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5387" w:leader="none"/>
        </w:tabs>
        <w:ind w:firstLine="5954"/>
        <w:jc w:val="both"/>
        <w:rPr/>
      </w:pPr>
      <w:r>
        <w:rPr/>
        <w:t xml:space="preserve">Приложение </w:t>
      </w:r>
    </w:p>
    <w:p>
      <w:pPr>
        <w:pStyle w:val="Normal"/>
        <w:keepNext w:val="true"/>
        <w:keepLines/>
        <w:tabs>
          <w:tab w:val="clear" w:pos="720"/>
          <w:tab w:val="left" w:pos="5387" w:leader="none"/>
        </w:tabs>
        <w:ind w:firstLine="5954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5387" w:leader="none"/>
        </w:tabs>
        <w:ind w:firstLine="5954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keepNext w:val="true"/>
        <w:keepLines/>
        <w:tabs>
          <w:tab w:val="clear" w:pos="720"/>
          <w:tab w:val="left" w:pos="5387" w:leader="none"/>
        </w:tabs>
        <w:ind w:firstLine="5954"/>
        <w:jc w:val="both"/>
        <w:rPr/>
      </w:pPr>
      <w:r>
        <w:rPr/>
        <w:t xml:space="preserve">Артемовского городского округа </w:t>
      </w:r>
    </w:p>
    <w:p>
      <w:pPr>
        <w:pStyle w:val="Normal"/>
        <w:keepNext w:val="true"/>
        <w:keepLines/>
        <w:tabs>
          <w:tab w:val="clear" w:pos="720"/>
          <w:tab w:val="left" w:pos="5387" w:leader="none"/>
        </w:tabs>
        <w:ind w:firstLine="5954"/>
        <w:jc w:val="both"/>
        <w:rPr/>
      </w:pPr>
      <w:r>
        <w:rPr/>
        <w:t xml:space="preserve">от                             № </w:t>
      </w:r>
    </w:p>
    <w:p>
      <w:pPr>
        <w:pStyle w:val="Normal"/>
        <w:keepNext w:val="true"/>
        <w:keepLines/>
        <w:ind w:firstLine="5954"/>
        <w:jc w:val="both"/>
        <w:rPr/>
      </w:pPr>
      <w:r>
        <w:rPr/>
      </w:r>
    </w:p>
    <w:p>
      <w:pPr>
        <w:pStyle w:val="Normal"/>
        <w:keepNext w:val="true"/>
        <w:keepLines/>
        <w:ind w:firstLine="567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ТИВНЫЙ РЕГЛАМЕНТ ПРЕДОСТАВЛЕНИЯ МУНИЦИПАЛЬНОЙ УСЛУГИ «ПРЕДОСТАВЛЕНИЕ ИНФОРМАЦИИ ОБ ОБЪЕКТАХ УЧЕТА, СОДЕРЖАЩЕЙСЯ В РЕЕСТРЕ МУНИЦИПАЛЬНОГО ИМУЩЕСТВ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Административный регламент устанавливает порядок и стандарт предоставления муниципальной услуги «Предоставление информации об объектах учета, содержащейся в реестре муниципального имущества» (далее - Услуг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мках Услуги может быть предоставлена информация в отношен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недвижимых вещей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- движимых вещей (в том числе документарные ценные бумаги (акции) либо иное не относящееся к недвижимым вещам имущество, стоимость которого превышает размер, определенный решениями представительных органов соответствующих муниципальных образован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иного имущества (в том числе бездокументарные ценные бумаги), не относящееся к недвижимым и движимым вещам, стоимость которого превышает размер, определенный решениями представительных органов соответствующих муниципальных образований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руг заявителе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уга предоставляется любым заинтересованным лицам, в том числе физическим лицам, индивидуальным предпринимателям, юридическим лицам (далее - заявитель), а также их представителя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Требование предоставления заявителю (представителю заявителя) Услуги в соответствии с вариантом предоставления Услуги, соответствующим признакам заявителя (представителя заявителя)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 (представитель заявителя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 Порядок предоставления Услуги не зависит от категории объединенных общими признаками заявителей (представителей заявителя). В связи с этим варианты предоставления Услуги, включающие порядок предоставления Услуги отдельными категориями заявителей (представителей заявителя), объединенных общими признаками, в том числе в отношении результата Услуги, за получением которого они обратились, не устанавливаетс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Информация о порядке предоставления Услуги размещается в федеральной государственной информационной системе «Единый портал государственных и муниципальных услуг (функций)» (далее - Единый портал, ЕПГУ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муниципальной услуг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лное наименование Услуги: «Предоставление информации об объектах учета, содержащейся в реестре муниципального имущества». Краткое наименование Услуги на ЕПГУ: «Выдача выписок из реестра муниципального имущества»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органа, предоставляющего Услуг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7. Услуга предоставляется администрацией Артемовского городского округа Приморского края в лице Управления муниципального собственности администрации Артемовского городского округа (далее - Уполномоченный орган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Информация о порядке предоставления Услуги размещается в ЕПГУ, на официальном сайте Артемовского городского округа Приморского края (далее - администрация Артемовского городского округ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Организация предоставления муниципальной услуги через Многофункциональный центр предоставления государственных и муниципальных услуг (далее - МФЦ) осуществляется в соответствии с соглашением о взаимодействии, заключенным между МФЦ и администрацией Артемовского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МФЦ участвует в предоставлении муниципальной услуги в качестве посредника при приеме заявления от физических и юридических лиц и передаче сформированного пакета документов в уполномоченный орган, необходимого для предоставления муниципальной услуги, и выдаче результата муниципальной услуги заявител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Решение об отказе в приеме заявления о предоставлении муниципальной услуги МФЦ не принимается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 предоставления Услуг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 обращении заявителя (представителя заявителя) за выдачей выписки из реестра муниципального имущества результатами предоставления Услуги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решение о предоставлении выписки по форме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 1 к административному</w:t>
      </w:r>
      <w:r>
        <w:rPr>
          <w:rFonts w:cs="Times New Roman" w:ascii="Times New Roman" w:hAnsi="Times New Roman"/>
          <w:sz w:val="24"/>
          <w:szCs w:val="24"/>
        </w:rPr>
        <w:t xml:space="preserve"> регламенту с приложением самой выписки из реестра муниципального имущества  по форме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 2 к Административному</w:t>
      </w:r>
      <w:r>
        <w:rPr>
          <w:rFonts w:cs="Times New Roman" w:ascii="Times New Roman" w:hAnsi="Times New Roman"/>
          <w:sz w:val="24"/>
          <w:szCs w:val="24"/>
        </w:rPr>
        <w:t xml:space="preserve"> регламенту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уведомление об отсутствии в реестре муниципального имущества запрашиваемых сведений по форме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 3 к Административному</w:t>
      </w:r>
      <w:r>
        <w:rPr>
          <w:rFonts w:cs="Times New Roman" w:ascii="Times New Roman" w:hAnsi="Times New Roman"/>
          <w:sz w:val="24"/>
          <w:szCs w:val="24"/>
        </w:rPr>
        <w:t xml:space="preserve"> регламенту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решение об отказе в выдаче выписки из реестра муниципального имущества по форме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 4 к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му регламенту (электронный документ, подписанный усиленной квалифицированной электронной подписью, электронный документ, распечатанный на бумажном носителе, заверенный подписью и печатью МФЦ (опционально), документ на бумажном носителе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езультат предоставления Услуги в зависимости от выбора заявителя может быть получен в Уполномоченном органе, посредством ЕПГУ, в МФЦ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редоставления Услуг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Максимальный срок предоставления Услуги составляет 5 рабочих дней со дня регистрации заявления (запроса) и документов в Уполномоченном орган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овые основания для предоставления Услуг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еречень нормативных правовых актов, регулирующих предоставление Услуги, информация о порядке досудебного (внесудебного) обжалования решений и действий (бездействия) Уполномоченного органа, а также его должностных лиц размещаются на официальном сайте Артемовского городского округа Приморского края, а также на Едином портал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для предоставления Услуг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2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3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hyperlink r:id="rId4">
        <w:r>
          <w:rPr>
            <w:rStyle w:val="InternetLink"/>
            <w:color w:val="000000"/>
          </w:rPr>
          <w:t>приказ</w:t>
        </w:r>
      </w:hyperlink>
      <w:r>
        <w:rPr>
          <w:color w:val="000000"/>
        </w:rPr>
        <w:t xml:space="preserve"> Министерства Финансов Российской Федерации от 10 октября 2023 года № 163н «Об утверждении Порядка ведения органами местного самоуправления реестров муниципального имущества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черпывающий перечень документов, необходимых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предоставления Услуги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95"/>
      <w:bookmarkEnd w:id="0"/>
      <w:r>
        <w:rPr>
          <w:rFonts w:cs="Times New Roman" w:ascii="Times New Roman" w:hAnsi="Times New Roman"/>
          <w:sz w:val="24"/>
          <w:szCs w:val="24"/>
        </w:rPr>
        <w:t>12. Исчерпывающий перечень документов, необходимых для предоставления Услуги, которые заявитель (представитель заявителя) должен представить самостоятельно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явление (запрос) о предоставлении муниципальной услуги: «Предоставление информации об объектах учета, содержащейся в реестре муниципального имущества» по </w:t>
      </w:r>
      <w:hyperlink w:anchor="P4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5 к настоящему Административному регламен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документу при подаче в Уполномоченный орган, МФЦ, - оригина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явления (запроса) посредством ЕПГУ формирование заявления  (запроса)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истемы межведомственного электронного взаимодействия (далее – СМЭВ) или витрин данны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явлении (запросе) также указывается один из следующих способов направления результата предоставления Услуг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электронного документа в личном кабинете на ЕПГ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в виде распечатанного экземпляра электронного документа в Уполномоченном органе, МФЦ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кумент, удостоверяющий личность заявителя (представителя заявител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документу при подаче в Уполномоченный орган, МФЦ, - оригина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явления (запроса) посредством ЕПГУ сведения из документа, удостоверяющего личность заявителя (представителя заявителя),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единой СМЭВ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ся автозаполнение форм из профиля гражданина ЕСИА, цифрового профи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вления заявления (запроса) посредством почтового отправления – копия документа, удостоверяющего личность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представителя действовать от имени заявителя, - в случае если запрос подается представител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документу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в Уполномоченный орган, МФЦ, - оригина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спользованием ЕПГУ -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/посредством представления подтверждающего документа в Уполномоченный орган в течение 5 рабочих дней после отправки заявления (запроса)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ся автозаполнение форм из профиля гражданина ЕСИА, цифрового профиля.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108"/>
      <w:bookmarkEnd w:id="1"/>
      <w:r>
        <w:rPr>
          <w:rFonts w:cs="Times New Roman" w:ascii="Times New Roman" w:hAnsi="Times New Roman"/>
          <w:sz w:val="24"/>
          <w:szCs w:val="24"/>
        </w:rPr>
        <w:t>13. Перечень документов и сведений, получаемых в рамках межведомственного информационного взаимодействия, которые заявитель (представитель заявителя) вправе предоставить по собственной инициатив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ведения из Единого государственного реестра юридических лиц (для юридических лиц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Межведомственные запросы формируются автоматичес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редоставление заявителем (представитель заявителя) документов, предусмотренных в настоящем подразделе, а также заявления (запроса) о предоставлении Услуг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</w:t>
      </w:r>
      <w:hyperlink w:anchor="P4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о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ой</w:t>
      </w:r>
      <w:r>
        <w:rPr>
          <w:rFonts w:cs="Times New Roman" w:ascii="Times New Roman" w:hAnsi="Times New Roman"/>
          <w:sz w:val="24"/>
          <w:szCs w:val="24"/>
        </w:rPr>
        <w:t xml:space="preserve"> в приложении 5 к Административному регламенту, осуществляется в МФЦ, путем направления почтового отправления, посредством Единого портал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черпывающий перечень оснований для отказа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еме документов, необходимых для предоставления Услуг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bookmarkStart w:id="2" w:name="P118"/>
      <w:bookmarkEnd w:id="2"/>
      <w:r>
        <w:rPr>
          <w:rFonts w:cs="Times New Roman" w:ascii="Times New Roman" w:hAnsi="Times New Roman"/>
          <w:sz w:val="24"/>
          <w:szCs w:val="24"/>
        </w:rPr>
        <w:t>15. Исчерпывающий перечень оснований для отказа в приеме документов, необходимых для предоставления Услуг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ставленные документы утратили силу и (или) признаны недействительными 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Решение об отказе в приеме и регистрации документов, необходимых для предоставления Услуг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hyperlink w:anchor="P5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риведенной</w:t>
      </w:r>
      <w:r>
        <w:rPr>
          <w:rFonts w:cs="Times New Roman" w:ascii="Times New Roman" w:hAnsi="Times New Roman"/>
          <w:sz w:val="24"/>
          <w:szCs w:val="24"/>
        </w:rPr>
        <w:t xml:space="preserve"> в приложении  6 к настоящему Административному регламенту, направляется в личный кабинет заявителя (представителя заявителя) на ЕПГУ, путем направления почтового отправления, на адрес электронной почты не позднее первого рабочего дня, следующего за днем подачи заявления (запрос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Отказ в приеме и регистрации документов, необходимых для предоставления Услуги, не препятствует повторному обращению заявителя (представителя заявителя) за предоставлением Услу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черпывающий перечень оснований для приостановления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и отказа в предоставлении Услуг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Оснований для приостановления предоставления Услуги законодательством Российской Федерации не предусмотрено.</w:t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129"/>
      <w:bookmarkEnd w:id="3"/>
      <w:r>
        <w:rPr>
          <w:rFonts w:cs="Times New Roman" w:ascii="Times New Roman" w:hAnsi="Times New Roman"/>
          <w:sz w:val="24"/>
          <w:szCs w:val="24"/>
        </w:rPr>
        <w:t>19. Основанием для отказа в предоставлении Услуги являе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иворечие документов или сведений, полученных с использованием межведомственного информационного взаимодействия, представленных заявителем (представителем заявителя) документам или сведени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130"/>
      <w:bookmarkStart w:id="5" w:name="P130"/>
      <w:bookmarkEnd w:id="5"/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 платы, взимаемой с заявителя (представителя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ителя) при предоставлении Услуги, и способы ее взимания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За предоставление Услуги не предусмотрено взимание платы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аксимальный срок ожидания в очереди при подаче заявителем (представителя заявителя) заявления (запроса) о предоставлении Услуги и при получении результата предоставления Услуг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Максимальный срок ожидания в очереди при подаче заявления (запроса) – не должен превышать 15 мину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Максимальный срок ожидания в очереди при получении результата Услуги – не должен превышать 15 мину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регистрации заявления (запроса) заявителя (представителя заявителя)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 предоставлении Услуг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Срок регистрации заявлени (запроса) и документов, необходимых для предоставления Услуги, составляет 1 рабочий день со дня подачи заявления (запроса) о предоставлении Услуги и документов, необходимых для предоставления Услу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запрос) о предоставлении Услуги, поданное заявителем (представителем заявителя) при личном обращении в Уполномоченный орган, регистрируется в день обращения заявителя (представителя заявителя) не должна превышать 15 мину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я к помещениям, в которых предоставляется Услуга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омещения, в которых предоставляется Услуга, должны соответствовать следующим требования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ход в помещение, в котором осуществляется прием граждан по вопросам предоставления Услуги, должен обеспечивать свободный доступ заявителей (представителей заявителя), быть оборудован удобной лестницей с поручнями, широкими проходами, а также пандусами для передвижения кресел-колясок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ход и передвижение по помещениям, в которых осуществляются прием и выдача документов, необходимых для предоставления Услуги, не должны создавать затруднений для лиц с ограниченными возможностям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Услуги либо, когда это возможно, ее предоставление обеспечивается по месту жительства инвалида или в дистанционном режим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ена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еспечен допуск собаки-проводни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беспечен допуск сурдопереводчика и тифлосурдопереводчика в помещ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вуковая, зрительная, а также графическая информация, касающаяся предоставления Услуги, дублируется знаками, выполненными рельефно-точечным шрифтом Брайл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беспечены условия для беспрепятственного доступа в помещение (в том числе для инвалидов, использующих кресла-коляски, собак-проводников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залы ожидания оборудованы местами для оформления документов (столы (стойки) с канцелярскими принадлежностями) и образцами заполнения документов, а также стульями (креслами, лавками, скамейкам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в помещении предусмотрены стенды, содержащие информацию о порядке предоставления Услуги, в том числе о вариантах предоставления Услуги, а также информацию о месте нахождения, графике работы, справочных телефонах, номерах телефонов-автоинформаторов (при наличии), адресах официальных сайтов в сети "Интернет", а также электронной почты Органа власти/самоуправления, предоставляющего Услугу (при наличи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казатели доступности и качества Услуг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К показателям доступности предоставления Услуги относя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ена возможность получения Услуги экстерриториально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доступности электронных форм документов, необходимых для предоставления Услуг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еспечен открытый доступ для заявителей и других лиц к информации о порядке и сроках предоставления Услуги, в том числе с использованием информационно-коммуникационных технологий, а также о порядке обжалования действий (бездействия) должностных лиц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К показателям качества предоставления Услуги относя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тсутствие обоснованных жалоб на действия (бездействие) должностных лиц и их отношение к заявителям (представителям заявителей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нарушений сроков предоставления Услу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административных процедур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Административные процедуры, осуществляемые при предоставлении Услуг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ем и регистрация заявления (запроса) и документов и (или) информации, необходимых для предоставления Услуг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правление межведомственных запрос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нятие решения о предоставлении Услуги либо об отказе в предоставлении Услуг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едоставление результата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hyperlink r:id="rId5">
        <w:r>
          <w:rPr>
            <w:rStyle w:val="InternetLink"/>
            <w:color w:val="000000"/>
          </w:rPr>
          <w:t>Описание</w:t>
        </w:r>
      </w:hyperlink>
      <w:r>
        <w:rPr>
          <w:color w:val="000000"/>
        </w:rPr>
        <w:t xml:space="preserve"> административных процедур и административных действий приведено в приложении 7 к Административному регламен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ем и регистрация заявления (запроса) и документов и (или) информации,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обходимых для предоставления Услуг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Представление заявителем (представителем заявителя) документов и заявления (запроса) о предоставлении Услуг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</w:t>
      </w:r>
      <w:hyperlink w:anchor="P4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о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ой</w:t>
      </w:r>
      <w:r>
        <w:rPr>
          <w:rFonts w:cs="Times New Roman" w:ascii="Times New Roman" w:hAnsi="Times New Roman"/>
          <w:sz w:val="24"/>
          <w:szCs w:val="24"/>
        </w:rPr>
        <w:t xml:space="preserve"> в приложении 5 к настоящему Административному регламенту, осуществляется в Уполномоченном органе, МФЦ, посредством Единого портала, путем направления почтового отпр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Исчерпывающий перечень документов, необходимых в соответствии с законодательными или иными нормативными правовыми актами для предоставления Услуги,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заявитель (представителем заявителя) должен представить самостоятельно, содержи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w:anchor="P9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2 настоящего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. Исчерпывающий перечень документов и сведений, получаемых в рамках межведомственного информационного взаимодействия, которые заявитель вправе представить по собственной инициативе, содержи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w:anchor="P10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3 настоящего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Способами установления личности (идентификации) заявителя (представителя заявителя) при взаимодействии с заявителями (представителями заявителя)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Уполномоченном органе, МФЦ - документ, удостоверяющий личность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средством Единого портала - посредством ЕСИА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тем направления почтового отправления - копия документа, удостоверяющего личност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Заявление (запрос) и документы, необходимые для предоставления Услуги, могут быть представлены представителем заявите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33. При наличии оснований, указанных </w:t>
      </w:r>
      <w:r>
        <w:rPr>
          <w:color w:val="000000"/>
        </w:rPr>
        <w:t xml:space="preserve">в </w:t>
      </w:r>
      <w:hyperlink r:id="rId6">
        <w:r>
          <w:rPr>
            <w:rStyle w:val="InternetLink"/>
            <w:color w:val="000000"/>
          </w:rPr>
          <w:t>пункте 1</w:t>
        </w:r>
      </w:hyperlink>
      <w:r>
        <w:rPr>
          <w:color w:val="000000"/>
        </w:rPr>
        <w:t>5 административного</w:t>
      </w:r>
      <w:r>
        <w:rPr/>
        <w:t xml:space="preserve"> регламента, Уполномоченный орган отказывает заявителю (представителю заявителя) в приеме документов, необходимых для предоставления Услуги, и формирует уведомление об отказе в приеме и регистрации документов </w:t>
      </w:r>
      <w:r>
        <w:rPr>
          <w:color w:val="000000"/>
        </w:rPr>
        <w:t xml:space="preserve">по </w:t>
      </w:r>
      <w:hyperlink r:id="rId7">
        <w:r>
          <w:rPr>
            <w:rStyle w:val="InternetLink"/>
            <w:color w:val="000000"/>
          </w:rPr>
          <w:t>форме</w:t>
        </w:r>
      </w:hyperlink>
      <w:r>
        <w:rPr>
          <w:color w:val="000000"/>
        </w:rPr>
        <w:t xml:space="preserve"> согласно приложению</w:t>
      </w:r>
      <w:r>
        <w:rPr/>
        <w:t xml:space="preserve"> № 6 к Административному регламенту с указанием основания для отказа в приеме и регистрации докумен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34. При отсутствии оснований, </w:t>
      </w:r>
      <w:r>
        <w:rPr>
          <w:color w:val="000000"/>
        </w:rPr>
        <w:t xml:space="preserve">указанных в </w:t>
      </w:r>
      <w:hyperlink r:id="rId8">
        <w:r>
          <w:rPr>
            <w:rStyle w:val="InternetLink"/>
            <w:color w:val="000000"/>
          </w:rPr>
          <w:t>пункте 1</w:t>
        </w:r>
      </w:hyperlink>
      <w:r>
        <w:rPr>
          <w:color w:val="000000"/>
        </w:rPr>
        <w:t>5 Административного</w:t>
      </w:r>
      <w:r>
        <w:rPr/>
        <w:t xml:space="preserve"> регламента, Уполномоченный орган регистрирует заявление в программно-техническом комплекс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5. При подаче заявления (запроса) в онлайн-режиме вне зависимости от канала подачи заявления (запроса) посредством Единого личного кабинета (ЕПГУ) осуществляется автоматическое информирование заявителя (представителя заявителя) о ходе рассмотрения заявления (запрос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6. Срок регистрации заявления (запроса) и документов, необходимых для предоставления Услуги, в Уполномоченном органе составляет 1 рабочий день со дня их подач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Направление межведомственных запросов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7. Административная процедура «Направление межведомственных запросов» осуществляется в Уполномоченном орган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Исчерпывающий перечень документов и сведений, получаемых в рамках межведомственного информационного взаимодействия, которые заявитель (представитель заявителя) вправе представить по собственной инициативе, </w:t>
      </w:r>
      <w:r>
        <w:rPr>
          <w:color w:val="000000"/>
        </w:rPr>
        <w:t xml:space="preserve">содержится в </w:t>
      </w:r>
      <w:hyperlink r:id="rId9">
        <w:r>
          <w:rPr>
            <w:rStyle w:val="InternetLink"/>
            <w:color w:val="000000"/>
          </w:rPr>
          <w:t>пункте 1</w:t>
        </w:r>
      </w:hyperlink>
      <w:r>
        <w:rPr>
          <w:color w:val="000000"/>
        </w:rPr>
        <w:t>3 Административного</w:t>
      </w:r>
      <w:r>
        <w:rPr/>
        <w:t xml:space="preserve"> регламен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Межведомственные запросы формируются автоматически. Получение сведений посредством СМЭВ осуществляется автоматически в сроки, предусмотренные действующим законодательств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ие решения о предоставлении Услуг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Решение о предоставлении Услуги принимается Уполномоченным органом либо в случае направления заявления (запроса) посредством ЕПГУ - в автоматизированном режиме - системой, при одновременном положительном исполнении условий всех критериев для конкретного заявителя (представителя заявителя)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ведения о заявителе, содержащиеся в заявлении (запросе), соответствуют данным, полученным посредством межведомственного взаимодействия из Единого государственного реестра юридических лиц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 заявителе, содержащиеся в заявлении (запросе), соответствуют данным, полученным посредством межведомственного взаимодействия из Единого государственного реестра индивидуальных предпринимате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 документе, удостоверяющем личность, содержащиеся в заявлении (запросе), соответствуют данным, полученным посредством межведомственного взаимодейств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предоставлении услуги принимается при невыполнении указанных выше критерие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39. При наличии оснований, указанных </w:t>
      </w:r>
      <w:r>
        <w:rPr>
          <w:color w:val="000000"/>
        </w:rPr>
        <w:t xml:space="preserve">в </w:t>
      </w:r>
      <w:hyperlink r:id="rId10">
        <w:r>
          <w:rPr>
            <w:rStyle w:val="InternetLink"/>
            <w:color w:val="000000"/>
          </w:rPr>
          <w:t>пункте 1</w:t>
        </w:r>
      </w:hyperlink>
      <w:r>
        <w:rPr>
          <w:color w:val="000000"/>
        </w:rPr>
        <w:t>9 Административного</w:t>
      </w:r>
      <w:r>
        <w:rPr/>
        <w:t xml:space="preserve"> регламента (при невыполнении указанных выше критериев), Уполномоченный орган формирует уведомление об отказе в предоставлении сведений из реестра муниципального имущества по </w:t>
      </w:r>
      <w:hyperlink r:id="rId11">
        <w:r>
          <w:rPr>
            <w:rStyle w:val="InternetLink"/>
            <w:color w:val="000000"/>
          </w:rPr>
          <w:t>форме</w:t>
        </w:r>
      </w:hyperlink>
      <w:r>
        <w:rPr>
          <w:color w:val="000000"/>
        </w:rPr>
        <w:t xml:space="preserve"> согласно приложению 4 к адм</w:t>
      </w:r>
      <w:r>
        <w:rPr/>
        <w:t>инистративному регламенту с указанием основания для отказа в предоставлении Услуг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40. При отсутствии оснований, </w:t>
      </w:r>
      <w:r>
        <w:rPr>
          <w:color w:val="000000"/>
        </w:rPr>
        <w:t xml:space="preserve">указанных в </w:t>
      </w:r>
      <w:hyperlink r:id="rId12">
        <w:r>
          <w:rPr>
            <w:rStyle w:val="InternetLink"/>
            <w:color w:val="000000"/>
          </w:rPr>
          <w:t>пункте 1</w:t>
        </w:r>
      </w:hyperlink>
      <w:r>
        <w:rPr>
          <w:color w:val="000000"/>
        </w:rPr>
        <w:t>9 Административного</w:t>
      </w:r>
      <w:r>
        <w:rPr/>
        <w:t xml:space="preserve"> регламента, и наличии запрашиваемых сведений Уполномоченный орган формирует решение о выдаче выписки из реестра муниципального </w:t>
      </w:r>
      <w:r>
        <w:rPr>
          <w:color w:val="000000"/>
        </w:rPr>
        <w:t xml:space="preserve">имущества по </w:t>
      </w:r>
      <w:hyperlink r:id="rId13">
        <w:r>
          <w:rPr>
            <w:rStyle w:val="InternetLink"/>
            <w:color w:val="000000"/>
          </w:rPr>
          <w:t>форме</w:t>
        </w:r>
      </w:hyperlink>
      <w:r>
        <w:rPr>
          <w:color w:val="000000"/>
        </w:rPr>
        <w:t xml:space="preserve"> согласно</w:t>
      </w:r>
      <w:r>
        <w:rPr/>
        <w:t xml:space="preserve"> приложению 1 к административному регламенту с приложением самой выписки из реестра муниципального имущества </w:t>
      </w:r>
      <w:r>
        <w:rPr>
          <w:color w:val="000000"/>
        </w:rPr>
        <w:t xml:space="preserve">по </w:t>
      </w:r>
      <w:hyperlink r:id="rId14">
        <w:r>
          <w:rPr>
            <w:rStyle w:val="InternetLink"/>
            <w:color w:val="000000"/>
          </w:rPr>
          <w:t>форме</w:t>
        </w:r>
      </w:hyperlink>
      <w:r>
        <w:rPr>
          <w:color w:val="000000"/>
        </w:rPr>
        <w:t xml:space="preserve"> согласно приложению 2 к</w:t>
      </w:r>
      <w:r>
        <w:rPr/>
        <w:t xml:space="preserve"> Административному регламент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41. При отсутствии оснований, указанных </w:t>
      </w:r>
      <w:r>
        <w:rPr>
          <w:color w:val="000000"/>
        </w:rPr>
        <w:t xml:space="preserve">в </w:t>
      </w:r>
      <w:hyperlink r:id="rId15">
        <w:r>
          <w:rPr>
            <w:rStyle w:val="InternetLink"/>
            <w:color w:val="000000"/>
          </w:rPr>
          <w:t>пункте 1</w:t>
        </w:r>
      </w:hyperlink>
      <w:r>
        <w:rPr>
          <w:color w:val="000000"/>
        </w:rPr>
        <w:t>9 Административного</w:t>
      </w:r>
      <w:r>
        <w:rPr/>
        <w:t xml:space="preserve"> регламента, и запрашиваемых сведений Уполномоченный орган формирует уведомление об отсутствии запрашиваемой информации в реестре муниципального </w:t>
      </w:r>
      <w:r>
        <w:rPr>
          <w:color w:val="000000"/>
        </w:rPr>
        <w:t xml:space="preserve">имущества по </w:t>
      </w:r>
      <w:hyperlink r:id="rId16">
        <w:r>
          <w:rPr>
            <w:rStyle w:val="InternetLink"/>
            <w:color w:val="000000"/>
          </w:rPr>
          <w:t>форме</w:t>
        </w:r>
      </w:hyperlink>
      <w:r>
        <w:rPr>
          <w:color w:val="000000"/>
        </w:rPr>
        <w:t xml:space="preserve"> согласно приложению 3 к Административному регламент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42. Принятие решения, являющегося результатом предоставления Услуги, </w:t>
      </w:r>
      <w:r>
        <w:rPr>
          <w:color w:val="000000"/>
        </w:rPr>
        <w:t xml:space="preserve">предусмотренного </w:t>
      </w:r>
      <w:hyperlink r:id="rId17">
        <w:r>
          <w:rPr>
            <w:rStyle w:val="InternetLink"/>
            <w:color w:val="000000"/>
          </w:rPr>
          <w:t xml:space="preserve">пунктом </w:t>
        </w:r>
      </w:hyperlink>
      <w:r>
        <w:rPr>
          <w:color w:val="000000"/>
        </w:rPr>
        <w:t>8 Административного</w:t>
      </w:r>
      <w:r>
        <w:rPr/>
        <w:t xml:space="preserve"> регламента, осуществляется в срок, не </w:t>
      </w:r>
      <w:r>
        <w:rPr>
          <w:color w:val="000000"/>
        </w:rPr>
        <w:t>превышающий 4 рабочих дней со дня регистрации Уполномоченным органом заявления (запрос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ультата Услуги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Результат предоставления Услуги формируется автоматически в виде электронного документа, подписанного усиленной квалифицированной электронной подписью уполномоченного должностного лица, и может быть получен по выбору заявителя (представителя заявителя) независимо от его места нахождения по электронной почте заявителя (представителя заявителя), посредством Единого портала, в МФЦ, путем направления почтового отпр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Предоставление результата Услуги осуществляется в срок, не превышающий 1 рабочего дня, и исчисляется со дня принятия решения о предоставлении Услу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</w:t>
      </w:r>
    </w:p>
    <w:p>
      <w:pPr>
        <w:pStyle w:val="ConsPlusTitl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а и иных нормативных правовых актов,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щих требования к предоставлению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а также принятием ими решен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Текущий контроль за соблюдением и исполнением ответственными должностными лицами Уполномоченного органа настоящего Административного регламента, а также иных нормативных правовых актов, устанавливающих требования к предоставлению Услуги, а также принятия ими решений осуществляется руководителем (заместителем руководителя) Уполномоченного орган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Текущий контроль осуществляется посредством проведения плановых и внеплановых проверок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 и внеплановых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к полноты и качества предоставления Услуги, в том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порядок и формы контроля за полнотой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еством предоставления Услуг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Контроль за полнотой и качеством предоставления Услуги осуществляется путем проведения проверок, устранения выявленных нарушений, а также рассмотрения, принятия решений и подготовки ответов на обращения заявителей (представителя заявителя), содержащие жалобы на решения и действия (бездействие) должностных лиц Уполномоченного орган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Контроль за полнотой и качеством предоставления Услуги осуществляется в форме плановых и внеплановых проверок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Плановые проверки проводятся на основе ежегодно утверждаемого плана, а внеплановые - на основании жалоб заявителей (представителя заявителя) на решения и действия (бездействие) должностных лиц Уполномоченного органа по решению лиц, ответственных за проведение проверок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Внеплановая проверка полноты и качества предоставления Услуги проводится по конкретному обращению (жалобе) заявителя (представителя заявител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Проверки проводятся уполномоченными лицами Уполномоченного орга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ргана,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щего муниципальную услугу,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шения и действия (бездействие),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(осуществляемые) ими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едоставления Услуг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Персональная ответственность должностных лиц Уполномоченного органа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, характеризующие требования к порядку и формам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за предоставлением государственной (муниципальной)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в том числе со стороны граждан,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бъединений и организац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Контроль за предоставлением Услуги, в том числе со стороны граждан, их объединений и организаций, осуществляется посредством получения ими полной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Оценки качества оказания Услуги передаются в автоматизированную информационную систему "Информационно-аналитическая система мониторинга качества государственных услуг"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Лица, которые осуществляют контроль за предоставлением Услуги, должны принимать меры по предотвращению конфликта интересов при предоставлении Услу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й (бездействия) органа, предоставляющего Услугу,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, а также их должностных лиц, 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работников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Информирование заявителей (представителей заявителя) о порядке подачи и рассмотрения жалобы осуществляется посредством размещения информации на Едином портале, на официальном сайте Артемовского городского округа в сети «Интернет», на информационных стендах в местах предоставления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Жалобы в форме электронных документов направляются посредством Единого портала или официального сайта Артемовского городского округа в сети «Интернет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в форме документов на бумажном носителе передаются непосредственно или почтовым отправлением в Уполномоченный орган или в МФЦ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</w:t>
      </w:r>
      <w:r>
        <w:rPr/>
        <w:t>59. Информация о рассмотрении жалобы предоставляется посредством ЕПГУ, официального сайта Артемовского городского округа в сети «Интернет», в устной форме по телефону и (или) на личном приеме либо в письменной форме почтовым отправлением по адресу, указанному заявителем (представителем заявителя)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Административном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1"/>
        <w:gridCol w:w="2381"/>
        <w:gridCol w:w="2948"/>
      </w:tblGrid>
      <w:tr>
        <w:trPr/>
        <w:tc>
          <w:tcPr>
            <w:tcW w:w="9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6" w:name="P314"/>
            <w:bookmarkEnd w:id="6"/>
            <w:r>
              <w:rPr>
                <w:bCs/>
              </w:rPr>
              <w:t>Форма решения о выдаче выписки из реестра муниципального имущества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ргана, уполномоченного на предоставление услуги</w:t>
            </w:r>
          </w:p>
        </w:tc>
      </w:tr>
      <w:tr>
        <w:trPr/>
        <w:tc>
          <w:tcPr>
            <w:tcW w:w="61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у: ________________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тактные данные: ____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шение о выдаче выписки из реестра муниципального имущества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 __________ 20_ г. № ___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о результатам рассмотрения заявления от ___________ № ___ (Заявитель ______________) принято решение о предоставлении выписки из реестра муниципального имущества (прилагается)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полнительно информируем: ____________________________________________</w:t>
            </w:r>
          </w:p>
        </w:tc>
      </w:tr>
      <w:tr>
        <w:trPr/>
        <w:tc>
          <w:tcPr>
            <w:tcW w:w="374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жность сотрудника, принявшего реш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ведения об электронной подписи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.О. Фамил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Административном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716"/>
        <w:gridCol w:w="4103"/>
      </w:tblGrid>
      <w:tr>
        <w:trPr/>
        <w:tc>
          <w:tcPr>
            <w:tcW w:w="419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местного самоуправления, уполномоченный на ведение реестра муниципального имущ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органа местного самоуправления, уполномоченного на ведение реестра муниципального имущества)</w:t>
            </w:r>
          </w:p>
        </w:tc>
        <w:tc>
          <w:tcPr>
            <w:tcW w:w="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 ________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юридического лица, фамилия, имя, отчество (при наличии) физического лица)</w:t>
            </w:r>
          </w:p>
        </w:tc>
      </w:tr>
      <w:tr>
        <w:trPr/>
        <w:tc>
          <w:tcPr>
            <w:tcW w:w="901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еестра муниципального имущества Артемовского городского округа Примор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 «_____» ___________________ 20_______ г.</w:t>
            </w:r>
          </w:p>
        </w:tc>
      </w:tr>
      <w:tr>
        <w:trPr/>
        <w:tc>
          <w:tcPr>
            <w:tcW w:w="4911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объекта учета</w:t>
            </w:r>
          </w:p>
        </w:tc>
        <w:tc>
          <w:tcPr>
            <w:tcW w:w="410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  <w:tr>
        <w:trPr/>
        <w:tc>
          <w:tcPr>
            <w:tcW w:w="9014" w:type="dxa"/>
            <w:gridSpan w:val="3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ведения об объекте муниципального имущества: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47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сведений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138"/>
      </w:tblGrid>
      <w:tr>
        <w:trPr/>
        <w:tc>
          <w:tcPr>
            <w:tcW w:w="487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ообладателе</w:t>
            </w:r>
          </w:p>
        </w:tc>
        <w:tc>
          <w:tcPr>
            <w:tcW w:w="413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держатель объекта учета</w:t>
            </w:r>
          </w:p>
        </w:tc>
        <w:tc>
          <w:tcPr>
            <w:tcW w:w="413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 - основания возникновения права собственности</w:t>
            </w:r>
          </w:p>
        </w:tc>
        <w:tc>
          <w:tcPr>
            <w:tcW w:w="413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413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 реестрового номера</w:t>
            </w:r>
          </w:p>
        </w:tc>
        <w:tc>
          <w:tcPr>
            <w:tcW w:w="413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формация об изменении сведений об объекте учета муниципального имущества: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3004"/>
        <w:gridCol w:w="3061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ведени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менения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1907"/>
        <w:gridCol w:w="907"/>
        <w:gridCol w:w="791"/>
        <w:gridCol w:w="2119"/>
      </w:tblGrid>
      <w:tr>
        <w:trPr/>
        <w:tc>
          <w:tcPr>
            <w:tcW w:w="3288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ной собственности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119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</w:t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680"/>
        <w:gridCol w:w="2494"/>
        <w:gridCol w:w="511"/>
        <w:gridCol w:w="2434"/>
      </w:tblGrid>
      <w:tr>
        <w:trPr/>
        <w:tc>
          <w:tcPr>
            <w:tcW w:w="35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P348"/>
            <w:bookmarkStart w:id="8" w:name="P348"/>
            <w:bookmarkEnd w:id="8"/>
          </w:p>
        </w:tc>
        <w:tc>
          <w:tcPr>
            <w:tcW w:w="5439" w:type="dxa"/>
            <w:gridSpan w:val="3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 ________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: __________________</w:t>
            </w:r>
          </w:p>
        </w:tc>
      </w:tr>
      <w:tr>
        <w:trPr/>
        <w:tc>
          <w:tcPr>
            <w:tcW w:w="901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сутствии запрашиваемой информации в реестре муниципального имущест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ского городского округа Приморского края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 20___ г.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________</w:t>
            </w:r>
          </w:p>
        </w:tc>
      </w:tr>
      <w:tr>
        <w:trPr/>
        <w:tc>
          <w:tcPr>
            <w:tcW w:w="9010" w:type="dxa"/>
            <w:gridSpan w:val="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 результатам рассмотрения заявления от ____________________ № 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явитель ______________________) сообщаем об отсутствии в реестре муниципального имущества запрашиваемых сведе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информируем: ______________________________________________.</w:t>
            </w:r>
          </w:p>
        </w:tc>
      </w:tr>
      <w:tr>
        <w:trPr/>
        <w:tc>
          <w:tcPr>
            <w:tcW w:w="35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сотрудника, принявшего реш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электронной подписи</w:t>
            </w:r>
          </w:p>
        </w:tc>
        <w:tc>
          <w:tcPr>
            <w:tcW w:w="29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Фамил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1151"/>
        <w:gridCol w:w="1757"/>
        <w:gridCol w:w="2818"/>
      </w:tblGrid>
      <w:tr>
        <w:trPr/>
        <w:tc>
          <w:tcPr>
            <w:tcW w:w="4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  <w:bookmarkStart w:id="9" w:name="P383"/>
            <w:bookmarkStart w:id="10" w:name="P383"/>
            <w:bookmarkEnd w:id="10"/>
          </w:p>
        </w:tc>
        <w:tc>
          <w:tcPr>
            <w:tcW w:w="4575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 _________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: __________________</w:t>
            </w:r>
          </w:p>
        </w:tc>
      </w:tr>
      <w:tr>
        <w:trPr/>
        <w:tc>
          <w:tcPr>
            <w:tcW w:w="901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казе в предоставлении сведений из реестра муниципального имущест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ского городского округа Приморского края</w:t>
            </w:r>
          </w:p>
        </w:tc>
      </w:tr>
      <w:tr>
        <w:trPr/>
        <w:tc>
          <w:tcPr>
            <w:tcW w:w="443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 _________ 20___ г. № ______________</w:t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14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 результатам рассмотрения заявления от ____________________ № 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явитель ___________________) принято решение об отказе в предоставлении сведений из реестра муниципального имущества по следующим основаниям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информируем: ______________________________________________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вправе повторно обратиться в уполномоченный орган с заявлением после устранения указанных наруше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</w:tc>
      </w:tr>
      <w:tr>
        <w:trPr/>
        <w:tc>
          <w:tcPr>
            <w:tcW w:w="3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сотрудника, принявшего решение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электронной подписи</w:t>
            </w:r>
          </w:p>
        </w:tc>
        <w:tc>
          <w:tcPr>
            <w:tcW w:w="28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Фамилия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8"/>
        <w:gridCol w:w="1636"/>
        <w:gridCol w:w="401"/>
        <w:gridCol w:w="1067"/>
        <w:gridCol w:w="379"/>
        <w:gridCol w:w="514"/>
        <w:gridCol w:w="349"/>
        <w:gridCol w:w="795"/>
        <w:gridCol w:w="348"/>
        <w:gridCol w:w="652"/>
        <w:gridCol w:w="340"/>
        <w:gridCol w:w="306"/>
        <w:gridCol w:w="340"/>
        <w:gridCol w:w="1531"/>
      </w:tblGrid>
      <w:tr>
        <w:trPr/>
        <w:tc>
          <w:tcPr>
            <w:tcW w:w="9006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bookmarkStart w:id="11" w:name="P424"/>
            <w:bookmarkEnd w:id="11"/>
            <w:r>
              <w:rPr>
                <w:sz w:val="22"/>
                <w:szCs w:val="22"/>
              </w:rPr>
              <w:t>Заявление (запрос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муниципальной услуги «Предоставление информации об объектах учета, содержащейся в реестре муниципального имущества»</w:t>
            </w:r>
          </w:p>
        </w:tc>
      </w:tr>
      <w:tr>
        <w:trPr/>
        <w:tc>
          <w:tcPr>
            <w:tcW w:w="9006" w:type="dxa"/>
            <w:gridSpan w:val="14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 учета, позволяющие его однозначно определить (в зависимости от вида объекта, в отношении которого запрашивается информация)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: ____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: 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 объекта: 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условный) номер объекта: 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енного использования: 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: 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______________________________________________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 (в отношении которого запрашивается информаци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в котором есть уставной капитал 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, модель 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 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судна 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характеристики объекта, помогающие его идентифицировать (в свободной форме)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явителе, являющемся физическим лицом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(последнее - при наличии): 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 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: 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документа, удостоверяющего личность: 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 документ, удостоверяющий личность: 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: 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_______________________________________________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явителе, являющемся индивидуальным предпринимателем &lt;2&gt;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(последнее - при наличии) индивидуального предпринимател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______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 (ИНН): 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 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: 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документа, удостоверяющего личность: 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 документ, удостоверяющий личность: 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: 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юридического лица (ОГРН)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 (ИНН): 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: 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явителе, являющемся представителем (уполномоченным лицом) юридического лица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(последнее - при наличии) 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__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 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: 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документа, удостоверяющего личность: 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 документ, удостоверяющий личность: 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, выдавшего документ, удостоверяющий личность: 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: 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уполномоченного лица юридического лица 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явителе, являющемся представителем физического лица/индивидуального предпринимател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(последнее - при наличии): 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 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: 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документа, удостоверяющего личность: 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 документ, удостоверяющий личность: 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: ________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_______________________________________________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результата услуги:</w:t>
            </w:r>
          </w:p>
        </w:tc>
      </w:tr>
      <w:tr>
        <w:trPr/>
        <w:tc>
          <w:tcPr>
            <w:tcW w:w="345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адрес электронной почты: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;</w:t>
            </w:r>
          </w:p>
        </w:tc>
      </w:tr>
      <w:tr>
        <w:trPr/>
        <w:tc>
          <w:tcPr>
            <w:tcW w:w="548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ФЦ (в случае подачи заявления через МФЦ)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;</w:t>
            </w:r>
          </w:p>
        </w:tc>
      </w:tr>
      <w:tr>
        <w:trPr/>
        <w:tc>
          <w:tcPr>
            <w:tcW w:w="9006" w:type="dxa"/>
            <w:gridSpan w:val="1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 использованием личного кабинета на Едином портале, (в случае подачи заявления через личный кабинет на Едином портале):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;</w:t>
            </w:r>
          </w:p>
        </w:tc>
      </w:tr>
      <w:tr>
        <w:trPr/>
        <w:tc>
          <w:tcPr>
            <w:tcW w:w="434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очтового отправления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</w:tr>
      <w:tr>
        <w:trPr/>
        <w:tc>
          <w:tcPr>
            <w:tcW w:w="9006" w:type="dxa"/>
            <w:gridSpan w:val="14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-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 - в случае направления запроса посредством ЕПГУ, формирование запроса осуществляется посредством заполнения интерактивной формы на ЕПГУ, сведения об идентификаторах юридического лица или индивидуального предпринимателя могут быть автозаполнены посредством информации, содержащейся в ЕСИА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4"/>
        <w:gridCol w:w="1527"/>
        <w:gridCol w:w="1065"/>
        <w:gridCol w:w="1577"/>
        <w:gridCol w:w="498"/>
        <w:gridCol w:w="1589"/>
      </w:tblGrid>
      <w:tr>
        <w:trPr/>
        <w:tc>
          <w:tcPr>
            <w:tcW w:w="90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bookmarkStart w:id="12" w:name="P511"/>
            <w:bookmarkEnd w:id="12"/>
            <w:r>
              <w:rPr>
                <w:sz w:val="22"/>
                <w:szCs w:val="22"/>
              </w:rPr>
              <w:t>Форма решения об отказе в приеме и регистрации документов, необходимых для предоставления услуги</w:t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уполномоченного на предоставление услуги</w:t>
            </w:r>
          </w:p>
        </w:tc>
      </w:tr>
      <w:tr>
        <w:trPr/>
        <w:tc>
          <w:tcPr>
            <w:tcW w:w="540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4" w:type="dxa"/>
            <w:gridSpan w:val="3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 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: __________</w:t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тказе в приеме и регистрации документов, необходимых для предоставления услуги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 20_ г.</w:t>
            </w:r>
          </w:p>
        </w:tc>
        <w:tc>
          <w:tcPr>
            <w:tcW w:w="46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 результатам рассмотрения заявления от ______________ № ______ (Заявитель ______________) принято решение об отказе в приеме и регистрации документов для оказания услуги по следующим основаниям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информируем: ___________________________________________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вправе повторно обратиться в уполномоченный орган с заявлением после устранения указанных наруше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</w:tc>
      </w:tr>
      <w:tr>
        <w:trPr/>
        <w:tc>
          <w:tcPr>
            <w:tcW w:w="43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сотрудника, принявшего решение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электронной подписи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Фамил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3" w:name="P549"/>
      <w:bookmarkEnd w:id="13"/>
      <w:r>
        <w:rPr>
          <w:rFonts w:cs="Times New Roman" w:ascii="Times New Roman" w:hAnsi="Times New Roman"/>
        </w:rPr>
        <w:t>ОПИСАНИЕ АДМИНИСТРАТИВНЫХ ПРОЦЕДУР (АП)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ДМИНИСТРАТИВНЫХ ДЕЙСТВИЙ (АД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551"/>
        <w:gridCol w:w="2134"/>
        <w:gridCol w:w="1924"/>
        <w:gridCol w:w="199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действия/используемая ИС &lt;3&gt;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 &lt;4&gt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ский городской округ Приморского края/ПГС &lt;5&gt;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 1. Прием и регистрация заявления (запроса) и необходимых докумен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 1.1. Контроль комплектности предоставленных документ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 1.2. Подтверждение полномочий представителя заявите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 1.3. Регистрация заявл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 1.4. Принятие решения об отказе в приеме документов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 со дня получения заявления (запроса) и необходимых документов Уполномоченным органом (не включается в срок предоставления услуг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ский городской округ Приморского края/ПГС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 2. Направление межведомственных запрос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 3. Получение сведений посредством СМЭ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ский городской округ Приморского края/ПГ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 4. Принятие решения о предоставлении 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 1.5. Формирование решения, являющегося результатом предоставления услуг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 1.6. Принятие решения, являющегося результатом предоставления услуг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бочих дня (со дня регистрации Уполномоченным органом заявления (запроса)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ский городской округ Приморского края/ПГС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 5. Предоставление результата 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 1.7. Направление результата услуг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 (со дня принятия Уполномоченным органом решения, являющегося результатом предоставления Услуг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- информационная система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- полный перечень административных процедур и действий содержится в соответствующем справочнике.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- модуль выполнения участниками информационного взаимодействия административных процедур (действий) при предоставлении государственных, муниципальных и иных услуг, исполнении государственных, муниципальных и иных функций, содержащихся в разделах федерального реестра государственных и муниципальных услуг (функций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707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453" TargetMode="External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yperlink" Target="https://login.consultant.ru/link/?req=doc&amp;base=LAW&amp;n=463827" TargetMode="External"/><Relationship Id="rId5" Type="http://schemas.openxmlformats.org/officeDocument/2006/relationships/hyperlink" Target="https://login.consultant.ru/link/?req=doc&amp;base=RLAW020&amp;n=207285&amp;dst=101165" TargetMode="External"/><Relationship Id="rId6" Type="http://schemas.openxmlformats.org/officeDocument/2006/relationships/hyperlink" Target="https://login.consultant.ru/link/?req=doc&amp;base=RLAW020&amp;n=207285&amp;dst=101055" TargetMode="External"/><Relationship Id="rId7" Type="http://schemas.openxmlformats.org/officeDocument/2006/relationships/hyperlink" Target="https://login.consultant.ru/link/?req=doc&amp;base=RLAW020&amp;n=207285&amp;dst=101163" TargetMode="External"/><Relationship Id="rId8" Type="http://schemas.openxmlformats.org/officeDocument/2006/relationships/hyperlink" Target="https://login.consultant.ru/link/?req=doc&amp;base=RLAW020&amp;n=207285&amp;dst=101055" TargetMode="External"/><Relationship Id="rId9" Type="http://schemas.openxmlformats.org/officeDocument/2006/relationships/hyperlink" Target="https://login.consultant.ru/link/?req=doc&amp;base=RLAW020&amp;n=207285&amp;dst=101049" TargetMode="External"/><Relationship Id="rId10" Type="http://schemas.openxmlformats.org/officeDocument/2006/relationships/hyperlink" Target="https://login.consultant.ru/link/?req=doc&amp;base=RLAW020&amp;n=207285&amp;dst=101063" TargetMode="External"/><Relationship Id="rId11" Type="http://schemas.openxmlformats.org/officeDocument/2006/relationships/hyperlink" Target="https://login.consultant.ru/link/?req=doc&amp;base=RLAW020&amp;n=207285&amp;dst=101158" TargetMode="External"/><Relationship Id="rId12" Type="http://schemas.openxmlformats.org/officeDocument/2006/relationships/hyperlink" Target="https://login.consultant.ru/link/?req=doc&amp;base=RLAW020&amp;n=207285&amp;dst=101063" TargetMode="External"/><Relationship Id="rId13" Type="http://schemas.openxmlformats.org/officeDocument/2006/relationships/hyperlink" Target="https://login.consultant.ru/link/?req=doc&amp;base=RLAW020&amp;n=207285&amp;dst=101152" TargetMode="External"/><Relationship Id="rId14" Type="http://schemas.openxmlformats.org/officeDocument/2006/relationships/hyperlink" Target="https://login.consultant.ru/link/?req=doc&amp;base=RLAW020&amp;n=207285&amp;dst=101154" TargetMode="External"/><Relationship Id="rId15" Type="http://schemas.openxmlformats.org/officeDocument/2006/relationships/hyperlink" Target="https://login.consultant.ru/link/?req=doc&amp;base=RLAW020&amp;n=207285&amp;dst=101063" TargetMode="External"/><Relationship Id="rId16" Type="http://schemas.openxmlformats.org/officeDocument/2006/relationships/hyperlink" Target="https://login.consultant.ru/link/?req=doc&amp;base=RLAW020&amp;n=207285&amp;dst=101156" TargetMode="External"/><Relationship Id="rId17" Type="http://schemas.openxmlformats.org/officeDocument/2006/relationships/hyperlink" Target="https://login.consultant.ru/link/?req=doc&amp;base=RLAW020&amp;n=207285&amp;dst=101013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35:00Z</dcterms:created>
  <dc:creator>sveta</dc:creator>
  <dc:description/>
  <cp:keywords/>
  <dc:language>en-US</dc:language>
  <cp:lastModifiedBy>Кащенко Евгения Анатольевна</cp:lastModifiedBy>
  <cp:lastPrinted>2023-01-09T12:51:00Z</cp:lastPrinted>
  <dcterms:modified xsi:type="dcterms:W3CDTF">2024-12-25T00:19:00Z</dcterms:modified>
  <cp:revision>36</cp:revision>
  <dc:subject/>
  <dc:title/>
</cp:coreProperties>
</file>