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</w:tblGrid>
      <w:tr>
        <w:trPr/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муниципальной услуги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, ПОСЛЕДОВАТЕЛЬНОСТЬ И СРОКИ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олнения административных процедур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119"/>
        <w:gridCol w:w="1984"/>
        <w:gridCol w:w="2268"/>
        <w:gridCol w:w="1843"/>
        <w:gridCol w:w="1701"/>
        <w:gridCol w:w="23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ля нач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административ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процед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Содержание административ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Срок выполнения администра-тивных процед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олжностное лицо, ответственное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тивных процед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Место выполнения административных процеду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(использу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информацион-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реш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административных процеду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способ фиксации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документов и регистрация заявления</w:t>
            </w:r>
          </w:p>
        </w:tc>
      </w:tr>
      <w:tr>
        <w:trPr>
          <w:trHeight w:val="1961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и проверка комплектности документов на наличие/отсутствие оснований для отказа в приеме документов, предусмотренных административным регламен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563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выявления оснований для отказа в приеме документов - направление заявителю в электронной форме в личный кабинет на ЕПГУ уведом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30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отсутствия оснований для отказа в приеме документов, предусмотренных административным регламентом, регистрация заявления в электронной базе данных по учету док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заявления и документов, представленных для получения муниципальной услуг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ное заявителю электронное уведомление о приеме заявления к рассмотрению либо об отказе в приеме заявления к рассмотрению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сведений посредством СМЭВ</w:t>
            </w:r>
          </w:p>
        </w:tc>
      </w:tr>
      <w:tr>
        <w:trPr>
          <w:trHeight w:val="446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кет зарегистрированных документов, </w:t>
              <w:br/>
              <w:t>поступивших должностному лицу, ответственному за предоставле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 в органы и организации, указанные в административном реглам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день регистрации </w:t>
              <w:br/>
              <w:t>заявления и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административным регламентом, в том числе с использованием СМЭВ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429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ь рабочих дня со дня направления межведомственного запроса в </w:t>
              <w:br/>
              <w:t xml:space="preserve">орган или организацию, предоставляющие документ и информацию, если иные сроки не предусмотрены </w:t>
              <w:br/>
              <w:t>законодательством Российской Федерации и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/ СМЭ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Рассмотрение документов и сведений</w:t>
            </w:r>
          </w:p>
        </w:tc>
      </w:tr>
      <w:tr>
        <w:trPr>
          <w:trHeight w:val="418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документов и сведений на соответствие требованиям нормативных правовых актов предоставления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получения межведомственных запро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отказа в предоставлении муниципальной услуги, предусмотренные административным регламенто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, приведенной в приложении 1-3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му регламенту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инятие решения</w:t>
            </w:r>
          </w:p>
        </w:tc>
      </w:tr>
      <w:tr>
        <w:trPr>
          <w:trHeight w:val="188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результата предоставления муниципальной услуги по форме соглас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сять рабочих дн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Уполномоченного органа) или иное уполномоченное им лиц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ый орган/Г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едоставления муниципальной услуги по форме, приведенной в приложении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му регламент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дписанный усиленной квалифицированной подписью руководителя Уполномоченного органа или иного уполномоченного им лица</w:t>
            </w:r>
          </w:p>
        </w:tc>
      </w:tr>
      <w:tr>
        <w:trPr>
          <w:trHeight w:val="2451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Выдача результата</w:t>
            </w:r>
          </w:p>
        </w:tc>
      </w:tr>
      <w:tr>
        <w:trPr>
          <w:trHeight w:val="430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 регистрация </w:t>
              <w:br/>
              <w:t xml:space="preserve">результата </w:t>
              <w:br/>
              <w:t>муниципальной услуги, указанного административном регламенте, в форме электронного документа в ГИ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результата предоставления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</w:t>
              <w:br/>
              <w:t>орган/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>
          <w:trHeight w:val="27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529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в многофункциональный центр результа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, указанного в административном регламенте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роки, установленные соглашением о взаимодействии между Уполномоченным органом и многофункциональ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</w:t>
              <w:br/>
              <w:t>орган/АИС 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ие заявителем в Запросе способа выдачи результата </w:t>
              <w:br/>
              <w:t>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ведений в ГИС о выдаче результата муниципальной услуги</w:t>
            </w:r>
          </w:p>
        </w:tc>
      </w:tr>
      <w:tr>
        <w:trPr>
          <w:trHeight w:val="409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заявителю результата предоставления муниципальной услуги в личный кабинет на ЕП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муниципальной услуги, направленный заявителю в личный кабинет на ЕПГУ</w:t>
            </w:r>
          </w:p>
        </w:tc>
      </w:tr>
      <w:tr>
        <w:trPr>
          <w:trHeight w:val="7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несение результата муниципальной услуги в реестр решений</w:t>
            </w:r>
          </w:p>
        </w:tc>
      </w:tr>
      <w:tr>
        <w:trPr>
          <w:trHeight w:val="353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егистрация результата муниципальной услуги, указанного в административном регламенте, в форме электронного документа в ГИ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сведений о результате предоставления муниципальной услуги, указанном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ом регламенте, в реестр ре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и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предоставления муниципальной услуги, указанный в административном регламенте, внесен в реестр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56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59:00Z</dcterms:created>
  <dc:creator>Ходацкая Татьяна Юрьевна</dc:creator>
  <dc:description/>
  <cp:keywords/>
  <dc:language>en-US</dc:language>
  <cp:lastModifiedBy>Марьина София Владимировна</cp:lastModifiedBy>
  <cp:lastPrinted>2023-09-28T15:37:00Z</cp:lastPrinted>
  <dcterms:modified xsi:type="dcterms:W3CDTF">2024-12-17T05:03:00Z</dcterms:modified>
  <cp:revision>19</cp:revision>
  <dc:subject/>
  <dc:title/>
</cp:coreProperties>
</file>