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 к сведению решением Думы Артемовского городского округа от 26.05.2023 № 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деятельности контрольно-счетной пал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ртемовского городского округ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7.02.2011 № 6-ФЗ (ред. от 01.07.2021)     «Об общих принципах организации и деятельности контрольно-счетных органов субъектов Российской Федерации и муниципальных образований», Уставом Артемовского городского округа, контрольно-счетная палата Артемов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ом местного самоуправления Артемовского городского округа,</w:t>
      </w:r>
      <w:r>
        <w:rPr>
          <w:rFonts w:cs="Times New Roman" w:ascii="Times New Roman" w:hAnsi="Times New Roman"/>
          <w:sz w:val="24"/>
          <w:szCs w:val="24"/>
        </w:rPr>
        <w:t xml:space="preserve"> постоянно действующим органом внешнего муниципального финансового контрол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ладает правами юридического лица и является муниципальным казенным учреж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контрольно-счетной палаты Артемовского городского округа (далее – КСА АГО, КСП) состоит из председателя, заместителя председателя, аудитора и аппарата контрольного органа в составе двух главных инспекторов и ведущего инспектора.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татная численность на конец отчетного года составила 6 человек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сотрудники</w:t>
      </w:r>
      <w:r>
        <w:rPr>
          <w:rFonts w:cs="Times New Roman" w:ascii="Times New Roman" w:hAnsi="Times New Roman"/>
          <w:sz w:val="24"/>
          <w:szCs w:val="24"/>
        </w:rPr>
        <w:t xml:space="preserve"> имеют высшее профессиональное образование, опыт работы в государственных и муниципальных органах власти, отвечают квалификационным требованиям, установленны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году 4 сотрудника прошли повышение квалификации в формате дистанционного обучения по следующим профессиональным образовательным программам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тиводействие коррупции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нтроль в сфере закупок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твращение и урегулирование конфликта интересов в сфере закупок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ременные тенденции совершенствования методологии и практики внешнего муниципального финансового контроля», «Государственный и муниципальный финансовый контроль в субъектах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фессионального развития сотрудники контрольно-счетной палаты регулярно принимают участие в вебинарах по вопросам организации внешнего муниципального финансового контроля, аудита в сфере закуп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периоде председатель контрольно-счетной палаты в дистанционном режиме регулярно участвовала в работе совещаний, круглых столов, проводимых Союзом муниципальных контрольно-счетных органов Российской Федерации, Контрольно-счетной палатой Приморского края и представительством Союза МКСО в Дальневосточном федеральном округе.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ультаты деятельности МКСО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тверждённый с учетом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ручений Думы Артемовского городского округа, предложений главы Артемовского городского округ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лан работы контрольно-счетной палаты Артемовского городского округа на 2022 год, выполнен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муниципальный финансовый контроль осуществляется контрольно-счетной палатой Артемовского городского округа в форме контрольных и экспертно-аналитических мероприя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олномочий по осуществлению внешнего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оведены следующие контрольные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«Внешняя проверка бюджетной отчетности главных администраторов бюджетных средств за 2021 год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верка использования субсидий из бюджета Артемовского городского округа на выполнение муниципального задания МБОУ СОШ №№ 1, 4, 11 в части расходования средств субсидий на оплату труда работников учреждений. Соблюдение условий и порядка  выплат по обеспечению мер социальной поддержки педагогическим работникам муниципальных образовательных учреждений» (по предложению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Проверка исполнения МКУ УУСМЖФ полномочия администратора доходов местного бюджета в части взыскания задолженности платы за наем жилых помещений за 2020-2021 годы. Проверка использования муниципальной собственности» (выборочно)» (по поручению Дум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верка исполнения управлением муниципальной собственности администрации Артемовского городского округа полномочия администратора доходов в части взыскания задолженности по арендной плате за земельные участки, государственная собственность на которые не разграничена и которые расположены в границах  городских кругов, а также от продажи права на заключение договоров аренды указа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 участков за 2020-2021 годы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«Проверка законности и эффективности использования бюджетных средств, выделенных в 2021 году и истекшем периоде 2022 года МКУЗ «Центр медицинской профилактики» Артемовского городского округа. Проверка использования муниципального имущества, закрепленного за учреждением» (по предложению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Проверка законности и эффективности использования бюджетных средств, выделенных в 2021 году и истекшем периоде 2022 года МКУ по делам ГОЧС и ПБ в рамках муниципальной программы «Профилактика терроризма и экстремизма, обеспечение защиты населения от чрезвычайных ситуаций на территории Артемовского городского округа». Проверка использования муниципального имущества, закрепленного за учреждением» (по предложению главы Артемовского городского округ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ми мероприятиями охвачено и составлено актов по 15 объектам контроля, в том числе проведено 9 проверок в отношении органов администрации Артемовского городского округа, проверено 6 муниципальных казенных и бюджетных учреждений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22 года органом внешнего финансового контроля были соблюдены гарантии прав проверяемых организаций – 15 актов в срок доведены до сведения руководителей органов администрации Артемовского городского округа и муниципальных учреж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актов подписаны без замечаний и пояснений. Отчеты по результатам контрольных мероприятий составлены с учетом принятых замечаний и пояснени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жалобы на действия сотрудников КСП не поступали. Должностные лица проверенных организаций в суд с заявлениями о признании недействительными полностью или частично представлений, предписаний КСП не обращал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контрольных мероприятий своевременно утверждены отчеты, которые представлены в Думу Артемовского городского округа и главе Артемовского городского округа для рассмотр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ы в муниципа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ы Артемовского городского округа, проверяемые организации и их должностным лицам представления для принятия мер по устранению выявленных бюджетных и иных нарушений и недостатков, по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отчетном году проведено 6 тематических экспертно-аналитических мероприятий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удит в сфере закупок по контрактам, заключенным муниципальным казенным учреждением «Спортивная школа «Атлетическая гимнастика» Артемовского городского округа в 2021 году и в текущем периоде 2022 года» (по поручению Дум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нализ состояния внутреннего финансового аудита и подготовка предложений по совершенствованию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внутреннего финансового аудит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А</w:t>
      </w:r>
      <w:r>
        <w:rPr>
          <w:rFonts w:cs="Times New Roman" w:ascii="Times New Roman" w:hAnsi="Times New Roman"/>
          <w:sz w:val="24"/>
          <w:szCs w:val="24"/>
        </w:rPr>
        <w:t>удит в сфере закупок по контрактам, заключенным МБОУ СОШ № 22 в 2021 году и в текущем периоде 2022 год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поручению Думы Артемовского городского округ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нализ документов стратегического планирования Артемовского городского округ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верка составления, утверждения и изменения планов финансово-хозяйственной деятельности муниципальных бюджетных учреждений Артемовского городского округа, включая формирование обоснований (расчетов плановых показателей поступлений и выплат (выборочно)» (по предложению главы Артемовского городского округ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Внешняя проверка отчета об исполнении бюджета Артемовского городского округа за 2021 год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экспертно-аналитических мероприятий подготовлены заключения, представлены в Думу Артемовского городского округа и главе Артемовского городского округа для рассмотрения, даны предложения и рекомендации объектам аудит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мках профилактической работы должностным лицам органов администрации Артемовского городского округа направлены информационные письма с обзором тематических нарушени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тизы проектов решений о бюджете Артемовского городского округа, корректировки показателей бюджета, финансово-экономическая экспертиза проектов муниципальных правовых актов и муниципальных програм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и объемным блоком работы контрольно-счетной палаты Артемовского городского округа является экспертная деятельность. Усиление контрольно-счетной палатой Артемовского городского округа акцента на экспертно-аналитическую деятельность отражает тенденции развития муниципального финансового контроля в Российской Федерации в целях предупреждения и предотвращения нарушений в финансово-бюджетной сфере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сотрудниками подготовлено 158 заключений на проекты решений Думы Артемовского городского округа о бюджете округа и на проекты муниципальных правовых актов, муниципальных программ и изменений в них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9 экспертных заключений на проекты решений Думы Артемовского городского округа о бюджете Артемовского городск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 экспертизе отчета об исполнении бюджета Артемовского городского округа за 2021 год, по экспертизе проекта бюджета Артемовского городского округа на 2023 год и плановый период 2024 и 2025 годов с анализом обоснованности показателей;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3 заключения по проверке достоверности, полноты и соответствия нормативным требованиям отчетов об исполнении бюджета округа за 1 квартал, полугодие и 9 месяцев 2022 года с целью анализа исполнения и контроля за организацией исполнения бюджета Артемовского городского округа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4 заключения на корректировку показателей решения о бюджете в 2022 году с анализом обоснованности показате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7 экспертиз проектов муниципаль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улирующих бюджетные правоотношения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сающихся расходных обязательств Артемовского городского округа, экспертиза проектов решений Думы Артемовского городского округа, приводящих к изменению доходов бюджета Артемовского городского округа и регулирующих бюджетный процесс в Артемовском городском округ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чикам направлены заключения, содержащие позиции контрольного органа в соответствии с действующим законодательством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42 заключени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екты изменений в муниципальные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четом проверки и анализа обоснованности показателей и ожидаемых результатов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экспертизы муниципальных программ осуществляется оценка качества изменений показателей программ на стадии их формирования, корректировки, обоснования расходов и оценка качества реализации отдельных мероприятий уже утвержденных программ, ожидаемые результаты, показатели результатив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контрольно-счетная палата Артемовского городского округа проводила работу с заказчиками по устранению недоработок в проектах изменений муниципальных программ на стадии подготовки экспертного заключения по результатам аналитической работы по изучению про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П обращала внимание заказчиков муниципальных программ на следующее: согласованность показателей при изменении объемов бюджетных ассигнований на реализацию мероприятий, на согласованность показателей в паспорте и приложениях к муниципальным программам, в том числе показателей результативности. КСП обращала внимание на обоснования вносимых изменений, на обоснование результативности расходов и достижение целей план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филактической, предупредительной работы по результатам экспертно-аналитических мероприятий контрольно-счетной палатой были проведены совещания, где даны рекомендации ГРБС, муниципальным заказчикам, направленные на совершенствование качества бюджетного планирования показателей муниципальных програм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удит в сфере закупок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эффективности бюджетных расходов системы муниципальных закупок остаются актуальными, так как закупки товаров, работ, услуг для муниципальных нужд занимают значительное место в расходной части бюджета. Реализация полномочий по осуществлению аудита в сфере закупок обеспечивалась контрольно-счетной палатой путем проведения экспертно-аналитических мероприятий, а также в ходе проведения плановых контрольных мероприят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отчетном году проведено 4 аудита в сфере закупок</w:t>
      </w:r>
      <w:r>
        <w:rPr>
          <w:rFonts w:cs="Times New Roman" w:ascii="Times New Roman" w:hAnsi="Times New Roman"/>
          <w:sz w:val="24"/>
          <w:szCs w:val="24"/>
        </w:rPr>
        <w:t>, в том числе 2 - как отдельные мероприятия, 2 – отдельные элементы аудита в рамках контрольных мероприят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ы закупки трех муниципальных казенных учреждений округа и одного муниципального бюджетного учреждения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 по аудиту закупок проверено использование бюджетных средств в сумме 44 254,3 тыс. рублей (243 муниципальных контракта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о более трехсот случаев нарушений законодательства о контрактной системе на общую сумму 15 159,3 тыс. рублей. Выявленные в муниципальных учреждениях нарушения по результатам аудита в сфере закупок охватывают все этапы закупочного цикла, начиная с организации закупочной деятельности и заканчивая исполнением муниципальных контрактов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ечень нарушений законодательства входят: нарушения в формировании контрактных служб; нарушения порядка определения начальной (максимальной) цены контракта; нарушения порядка формирования, утверждения и ведения плана-графика закупок, порядка его размещения в открытом доступе; предоставление недостоверной информации для размещения в реестре муниципальных контрактов; нарушение сроков исполнения муниципальных контрактов, порядка приемки товаров, услуг; не проводилась экспертиза соответствия предоставленных поставщиком (подрядчиком, исполнителем) результатов условиям контракта и др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м проверенных учреждений контрольно-счетной палатой предложено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проанализировать причины выявленных в ходе аудита закупок нарушений законодательства </w:t>
      </w:r>
      <w:r>
        <w:rPr>
          <w:rFonts w:cs="Times New Roman" w:ascii="Times New Roman" w:hAnsi="Times New Roman"/>
          <w:sz w:val="24"/>
          <w:szCs w:val="24"/>
        </w:rPr>
        <w:t xml:space="preserve">о контрактной системе в сфере закупок товаров, работ, услуг,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и принять дополнительные меры по предупреждению нарушений (в том числе по повышению квалификации в сфере закупок членами контрактных служб), недопущению нарушений в дальнейшем, а также при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и закупки товаров (работ, услуг) для муниципальных нужд обеспечить соблюдение полож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, услуг.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едупреждения нарушений, их предотвращения результаты аудита контрольно-счетной палатой направлены руководителям отраслевых управлений администрации Артемовского городского округа, доведены до руководителей и контрактных управляющих подведомственных отраслевым органам учреждений на совещаниях в течение отчетного года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зультаты осуществления внешнего муниципального финансового контроля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нтрольных и экспертно-аналитических мероприятий проверено 4 884 850,5 тыс. рублей, из них бюджетных средств 4 884 619,6 тыс. рублей и 230,9 тыс. рублей – внебюджетных средст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бщей суммы проверенных бюджетных средств контрольным мероприятием по проверке бюджетной отчетности главных администраторов бюджетных средств проверено 4 669 658,2 тыс. рублей (все расходы бюджета за 2021 год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ми контрольными и экспертно-аналитическими мероприятиями проверено 215 192,3 тыс. рублей (контрольными – 194 176,3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сех мероприятий выявлено нарушений и недостатков в использовании средств и муниципального имущества, имеющих стоимостную оценку, на общую сумму 25 959,6 тыс.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2,1 % от суммы проверенных средств без учета проверенных средств по бюджетной отчетност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лассификатору нарушений, утвержденному постановлением Коллегии Счетной палаты Российской Федерации от 21.12.2021 № 14ПК, установле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е установленных процедур и требований бюджетного законодательства при формировании и исполнении бюджетов (1 группа нарушений Классификатора) на сумму 3 243,6 тыс. рубле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о 281 таких фактов, как имеющих, так и не имеющих стоимостную оце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 Российской Федерации о бухгалтерском учете и (или) требований по составлению бюджетной отчетности - установлено 69 наруш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 бюджетного учета, составления и предоставления бухгалтерской (финансовой) отчетности муниципальных учреждений (2 группа нарушений Классификатора) на сумму 3 444,5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в сфере управления и распоряжения муниципальной собственностью (3 группа нарушений Классификатора) составили 3 881,3 тыс. рубле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о 21 нарушение, как имеющих, так и не имеющих стоимостную оцен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4 группа нарушений Классификатора) составили 15 159,3 тыс. рублей, установлено 324 ф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периоде нецелевого использования бюджетных средств не выявлено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2 год неэффективно использовано средств 516,7 тыс. рублей (меньше, чем в 2021 году в 4 раза)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результатов проведенных контрольных и экспертно-аналитических мероприятий, меры реагирования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Представления, заключения, информационные пись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направлением деятельности контрольно-счетной палаты является действенный контроль за соблюдения сроков рассмотрения внесенных представлений контрольно-счетной палаты и информирования контрольно-счетной палаты о принятых по представлениям решениях и мерах по их реализации, выполнения указанных мер, за устранением нарушений и недостатков, выявленных в ходе проведения контрольных и экспертно-аналитических мероприятий, и предотвращение их в будущем, профилактика нарушений. В течение отчетного года регулярно осуществлялся анализ документов и материалов, принятых по результатам рассмотрения должностными лицами представлений, заключений и информационных писем контрольно-счетной палат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ном периоде устранено проверенными объектами нарушений на общую сумму 9 201,2 тыс. рублей. В том числе возмещено в бюджет 1 239,8 тыс. рубл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м лицам проверенных органов и муниципальных учреждений по результатам контрольных мероприятий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я мер по устранению выявленных нарушений и недостатков, по привлечению к ответственности должностных лиц, виновных в допущенных нарушениях, а также мер и решений по пресечению, устранению и предупреждению нарушений, </w:t>
      </w:r>
      <w:r>
        <w:rPr>
          <w:rFonts w:cs="Times New Roman" w:ascii="Times New Roman" w:hAnsi="Times New Roman"/>
          <w:sz w:val="24"/>
          <w:szCs w:val="24"/>
        </w:rPr>
        <w:t>внесено 12 представлений, направлено 17 информационных писем с итогами контрольных и экспертно-аналитических мероприятий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дупреждения бюджетных и иных нарушений для главных распорядителей бюджетных средств бюджета Артемовского городского округа и получателей средств бюджета Артемовского городского округа подготовлен «Обзор нарушений и недоработок, выявленных контрольно-счетной палатой Артемовского городского округа в ходе внешнего муниципального аудита (контроля) за период с 01.07.2021 по 01.09.2022». В связи с выявляемыми при проведении почти каждого мероприятия расхождениями по видам деятельности в уставных документах учреждений и сведениях из Единого государственного реестра юридических лиц (ЕГРЮЛ), контрольно-счетная палата провела анализ согласованности указанных данных в отношении муниципальных казенных и бюджетных учреждений Артемовского городского округа и направила предложения главным распорядителям бюджетных средств бюджета Артемовского городского округа. 23 руководителя направили заявления в ФНС о внесении изменений в ЕГРЮ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о с контроля в отчетном году в связи с принятием по ним мер и решений исчерпывающего характера 10 представлений, по 2 представлениям срок исполнения перенесен на январь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, нарушения ведения бюджетного учета, которые возможно устранить, должностные лица учреждения устраняют после внесения представлений по результатам контрольных мероприятий, в установленные сроки с подтверждением документами. Те нарушения, которые невозможно устранить, должностными лицами принимаются к сведению с целью дальнейшего недопущения подобных нарушений в деятельности, устранению причин и условий для нарушений, проводится работа с ответственными лиц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нутреннего финансового контроля в органах администрации Артемовского городского округа – главных администраторах бюджетных средств, позволила контрольно-счетной палате сделать вывод, в основном, о средней эффективности внутреннего финансового аудита и низкой эффективности внутреннего финансового аудита у одного главного администратора бюджетных средств. По результатам мероприятия в 4 ГРБС Артемовского городского округа организован внутренний финансовый аудит в соответствии с федеральными стандар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организации и выполнения бюджетных полномочий администратора доходов в части взыскания платы за наем жилых помещений по договорам социального найма и договорам найма, администратор с января 2023 года исполняет полномочия по начислению пени за просрочку внесения платы за най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организации и выполнения бюджетных полномочий администратора доходов в части взыскания платы за наем жилых помещений по договорам социального найма и договорам найма управление муниципальной собственности администрации Артемовского городского округа провело работу по исключению из реестра муниципального имущества и состава казны Артемовского городского округа приватизированных жилых квартир и уточнения сведений по отдельным многоквартирным жилым домам. За период с апреля по 31.12.2022 из реестра муниципального имущества и состава казны исключено 111 приватизированных помещений. В связи со снятием с государственного кадастрового учета объектов недвижимости, на основании выписок из Единого государственного реестра недвижимости исключены из реестра муниципального имущества 8 жилых домов и 54 кварти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анализа документов стратегического планирования выявили недостатки в согласованности целевых показателей в Стратегии социально-экономического развития Артемовского городского округа с муниципальными программами, которые указывают на возможные риски недостижения отдельных целей социально-экономического развития, установленных в Стратегии по отдельным сферам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ьных и экспертно-аналитических мероприятий контрольно-счетной палатой подготовлено и направлено должностным лицам 401 предложение, рекомендации, касающиеся соблюдения действующего законодательства и бюджетного процесса в Артемовском городском округ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учтено органами администрации Артемовского городского округа и проверенными муниципальными учреждениями при принятии решений 385 предложений (96,0 %)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дминистративная, дисциплинарная ответствен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тчетном году сотрудниками КСП Артемовского городского округа составлено 3 протокола об административном правонарушении, предусмотренном частью 2 статьи 15.15.5 КоАП «Нарушение условий предоставления субсидий» Кодекса Российской Федерации об административных правонарушениях в отношении руководителей учреждений - получателей субсидий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Мировыми суд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ководители признаны виновными в совершении административного правонарушения, предусмотренного частью 2 статьи 15.15.5 КОАП РФ, и освобождены от административной ответственности в силу малозначительности, всем руководителям объявлено устное замеча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бюджет округа в отчетном году поступили штрафы в сумме 15,0 тыс. рублей по решению мирового суда от 2021 год по административному правонарушению, предусмотренному частью 4 статьи 15.15.6 КоАП «Нарушение требований к бюджетному (бухгалтерскому) учету, в том числе к составлению, представлению бюджетной, бухгалтерской (финансовой) отчетност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контрольных и экспертно-аналитических мероприятий, согласно распоряжениям главы Артемовского городского округа и приказам руководителей учреждений, привлечено к дисциплинарной ответственност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 сотрудников (работодатели применили следующие дисциплинарные взыскания: замечание, выговор, уменьшение размера стимулирующих выплат), в том числе 6 - руководителей муниципальных учреждений, 10 сотрудников муниципальных учреждени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авотворческая деятельность объектов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контрольных и экспертно-аналитических мероприятий в соответствии с действующим законодательством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Артемовского городского округа принято 35 муниципальных правовых актов Артемовского городского округа, в том числе 4 решения Думы Артемовского городского округа. Приведены в соответствие с действующим законодательством 18 локальных актов шести проверенных муниципальных учреждени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еспечение доступа к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доступности информации о деятельности контрольно-счетной палаты Артемовского городского округа и во исполнение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а Артемовского городского округа,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rtemokru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жемесячно актуализируется страница «Контрольно-счетная палата»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законодательства, все утвержденные отчеты по проведенным контрольно-счетной палатой контрольным мероприятиям направлены главе Артемовского городского округа и в Думу Артемовского городского округа для рассмот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подготовлены сводные информации о своевременно принятых мерах и решениях, их качестве, направлены на рассмотрение в Думу Артемовского городского округа и главе Артемов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163 заключения по результатам экспертно-аналитических мероприятий, экспертиз проектов решений и муниципальных программ направлены в Думу Артемовского городского округа и главе Артемовского городского округа для рассмотрени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года на заседаниях депутатских комиссий Думы Артемовского городского округа депутатами рассмотрено 58 заключений контрольно-счетной палаты по итогам экспертно-аналитически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филактической работы и эффективности контрольной и экспертно-аналитической деятельности контрольно-счетной палаты осуществляется взаимодействие контрольного органа с органами местного самоуправления, которое направлено, в первую очередь, на достижение общего результата – результативного, эффективного использования бюджетных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направлением в работе контрольно-счетной палаты Артемовского городского округа продолжали оставаться не только выявление финансовых нарушений, но и оказание практической помощи руководителям, работникам проверяемых организаций в предотвращении нарушени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П АГО введено в практику проведение совещаний с руководителями муниципальных учреждений, подведомственных отраслевым органам администрации округа, а также с заказчиками муниципальных программ. Всего в отчетном году проведено 9 тематических совещаний, общее количество участников составило 268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вещаниях результаты проведенных контрольных и экспертно-аналитических мероприятий, выявленные нарушения, их причины доводятся председателем контрольно-счетной палаты до сведения руководителей подведомственных отраслевым органам учреждений, с целью предупреждения и предотвращения аналогичных нарушений в муниципальных учреждениях в дальнейш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ы также совещания с директорами учреждений социальной сферы по вопросу приведения в соответствие учредительных документов и сведений в Едином государственном реестре юридических лиц в части основных и дополнительных видов деятельности. На совещаниях с заказчиками муниципальных программ неоднократно напоминались требования соблюдения порядка ведения муниципальных программ и обоснования вносимых изменений показателей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лаготворительнос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благотворительных акциях и марафонах, проводимых на территории Артемовского городского округа, стало традиционным для сотрудников 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отчетном году сотрудники контрольно-счетной палаты приняли участие в благотворительном марафоне «Солдатам Победы с благодарностью», благотворительном марафоне «Помоги собраться в школу»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в благотворительной акции, проводившейся в Артеме, по сбору денежных средств для приобретения товаров первой необходимости для жителей Лазовского муниципального округа, пострадавших от тайфуна, в благотворительной акции по сбору средств на помощь семьям мобилизованных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задачи на 2023 го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результативности и эффективности взаимодействия с участниками бюджетного процесса, контрольно-счетная палата и в 2023 году продолжит уделять внимание качеству бюджетного планирования при проведении финансово-экономической экспертизы муниципальных программ, анализу и обоснованности расходов, аудиту в сфере закупок, а также контролю за результативностью использования межбюджетных трансфертов на реализацию федеральных проектов в Артемовском городском округ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>В целом внешний муниципальный финансовый контроль Артемовского городского округа нацелен на профилактику нарушений, аналитическую работу в области предотвращения нарушений, укрепление финансово - бюджетной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Основные показатели деятельности муниципального контрольно-счетного органа за 2022 год на 2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темовского городского округа</w:t>
        <w:tab/>
        <w:tab/>
        <w:tab/>
        <w:tab/>
        <w:tab/>
        <w:tab/>
        <w:t>Е.Г. Герасим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04:00Z</dcterms:created>
  <dc:creator>User</dc:creator>
  <dc:description/>
  <dc:language>en-US</dc:language>
  <cp:lastModifiedBy>Любовь</cp:lastModifiedBy>
  <cp:lastPrinted>2023-03-15T11:51:00Z</cp:lastPrinted>
  <dcterms:modified xsi:type="dcterms:W3CDTF">2023-06-01T07:04:00Z</dcterms:modified>
  <cp:revision>2</cp:revision>
  <dc:subject/>
  <dc:title/>
</cp:coreProperties>
</file>