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sz w:val="32"/>
        </w:rPr>
      </w:pPr>
      <w:r>
        <w:rPr>
          <w:b/>
          <w:sz w:val="32"/>
        </w:rPr>
        <w:t>КОНТРОЛЬНО-СЧЕТНАЯ ПАЛАТ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ЕМОВСКОГО ГОРОДСКОГО ОКРУГ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АНДАРТ ВНЕШНЕГО МУНИЦИПАЛЬНОГО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ФИНАНСОВОГО КОНТРОЛЯ</w:t>
      </w:r>
    </w:p>
    <w:p>
      <w:pPr>
        <w:pStyle w:val="Normal"/>
        <w:widowControl w:val="false"/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ВМФК 56</w:t>
      </w:r>
      <w:r>
        <w:rPr>
          <w:b/>
          <w:sz w:val="32"/>
          <w:szCs w:val="32"/>
        </w:rPr>
        <w:t xml:space="preserve"> «Анализ состояния внутреннего финансового аудита, осуществляемого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и подготовка предложений по его совершенствованию»</w:t>
      </w:r>
    </w:p>
    <w:p>
      <w:pPr>
        <w:pStyle w:val="Normal"/>
        <w:widowControl w:val="false"/>
        <w:jc w:val="both"/>
        <w:rPr>
          <w:b/>
          <w:b/>
          <w:color w:val="7030A0"/>
          <w:sz w:val="32"/>
        </w:rPr>
      </w:pPr>
      <w:r>
        <w:rPr>
          <w:b/>
          <w:color w:val="7030A0"/>
          <w:sz w:val="32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i w:val="false"/>
        </w:rPr>
        <w:t>(утвержден распоряжением председателя контрольно-счетной палаты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i w:val="false"/>
        </w:rPr>
        <w:t>Артемовского городского округа</w:t>
      </w:r>
      <w:r>
        <w:rPr>
          <w:i w:val="false"/>
          <w:color w:val="7030A0"/>
        </w:rPr>
        <w:t xml:space="preserve"> </w:t>
      </w:r>
      <w:r>
        <w:rPr>
          <w:i w:val="false"/>
        </w:rPr>
        <w:t>от 30.12.2021 № 73 )</w:t>
      </w:r>
      <w:r>
        <w:rPr>
          <w:i w:val="false"/>
          <w:color w:val="7030A0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i w:val="false"/>
          <w:i w:val="false"/>
          <w:color w:val="7030A0"/>
        </w:rPr>
      </w:pPr>
      <w:r>
        <w:rPr>
          <w:i w:val="false"/>
          <w:color w:val="7030A0"/>
        </w:rPr>
      </w:r>
    </w:p>
    <w:p>
      <w:pPr>
        <w:pStyle w:val="Heading7"/>
        <w:jc w:val="both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widowControl w:val="false"/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widowControl w:val="false"/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widowControl w:val="false"/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widowControl w:val="false"/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Heading7"/>
        <w:ind w:left="-540" w:hanging="0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</w:r>
    </w:p>
    <w:p>
      <w:pPr>
        <w:pStyle w:val="Heading7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-540" w:hanging="0"/>
        <w:rPr/>
      </w:pPr>
      <w:r>
        <w:rPr/>
      </w:r>
    </w:p>
    <w:p>
      <w:pPr>
        <w:pStyle w:val="Heading7"/>
        <w:ind w:left="-540" w:hanging="0"/>
        <w:rPr/>
      </w:pPr>
      <w:r>
        <w:rPr/>
        <w:t>Артем</w:t>
      </w:r>
    </w:p>
    <w:p>
      <w:pPr>
        <w:pStyle w:val="Heading7"/>
        <w:ind w:left="-539" w:hanging="0"/>
        <w:rPr/>
      </w:pPr>
      <w:r>
        <w:rPr>
          <w:sz w:val="24"/>
        </w:rPr>
        <w:t>2021 год</w:t>
      </w:r>
    </w:p>
    <w:p>
      <w:pPr>
        <w:pStyle w:val="Normal"/>
        <w:rPr>
          <w:color w:val="7030A0"/>
          <w:sz w:val="16"/>
        </w:rPr>
      </w:pPr>
      <w:r>
        <w:rPr>
          <w:color w:val="7030A0"/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  <w:tab/>
        <w:t>3</w:t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внутреннего финансового аудита</w:t>
        <w:tab/>
        <w:t>4</w:t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, цели, задачи анализа состояния внутреннего финансового аудита</w:t>
        <w:tab/>
        <w:t>5</w:t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к проведению анализа состояния внутреннего финансового аудита</w:t>
        <w:tab/>
        <w:t>6</w:t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 состояния внутреннего финансового аудита и подготовка предложений по его совершенствованию</w:t>
        <w:tab/>
        <w:t>6</w:t>
      </w:r>
    </w:p>
    <w:p>
      <w:pPr>
        <w:pStyle w:val="Contents1"/>
        <w:tabs>
          <w:tab w:val="clear" w:pos="708"/>
          <w:tab w:val="righ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 w:before="0" w:after="120"/>
        <w:ind w:right="-284" w:firstLine="567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7030A0"/>
        </w:rPr>
      </w:pPr>
      <w:r>
        <w:rPr/>
        <w:t>1.1. Стандарт внешнего муниципального финансового контроля «Анализ состояния внутреннего финансового аудита, осуществляемого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и подготовка предложений по его совершенствованию» (далее – Стандарт), разработан в соответствии с требованиями Бюджетного кодекса Российской Федерации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й палате Артемовского городского округа, утвержденного решением Думы Артемовского городского округа № 254 от 22.12.2005,</w:t>
      </w:r>
      <w:r>
        <w:rPr>
          <w:color w:val="7030A0"/>
        </w:rPr>
        <w:t xml:space="preserve"> </w:t>
      </w:r>
      <w:r>
        <w:rPr/>
        <w:t>Регламента контрольно-счетной палаты Артемовского городского округа, утвержденного распоряжением председателя контрольно-счетной палаты Артемовского городского округа №19 от 09.07.201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1.2. При разработке Стандарта учтены полож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«Общих требований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», утвержденные Коллегией Счетной палаты Российской Федерации, протокол от 29.03.2022       № 2ПК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СГА 311. Стандарт внешнего государственного аудита (контроля). Проверка и анализ эффективности внутреннего финансового аудита», утвержденного постановлением Коллегии Счетной палаты Российской Федерации от 27.04.2017 № 4П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1.3. Стандарт определяет методологическое обеспечение реализации полномочия контрольно-счетной палаты Артемовского городского округа (далее – контрольно-счетная палата) по анализу состояния внутреннего финансового аудита, осуществляемого главными распорядителями (распорядителями) средств бюджета, главными администраторами (администраторами) доходов бюджета, главными администраторами (администраторами) источников финансирования дефицита бюджета (далее – главный администратор (администратор) бюджетных средств) и подготовке предложений по его совершенств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1.4. При осуществлении анализа состояния внутреннего финансового аудита должностным лицам контрольно-счетной палаты следует руководствоваться, в том числе следующими приказами Минфина России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21.11.2019 № 196н «Об утверждении федерального стандарта внутреннего финансового аудита «Определения, принципы и задачи внутреннего финансового аудита»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21.11.2019 № 195н «Об утверждении федерального стандарта внутреннего финансового аудита «Права и обязанности должностных лиц (работников) при осуществлении внутреннего финансового аудита»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18.12.2019 № 237н «Об утверждении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22.05.2020 № 91н «Об утверждении федерального стандарта внутреннего финансового аудита «Реализация результатов внутреннего финансового аудита»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05.08.2020 № 160н «Об утверждении федерального стандарта внутреннего финансового аудита «Планирование и проведение внутреннего финансового аудит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 01.09.2021 № 120н «Об утверждении федерального стандарта внутреннего финансового аудита «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» и о внесении изменений в некоторые приказы Министерства финансов Российской Федерации по вопросам осуществления внутреннего финансового аудита»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1.5. Стандарт устанавливает цели, задачи, предмет, общие правила и процедуры при анализе состояния внутреннего финансового аудита, осуществляемого главными администраторами (администраторами) бюджетных средств и подготовке предложений по его совершенствованию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1.6. Стандарт предназначен для использования должностными лицами контрольно-счетной палаты в пределах их компетенции при организации и проведении </w:t>
      </w:r>
      <w:bookmarkStart w:id="0" w:name="_Hlk104451389"/>
      <w:r>
        <w:rPr/>
        <w:t xml:space="preserve">анализа состояния внутреннего финансового аудита </w:t>
      </w:r>
      <w:bookmarkEnd w:id="0"/>
      <w:r>
        <w:rPr/>
        <w:t>в рамках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мплекса контрольных и экспертно-аналитических мероприятий по проверке исполнения решения о бюджете Артемовского городского округа за отчетный финансовый год, включающего внешнюю проверку годового отчета об исполнении бюджета и бюджетной отчетности главных администраторов средств бюджета Артемовского городского округ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амостоятельных тематических контрольных и экспертно-аналитических мероприятий, объектами которых являются главные администраторы (администраторы) бюджетных средств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амостоятельных тематических контрольных и экспертно-аналитических мероприятий, предметом и целью которых являются анализ и оценка внутреннего финансового ауди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проведении контрольных и экспертно-аналитических мероприятий используются соответствующие стандарты внешнего муниципального финансового контроля контрольно-счетной палаты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1.7. Положения настоящего Стандарта являются обязательными для соблюдения должностными лицами контрольно-счетной палаты. 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/>
      </w:pPr>
      <w:r>
        <w:rPr/>
        <w:t>По вопросам, порядок рассмотрения которых не урегулирован Стандартом, решения принимаются председателем контрольно-счетной палаты.</w:t>
      </w:r>
    </w:p>
    <w:p>
      <w:pPr>
        <w:pStyle w:val="Normal"/>
        <w:spacing w:lineRule="auto" w:line="276" w:before="0" w:after="12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Содержание внутреннего финансового аудита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2.1.</w:t>
      </w:r>
      <w:r>
        <w:rPr/>
        <w:t xml:space="preserve"> В соответствии с положениями статьи 160.2-1 Бюджетного кодекса Российской Федерации внутренний финансовый аудит является деятельностью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1) 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(далее - администратор бюджетных средств), главного администратора бюджетных средств, в том числе заключения о достоверности бюджетной отчетности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2) 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) заключения о результатах исполнения решений, направленных на повышение качества финансового менеджмент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2.2. Внутренний финансовый аудит осуществляется главными администраторами </w:t>
      </w:r>
      <w:r>
        <w:rPr/>
        <w:t xml:space="preserve">(администраторами) </w:t>
      </w:r>
      <w:r>
        <w:rPr>
          <w:color w:val="000000"/>
        </w:rPr>
        <w:t>бюджетных средств на основе функциональной независимости в целях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1) 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– внутренний финансовый контроль) и подготовки предложений об организации внутреннего финансового контроля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2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пунктом 5 статьи 264.1 Бюджетного кодекса Российской Федерации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) повышения качества финансового менеджмен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2.3. Внутренний финансовый аудит основывается на принципах законности, функциональной независимости, объективности, компетентности, эффективности, ответственности и стандартизации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2.4. Субъектом внутреннего финансового аудита является структурное подразделение и (или) уполномоченное должностное лицо, работник главного администратора (администратора) бюджетных средств, наделенные полномочиями по осуществлению внутреннего финансового аудита и осуществляющие свою деятельность на основе функциональной независимост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2.5. Объектами внутреннего финансового аудита являются: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- структурные подразделения главного администратора бюджетных средств, администратора бюджетных средств, подведомственные им администраторы бюджетных средств и получатели бюджетных средств;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/>
      </w:pPr>
      <w:r>
        <w:rPr/>
        <w:t>- бюджетная процедура и (или) составляющие эту процедуру операции (действия) по выполнению бюджетной процедуры.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/>
      </w:pPr>
      <w:r>
        <w:rPr>
          <w:b/>
          <w:bCs/>
        </w:rPr>
        <w:t xml:space="preserve">3. Предмет, цели, задачи анализа состояния внутреннего финансового аудита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3.1 Предметом анализа состояния внутреннего финансового аудита является деятельность субъекта внутреннего финансового аудита соответствующего главного администратора (администратора) бюджетных средст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3.2. Целями анализа состояния внутреннего финансового аудита, осуществляемого главным администратором (администратором), являются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стояние внутреннего финансового аудита и определение целесообразности использования его результатов при планировании контрольных и экспертно-аналитических мероприятий контрольно-счетной палаты в соответствующем главном администраторе (администраторе) бюджетных средств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bookmarkStart w:id="1" w:name="_Hlk104459022"/>
      <w:r>
        <w:rPr>
          <w:rFonts w:eastAsia="Symbol" w:cs="Symbol" w:ascii="Symbol" w:hAnsi="Symbol"/>
        </w:rPr>
        <w:t></w:t>
      </w:r>
      <w:bookmarkEnd w:id="1"/>
      <w:r>
        <w:rPr/>
        <w:t xml:space="preserve"> </w:t>
      </w:r>
      <w:r>
        <w:rPr/>
        <w:t>проверка соблюдения субъектом внутреннего финансового аудита требований стандартов, правил, методических рекомендаций и других методических документов, регламентирующих проведение внутреннего финансового аудит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ыявление нарушений и недостатков в организации работы и отчетности субъекта внутреннего финансового аудит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дготовка предложений по совершенствованию осуществления внутреннего финансового ауди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3.3. Задачами анализа состояния внутреннего финансового аудита является оценка: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авовых актов и документов, регламентирующих внутренний финансовый аудит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bookmarkStart w:id="2" w:name="_Hlk104457001"/>
      <w:r>
        <w:rPr>
          <w:rFonts w:eastAsia="Symbol" w:cs="Symbol" w:ascii="Symbol" w:hAnsi="Symbol"/>
        </w:rPr>
        <w:t></w:t>
      </w:r>
      <w:bookmarkEnd w:id="2"/>
      <w:r>
        <w:rPr/>
        <w:t xml:space="preserve"> </w:t>
      </w:r>
      <w:r>
        <w:rPr/>
        <w:t xml:space="preserve">организации внутреннего финансового аудита, включая оценку организационной структуры субъекта внутреннего финансового аудита, функциональной независимости субъекта внутреннего финансового аудита, уровня его подотчетности, численности и укомплектованности;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рганизации планирования аудиторских проверок субъектом внутреннего финансового аудита;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рганизации осуществления внутреннего финансового аудит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блюдения субъектом внутреннего финансового аудита порядка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;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>
          <w:b/>
          <w:b/>
          <w:bCs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езультатов проводимых субъектом внутреннего финансового аудита аудиторских проверок, направленных на решение поставленных перед ним задач, в том числе проводимых по результатам проверок контрольно-счетной палаты и иных органов финансового контроля в соответствующем главном администраторе (администраторе) бюджетных средств.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>
          <w:b/>
          <w:b/>
          <w:bCs/>
        </w:rPr>
      </w:pPr>
      <w:r>
        <w:rPr>
          <w:b/>
          <w:bCs/>
        </w:rPr>
        <w:t>4. Подготовка к проведению анализа состояния внутреннего финансового аудита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FF0000"/>
        </w:rPr>
      </w:pPr>
      <w:r>
        <w:rPr/>
        <w:t>4.1.</w:t>
      </w:r>
      <w:r>
        <w:rPr>
          <w:color w:val="FF0000"/>
        </w:rPr>
        <w:t xml:space="preserve"> </w:t>
      </w:r>
      <w:r>
        <w:rPr/>
        <w:t>Подготовка к проведению анализа состояния внутреннего финансового аудита начинается с изучения сведений о соответствующем главном администраторе (администраторе) бюджетных средств, содержащихся в государственных и муниципальных информационных системах, информационных системах сети «Интернет», а также в результатах проверок главного администратора (администратора) бюджетных средств контрольно-счетной палатой и иными органами финансового контрол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FF0000"/>
        </w:rPr>
      </w:pPr>
      <w:r>
        <w:rPr/>
        <w:t>4.2. По результатам анализа имеющейся информации о главном администраторе (администраторе) бюджетных средств в адрес руководства проверяемого главного администратора (администратора) бюджетных средств направляются запросы, содержащие перечень необходимых документов и информации, в том числе запрашивается информация о результатах устранения нарушений и недостатков, выявленных в деятельности субъекта внутреннего финансового аудита в ходе проверок и анализа состояния внутреннего финансового аудита, проведенных контрольно-счетной палатой и иными органами финансового контроля.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/>
      </w:pPr>
      <w:r>
        <w:rPr/>
        <w:t>Подготовка запроса осуществляется с учетом положений Регламента контрольно-счетной палаты, настоящего Стандарта.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/>
      </w:pPr>
      <w:r>
        <w:rPr>
          <w:b/>
          <w:bCs/>
        </w:rPr>
        <w:t>5. Анализ состояния внутреннего финансового аудита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Анализ состояния внутреннего финансового аудита в главном администраторе (администраторе) бюджетных средств осуществляется по результатам двух этапов оценки внутреннего финансового ауди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5.1. На первом этапе осуществляется оценка организации внутреннего финансового аудита, в рамках которого проверяется и анализируется подготовленность субъекта внутреннего финансового аудита к обеспечению выполнения поставленных перед ним задач, включающая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личие и характеристику правового акта главного администратора (администратора) бюджетных средств об организации внутреннего финансового аудит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закрепление распределения полномочий и ответственности по организации и осуществлению внутреннего финансового аудита правовым актом главного администратора (администратора) бюджетных средств, разработку и утверждение должностных регламентов и инструкций сотрудников, осуществляющих внутренний финансовый аудит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комплектованность субъекта внутреннего финансового аудита сотрудниками с учетом требований к профессиональным знаниям и навыкам, необходимым для исполнения должностных обязанностей сотрудников, организующих и осуществляющих внутренний финансовый аудит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FF0000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рганизацию планирования аудиторских проверок в объектах внутреннего финансового аудита, включая применение субъектом внутреннего финансового аудита оценки бюджетных рисков при планировании аудиторских проверок, соответствие порядка планирования внутреннего финансового аудита нормативным правовым актам Российской Федерации, а также учет субъектом внутреннего финансового аудита результатов проверок главного администратора (администратора) бюджетных средств контрольно-счетной палатой и иными органами финансового контроля при планировании и осуществлении внутреннего финансового аудит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рганизацию осуществления внутреннего финансового аудита, включая степень охвата аудиторскими проверками объектов аудита, подведомственных главному администратору (администратору) бюджетных средств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ценку соблюдения субъектом внутреннего финансового аудита порядка составления и представления отчета о результатах аудиторских проверок и годовой отчетности о результатах осуществления внутреннего финансового аудита, проведенных субъектом внутреннего финансового аудита, реализацию замечаний и рекомендаций субъекта внутреннего финансового аудита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ценку утвержденного главным администратором бюджетных средств порядка мониторинга качества финансового менеджмен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 в отношении подведомственных ему администраторов бюджетных средств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еализацию главным администратором (администратором) бюджетных средств аудиторских выводов, предложений и рекомендаций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заимодействие субъекта внутреннего финансового аудита с контрольно-счетной палатой и иными органами финансового контроля, включая анализ информации субъектом внутреннего финансового аудита о результатах устранения нарушений и недостатков, выявленных в его деятельности в ходе проверок и анализа эффективности внутреннего финансового аудита, проведенных контрольно-счетной палатой и иными органами финансового контрол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Для формализованной оценки организации внутреннего финансового аудита и формирования количественных оценок по соответствующим признакам на первом этапе оценки используется перечень вопросов (далее - перечень № 1), приведенный в приложении № 1 к Стандарту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 перечне № 1 выбираемые ответы на каждый вопрос расположены в порядке возрастания оценок, характеризующих степень организации внутреннего финансового аудита по данному признаку: первый ответ - самая низкая оценка (1 балл), последний ответ - самая высокая оценка (7 баллов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ценки, полученные в результате ответов на вопросы перечня № 1, отражаются в таблице 1 «Интегральная оценка организации внутреннего финансового аудита», приведенной в приложении № 1 к Стандарту. Последняя графа таблицы «Интегральная оценка организации внутреннего финансового аудита», приведенная в приложении № 1 к Стандарту, характеризует интегральную оценку организации внутреннего финансового аудита в главном администраторе (администраторе) бюджетных средств (на первом этапе оценки), рассчитанную на основе обобщения оценок по всем вопросам перечня № 1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рганизация внутреннего финансового аудита оценивается как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ысокая - при интегральной оценке от 5 до 7 баллов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средняя - при интегральной оценке от более чем 2 до менее чем 5 баллов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низкая - при интегральной оценке от 1 до 2 балл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низкой интегральной оценке организации внутреннего финансового аудита второй этап оценки эффективности внутреннего финансового аудита не проводится, поскольку она считается низкой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ыявленные нарушения и недостатки в ходе проведения первого этапа анализа состояния внутреннего финансового аудита, обуславливающие снижение оценки по каждому из вопросов перечня № 1, излагаются в краткой форме и прилагаются к соответствующим оценочным листа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низкой интегральной оценке организации внутреннего финансового аудита делается вывод о низком уровне организации и, соответственно, надежности внутреннего финансового аудита в главном администраторе (администраторе) бюджетных средств и излагаются соответствующие рекомендации по повышению его эффективност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высокой и средней интегральной оценке организации внутреннего финансового аудита проводится ее второй этап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5.2. На втором этапе проводятся анализ результатов состояния внутреннего финансового аудита, проверяется выполнение субъектом внутреннего финансового аудита поставленных перед ним задач в части оценки степени надежности внутреннего финансового контроля и подготовки рекомендаций по повышению его эффективности, подтверждения достоверности бюджетной отчетности и соответствия порядка ведения бюджетного учета установленным методологии и стандартам бюджетного учета, подготовка предложений по повышению экономности и результативности использования бюджетных средст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На этом этапе следует учитывать результаты проводимых субъектом внутреннего финансового аудита аудиторских проверок в части: объемов проверенных бюджетных средств, выявленных нарушений и недостатков в использовании бюджетных средств и муниципальной собственности, в том числе не по целевому назначению, подготовки бюджетной отчетности и ведения бюджетного учета, а также в части принятых мер по устранению нарушений и недостатков, минимизации бюджетных рисков, повышению экономности и результативности использования бюджетных средст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Информация об объемах и структуре нарушений, выявленных по результатам аудиторских проверок субъекта внутреннего финансового аудита, и о принятых мерах по их устранению заполняется в соответствии с приложением № 2 к Стандарту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Также на данном этапе анализируются акты аудиторских проверок, проведенных субъектом внутреннего финансового аудита, оцениваются достаточность и надежность доказательств при формировании сделанных им выводов о нарушениях при совершении финансовых и хозяйственных операций, проверяется наличие в отчетах о результатах аудиторских проверок предложений и рекомендаций по устранению выявленных нарушений и недостатков, принятию мер по минимизации бюджетных рисков, предложений по повышению экономности и результативности использования бюджетных средств, и проводится их анализ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Кроме того, анализируются решения руководителя главного администратора (администратора) бюджетных средств по отчетам о результатах внутренних аудиторских проверок, в том числе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 необходимости реализации аудиторских выводов, предложений и рекомендаций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 недостаточной обоснованности аудиторских выводов, предложений и рекомендаций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 применении дисциплинарной и (или) материальной ответственности к виновным должностным лицам, а также о проведении служебных проверок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Результаты анализа включаются в документы, подготавливаемые по итогу проведенного мероприятия, в части проверки и анализа эффективности внутреннего финансового аудита, фиксируются нарушения, которые не были выявлены в отчетном периоде субъектом внутреннего финансового аудита соответствующего главного администратора (администратора) бюджетных средств, но были установлены в ходе проведенного контрольно-счетной палатой мероприяти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Также проводится сравнительный анализ результатов аудиторских проверок внутреннего финансового аудита с результатами проверок соответствующего главного администратора (администратора) бюджетных средств, проведенных впоследствии контрольно-счетной палатой и иными органами государственного финансового контроля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 целях формализованной оценки результатов осуществления внутреннего финансового аудита и формирования количественных оценок по соответствующим признакам на втором этапе используется перечень вопросов, приведенный в приложении № 3 к Стандарту (далее - перечень № 2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 перечне № 2 выбираемые ответы на каждый вопрос расположены в порядке возрастания оценок, характеризующих степень оценки результатов осуществления внутреннего финансового аудита по данному признаку: первый ответ - самая низкая оценка (0 баллов), последний ответ - самая высокая оценка (3 балла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ценки, полученные в результате ответов на вопросы перечня № 2, отражаются в таблице 1, приведенной в приложении № 3 к Стандарту. Последняя графа таблицы 1 приложения № 3 характеризует интегральную оценку результатов осуществления внутреннего финансового аудита в главном администраторе бюджетных средств, администраторе бюджетных средств, рассчитанную на основе обобщения оценок по всем вопросам перечня № 2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Выявленные нарушения и недостатки в ходе проведения второго этапа анализа эффективности внутреннего финансового аудита, обуславливающие снижение оценки по каждому из вопросов перечня № 2, излагаются в краткой форме и прилагаются к соответствующим оценочным листам.</w:t>
      </w:r>
    </w:p>
    <w:p>
      <w:pPr>
        <w:pStyle w:val="Normal"/>
        <w:shd w:fill="FFFFFF" w:val="clear"/>
        <w:spacing w:lineRule="auto" w:line="276"/>
        <w:ind w:right="-284" w:firstLine="567"/>
        <w:jc w:val="both"/>
        <w:rPr/>
      </w:pPr>
      <w:r>
        <w:rPr/>
        <w:t>Оценка результатов осуществления внутреннего финансового аудита является:</w:t>
      </w:r>
    </w:p>
    <w:p>
      <w:pPr>
        <w:pStyle w:val="Normal"/>
        <w:shd w:fill="FFFFFF" w:val="clear"/>
        <w:spacing w:lineRule="auto" w:line="276"/>
        <w:ind w:right="-284" w:firstLine="567"/>
        <w:jc w:val="both"/>
        <w:rPr/>
      </w:pPr>
      <w:r>
        <w:rPr/>
        <w:t>высокой - при интегральной оценке от 2 до 3 баллов;</w:t>
      </w:r>
    </w:p>
    <w:p>
      <w:pPr>
        <w:pStyle w:val="Normal"/>
        <w:shd w:fill="FFFFFF" w:val="clear"/>
        <w:spacing w:lineRule="auto" w:line="276"/>
        <w:ind w:right="-284" w:firstLine="567"/>
        <w:jc w:val="both"/>
        <w:rPr/>
      </w:pPr>
      <w:r>
        <w:rPr/>
        <w:t>средней - при интегральной оценке от более чем 1 до менее чем 2 баллов;</w:t>
      </w:r>
    </w:p>
    <w:p>
      <w:pPr>
        <w:pStyle w:val="Normal"/>
        <w:shd w:fill="FFFFFF" w:val="clear"/>
        <w:spacing w:lineRule="auto" w:line="276"/>
        <w:ind w:right="-284" w:firstLine="567"/>
        <w:jc w:val="both"/>
        <w:rPr/>
      </w:pPr>
      <w:r>
        <w:rPr/>
        <w:t>низкой - при интегральной оценке от 0 до 1 балл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5.3. По итогам двух этапов оценки внутреннего финансового аудита контрольно-счетной палатой делается обобщающий вывод о состоянии внутреннего финансового аудита в соответствии с матрицей, приведенной в таблице 2 Приложения № 3 к Стандарту.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/>
      </w:pPr>
      <w:r>
        <w:rPr/>
        <w:t>Также по итогам двух этапов оценки внутреннего финансового аудита подготавливаются предложения по совершенствованию осуществления главными администраторами (администраторами) бюджетных средств внутреннего финансового аудита.</w:t>
      </w:r>
    </w:p>
    <w:p>
      <w:pPr>
        <w:pStyle w:val="Normal"/>
        <w:shd w:fill="FFFFFF" w:val="clear"/>
        <w:spacing w:lineRule="auto" w:line="276" w:before="0" w:after="120"/>
        <w:ind w:firstLine="567"/>
        <w:jc w:val="both"/>
        <w:rPr>
          <w:b/>
          <w:b/>
          <w:bCs/>
        </w:rPr>
      </w:pPr>
      <w:r>
        <w:rPr>
          <w:b/>
          <w:bCs/>
        </w:rPr>
        <w:t>6. Заключительные положения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6.1. Результаты анализа состояния внутреннего финансового аудита используются при планировании контрольных и экспертно-аналитических мероприятий контрольно-счетной палаты в отношении главных администраторов (администраторов) бюджетных средств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низком уровне эффективности результаты внутреннего финансового аудита не учитываются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среднем уровне эффективности результаты внутреннего финансового аудита следует учитывать при формировании вопросов программ проведения самостоятельных тематических контрольных и экспертно-аналитических мероприятий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и высоком уровне эффективности в программы проведения самостоятельных тематических контрольных и экспертно-аналитических мероприятий следует включать вопросы, которые не были охвачены внутренним финансовым аудито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6.2. Результаты анализа состояния внутреннего финансового аудита в рамках осуществления последующего контроля за исполнением средств местного бюджета используются при подготовке заключения контрольно-счетной палатой на отчет об исполнении бюджета города за отчетный финансовый год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Результаты проверки и анализа состояния внутреннего финансового аудита по итогам самостоятельных контрольных мероприятий включаются в акты, составленные по результатам контрольных мероприятий. Содержащаяся в актах информация, а также предложения (рекомендации) используются при подготовке отчетов по результатам контрольных мероприятий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Результаты анализа состояния внутреннего финансового аудита, а также предложения (рекомендации) по итогам экспертно-аналитических мероприятий включаются в заключения по результатам экспертно-аналитических мероприятий.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80" w:hanging="0"/>
      <w:jc w:val="center"/>
    </w:pPr>
    <w:rPr>
      <w:b/>
      <w:bCs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59:00Z</dcterms:created>
  <dc:creator>1</dc:creator>
  <dc:description/>
  <dc:language>en-US</dc:language>
  <cp:lastModifiedBy>Любовь</cp:lastModifiedBy>
  <cp:lastPrinted>2022-06-09T11:48:00Z</cp:lastPrinted>
  <dcterms:modified xsi:type="dcterms:W3CDTF">2022-06-22T01:59:00Z</dcterms:modified>
  <cp:revision>2</cp:revision>
  <dc:subject/>
  <dc:title>КОНТРОЛЬНО-СЧЕТНАЯ ПАЛАТА БРЯНСКОЙ ОБЛАСТИ</dc:title>
</cp:coreProperties>
</file>