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904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32"/>
          <w:sz w:val="28"/>
          <w:szCs w:val="28"/>
        </w:rPr>
      </w:pPr>
      <w:r>
        <w:rPr>
          <w:rFonts w:eastAsia="Calibri"/>
          <w:b/>
          <w:bCs/>
          <w:spacing w:val="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26"/>
          <w:sz w:val="28"/>
          <w:szCs w:val="28"/>
        </w:rPr>
      </w:pPr>
      <w:r>
        <w:rPr>
          <w:rFonts w:eastAsia="Calibri"/>
          <w:b/>
          <w:bCs/>
          <w:spacing w:val="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Cs/>
          <w:spacing w:val="40"/>
          <w:sz w:val="28"/>
          <w:szCs w:val="28"/>
        </w:rPr>
      </w:pPr>
      <w:r>
        <w:rPr>
          <w:rFonts w:eastAsia="Calibri"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11.2023                                         </w:t>
      </w:r>
      <w:r>
        <w:rPr>
          <w:rFonts w:eastAsia="Calibri"/>
          <w:lang w:eastAsia="en-US"/>
        </w:rPr>
        <w:t>г.  А р т е м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  <w:tab/>
        <w:t xml:space="preserve">           </w:t>
        <w:tab/>
        <w:tab/>
        <w:t xml:space="preserve">   № 709-па</w:t>
      </w:r>
    </w:p>
    <w:p>
      <w:pPr>
        <w:pStyle w:val="Normal"/>
        <w:spacing w:lineRule="auto" w:line="480"/>
        <w:rPr>
          <w:rFonts w:eastAsia="Calibri"/>
          <w:spacing w:val="40"/>
          <w:sz w:val="28"/>
          <w:szCs w:val="22"/>
          <w:lang w:eastAsia="en-US"/>
        </w:rPr>
      </w:pPr>
      <w:r>
        <w:rPr>
          <w:rFonts w:eastAsia="Calibri"/>
          <w:spacing w:val="40"/>
          <w:sz w:val="28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становлении    публичного    сервитута    на    земельных   участках    с    кадастровыми номерами </w:t>
      </w:r>
      <w:r>
        <w:rPr>
          <w:sz w:val="28"/>
          <w:szCs w:val="28"/>
        </w:rPr>
        <w:t xml:space="preserve">25:27:000000:9694, 25:27:010001:2223,  25:27:000000:9695, 25:27:010001:343, 25:27:000000:91, 25:27:010001:110, 25:27:010001:1664, 25:27:010001:1631, 25:27:010001:2130, 25:27:030102:146, 25:27:070102:2617, 25:27:000000:2773, 25:27:070102:1008, 25:27:000000:3, 25:27:070202:199,      на     земельных     участках     неразграниченных     земель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астровых кварталов 25:27:070102, 25:27:070202</w:t>
      </w:r>
    </w:p>
    <w:p>
      <w:pPr>
        <w:pStyle w:val="Normal"/>
        <w:widowControl w:val="false"/>
        <w:spacing w:lineRule="auto" w:line="48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ходатайства акционерного общества «Дальневосточная распределительная    компания»  (ИНН    2801108200,   ОГРН     1052800111308)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10.2023 № У-01-8921 об установлении публичного сервитута, выписок из Единого государственного реестра недвижимости о характеристиках объекта недвижимости   от   23.10.2023   №   КУВИ-001/2023-239874127,  от   23.10.2023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КУВИ-001/2023-239874135,  от 23.10.2023   №   КУВИ-001/2023-239874139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3.10.2023  №  КУВИ-001/2023-239874124, от 23.10.2023 № КУВИ-001/2023-239874115, от 23.10.2023 № КУВИ-001/2023-239874095,                            от 23.10.2023  № КУВИ-001/2023-239874081, от 23.10.2023 № КУВИ-001/2023-239874086, от 23.10.2023 № КУВИ-001/2023-239874125, от 23.10.2023                  № КУВИ-001/2023-239874145, от  23.10.2023  № КУВИ-001/2023-239874146,  от  23.10.2023 №  КУВИ-001/2023-239874155,  от  23.10.2023 № КУВИ-001/2023-239874150,  от  23.10.2023 №  КУВИ-001/2023-239874112,                           от  23.10.2023   №  КУВИ-001/2023-239874090,     в  соответствии  со  ст. 23,               п. 1 ст. 39.37 Земельного кодекса Российской Федерации,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становить публичный сервитут: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28 кв. метров на земельном  участке с кадастровым номером 25:27:000000:9694, местоположение которого установлено относительно ориентира, расположенного в границах участка,   почтовый   адрес  ориентира:  Приморский край,  г. Артем, ул. Солнечная, в районе дома 13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8 кв. метров на земельном участке с кадастровым номером 25:27:010001:2223, расположенном по адресу: Российская Федерация, Приморский край, г. Артем, ул. Солнечна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4 кв. метра на земельном участке с кадастровым номером 25:27:000000:9695, местоположение которого установлено относительно ориентира, расположенного в границах участка, почтовый адрес ориентира: Приморский край, г.  Артем, ул. Солнечная, в районе дома 13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2 кв. метра на земельном участке с кадастровым номером 25:27:010001:343, местоположение которого установлено относительно ориентира, расположенного за пределами участка, ориентир северо-западный угол жилого дома, участок находится примерно в 1594 метрах по направлению на северо-запад от   ориентира, почтовый   адрес ориентира: Приморский край,          г. Артем, ул. Солнечная, дом 2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26 кв. метров на земельном участке с кадастровым номером 25:27:000000:91, расположенном по адресу: Российская Федерация, Приморский край, Артемовский городской округ, г. Артем, ул. Приморское Кольцо, земельный участок 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7 кв. метров на земельном участке с кадастровым номером 25:27:010001:110, местоположение которого установлено относительно ориентира, расположенного в границах участка, почтовый адрес ориентира: Приморский край, г. Артем, в районе 1-го отделения бывшего совхоза «Артемовски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10 кв. метров на земельном участке с кадастровым номером 25:27:010001:1664, местоположение которого установлено относительно ориентира, расположенного за пределами участка, ориентир жилой дом, участок находится примерно в 450 метрах по направлению на северо-запад от ориентира, почтовый адрес ориентира: Приморский край, г. Артем, ул. Севская, дом 27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12 кв. метров на земельном участке с кадастровым номером 25:27:010001:1631, местоположение которого установлено относительно ориентира, расположенного за пределами участка, ориентир жилой дом, участок находится примерно в 500 метрах по направлению на запад от ориентира, почтовый адрес ориентира: Приморский край, г. Артем, ул. Солнечная, 4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6 кв. метров на земельном участке с кадастровым номером 25:27:010001:2130, местоположение которого установлено относительно ориентира, расположенного за пределами участка, ориентир - участок расположен в 125 метрах по направлению на юго-запад относительно ориентира, почтовый адрес ориентира: Приморский край, г. Артем, ул.  Механизаторов, строит.                 № 14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2 кв. метра на земельном участке с кадастровым номером 25:27:030102:146, местоположение которого установлено относительно ориентира, расположенного за пределами участка, ориентир жилой дом, участок находится примерно в 21 метрах по направлению на север от ориентира, почтовый   адрес    ориентира: Приморский   край, г. Артем, ул. Солнечная, дом 9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ю 4 кв. метра на земельном участке с кадастровым номером 25:27:070102:2617, расположенном по адресу: Приморский край, г. Артем, ул. Севская, 4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ю 2 кв. метра на земельном участке с кадастровым номером 25:27:000000:2773, местоположение которого установлено относительно ориентира, расположенного за пределами участка, ориентир жилой дом, участок находится примерно в 529 метрах по направлению на северо-восток от ориентира, почтовый адрес ориентира: Приморский край, г. Артем, ул. Пригород- ная, 6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ю 2 кв. метра на земельном участке с кадастровым номером 25:27:070102:1008, местоположение которого установлено относительно ориентира, расположенного за пределами участка, ориентир жилой дом, участок находится примерно в 277 метрах по направлению на юг от ориентира, почтовый адрес ориентира: Приморский край, г. Артем, ул. Севская, дом 27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ю 6 кв. метров на земельном участке с кадастровым номером 25:27:000000:3, местоположение которого установлено относительно ориентира, расположенного в границах участка, ориентир Приморский край, г. Артем, от границы с Надеждинским районом (9250 км) до границы с г. Владивостоком (р. Песчанка, 9254 км ПК-2) и от станции «Амурский залив» (0 км) до границы со Шкотовским районом (р. Артемовка, 30 км ПК-8), почтовый адрес ориентира: Приморский край, г. Арте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ю 29 кв. метров на земельном участке с кадастровым номером 25:27:070202:199, местоположение которого установлено относительно ориентира, расположенного в границах участка, почтовый адрес ориентира: Приморский край, г. Артем, ул. Красногвардейская, дом 16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57 кв. метров в границах кадастрового квартала 25:27:070102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ю 397 кв. метров в границах кадастрового квартала 25:27:070202, сроком на 49 лет, - для эксплуатации объекта электросетевого хозяйства              «ВЛ-6 кВ ф-32 ПС Западна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Утвердить границы публичного сервитута согласно схеме расположения границ публичного сервитута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Муниципальному казенному учреждению управлению муниципальной собственности администрации Артемовского городского округа (Железно-           ва Н.С.) в течение 5 (пяти) рабочих дней со дня принятия решения направить копию постано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рган регистрации пра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ладателю публичного сервиту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. Управлению информационной политики администрации Артемовского городского округа (и.о. начальника Рыбакова Д.В.) в течение 5 (пяти) рабочих дней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ртемовского городского округа                                      В.А. Вор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Округ.Администрац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25:00Z</dcterms:created>
  <dc:creator>-</dc:creator>
  <dc:description/>
  <cp:keywords/>
  <dc:language>en-US</dc:language>
  <cp:lastModifiedBy>Елена Александровна Микулова</cp:lastModifiedBy>
  <cp:lastPrinted>2023-11-21T11:37:00Z</cp:lastPrinted>
  <dcterms:modified xsi:type="dcterms:W3CDTF">2023-11-21T02:25:00Z</dcterms:modified>
  <cp:revision>2</cp:revision>
  <dc:subject/>
  <dc:title/>
</cp:coreProperties>
</file>