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04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11.2023   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   № 708 - па</w:t>
      </w:r>
    </w:p>
    <w:p>
      <w:pPr>
        <w:pStyle w:val="Normal"/>
        <w:rPr>
          <w:rFonts w:eastAsia="Calibri"/>
          <w:spacing w:val="40"/>
          <w:sz w:val="22"/>
          <w:szCs w:val="22"/>
          <w:lang w:eastAsia="en-US"/>
        </w:rPr>
      </w:pPr>
      <w:r>
        <w:rPr>
          <w:rFonts w:eastAsia="Calibri"/>
          <w:spacing w:val="4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становлении    публичного    сервитута    на    земельных   участках    с    кадастровыми номерами </w:t>
      </w:r>
      <w:r>
        <w:rPr>
          <w:sz w:val="28"/>
          <w:szCs w:val="28"/>
        </w:rPr>
        <w:t xml:space="preserve">25:27:070201:1133, 25:27:070201:432, 25:27:070201:1150, 25:27:070201:932, 25:27:070203:1080, 25:27:070203:3025, 25:27:070203:1247,       25:27:070203:1208,    25:27:070203:3593,     </w:t>
      </w:r>
      <w:r>
        <w:rPr>
          <w:bCs/>
          <w:sz w:val="28"/>
          <w:szCs w:val="28"/>
        </w:rPr>
        <w:t xml:space="preserve">в      границах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дастровых     кварталов    </w:t>
      </w:r>
      <w:r>
        <w:rPr>
          <w:sz w:val="28"/>
          <w:szCs w:val="28"/>
        </w:rPr>
        <w:t>25:27:070201,     25:27:070203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акционерного общества «Дальневосточная распределительная    компания»  (ИНН 2801108200,  ОГРН 1052800111308)     от  16.10.2023 № У-01-8910 об установлении публичного сервитута, выписок из Единого государственного реестра недвижимости о характеристиках объе-    кта  недвижимости от 23.10.2023 №  КУВИ-001/2023-239862473,  от 23.10.2023 № КУВИ-001/2023-239862486, от 23.10.2023  №  КУВИ-001/2023-239862477,   от 23.10.2023  №   КУВИ-001/2023-239862467, от 23.10.2023 № КУВИ-001/2023-239862470, от 23.10.2023 № КУВИ-001/2023-239862481, от  23.10.2023  №   КУВИ-001/2023-239862475, от 23.10.2023 № КУВИ-001/2023-239862491,  от  23.10.2023 № КУВИ-001/2023-239862487,  в  соответствии   со ст. 23, п. 1  ст. 39.37 Земельного кодекса Российской Федерации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становить публичный сервитут: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19 кв. метров на земельном участке с кадастровым номером 25:27:070201:1133, местоположение которого установлено относительно ориентира, расположенного в границах участка, почтовый адрес ориентира: Приморский край, г. Артем, в районе ул. Гагарина, дом 45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1 кв. метр на земельном участке с кадастровым номером 25:27:070201:432, расположенном по адресу: Российская Федерация, Приморский край, Артемовский городской округ, г. Артем, ул. Гагарина, земельный участок 45/2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6 кв. метров на земельном участке с кадастровым номером 25:27:070201:1150, местоположение которого установлено относительно ориентира, расположенного в границах участка, почтовый адрес ориентира: Приморский край, г.  Артем, ул. Гагарина, дом 43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4 кв. метра на земельном участке с кадастровым номером 25:27:070201:932, местоположение которого установлено относительно ориентира, расположенного в границах участка, почтовый адрес ориентира: Приморский край, г. Артем, в районе ул. Гагарина, дом 23б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ю 12 кв. метров на земельном участке с кадастровым номером 25:27:070203:1080, местоположение которого установлено относительно ориентира, расположенного за пределами участка, ориентир здание магазина «Дачник», участок находится примерно в 950 метрах, по направлению на юго-восток от ориентира, почтовый адрес ориентира: Приморский край, г. Артем, ул. Океанская, дом 2/1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13 кв. метров на земельном участке с кадастровым номером 25:27:070203:3025, местоположение которого установлено относительно ориентира, расположенного за пределами участка, ориентир жилой дом, участок находится примерно в 32 метрах по направлению на северо-запад от ориентира, почтовый адрес ориентира: Приморский край, г. Артем, ул. Гагарина, 1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ощадью   3  кв. метра  на  земельном  участке с  кадастровым  номером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25:27:070203:1247, местоположение которого установлено относительно ориентира, расположенного в границах участка, ориентир строение, почтовый адрес ориентира: Приморский край, г. Артем, ул. Тульская, 4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ощадью   1  кв. метр на  земельном  участке  с  кадастровым  номером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25:27:070203:1208, местоположение которого установлено относительно ориентира, расположенного за пределами участка, ориентир северо-западный угол здания салона продаж, участок находится примерно в 340 метрах по направлению на северо-запад от ориентира, почтовый адрес ориентира: Приморский край, г. Артем, ул. Тульская, 20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7 кв. метров на земельном участке с кадастровым номером         25:27:070203:3593, местоположение которого установлено относительно ориентира, расположенного в границах участка, почтовый адрес ориентира: Приморский край, г. Артем, в районе ул. Тульской, 2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382 кв. метра в границах кадастрового квартала 25:27:070201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ю 33 кв. метра в границах кадастрового квартала 25:27:070203, сроком на 49 лет, – для   эксплуатации   объекта   электросетевого   хозяйства   «ВЛ-6 кВ ф. 10 ПС Углово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Утвердить границы публичного сервитута согласно схеме расположения границ публичного сервитута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Муниципальному казенному учреждению управлению муниципальной собственности администрации Артемовского городского округа (Железно-          ва Н.С.) в течение 5 (пяти) рабочих дней со дня принятия решения направить копию постано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рган регистрации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ладателю публичного сервиту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Управлению информационной политики администрации Артемовского городского округа (и.о. начальника Рыбакова Д.В.) в течение 5 (пяти) рабочих дней опубликовать настоящее постановление в газете «Выбор» и разместить н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фициальном сайте Артем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ртемовского городского округа                                      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20:00Z</dcterms:created>
  <dc:creator>-</dc:creator>
  <dc:description/>
  <cp:keywords/>
  <dc:language>en-US</dc:language>
  <cp:lastModifiedBy>Вадим Зарипов</cp:lastModifiedBy>
  <cp:lastPrinted>2023-11-21T11:21:00Z</cp:lastPrinted>
  <dcterms:modified xsi:type="dcterms:W3CDTF">2023-11-21T02:33:00Z</dcterms:modified>
  <cp:revision>3</cp:revision>
  <dc:subject/>
  <dc:title/>
</cp:coreProperties>
</file>