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документации об аукционе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2124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  <w:u w:val="single"/>
        </w:rPr>
        <w:t>Проект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/>
      </w:pPr>
      <w:r>
        <w:rPr/>
        <w:t>ДОГОВОР №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ы  нежилого пом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. Артем                                                                                                       ______________20___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Артемовского городского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действующей на основании Положения о муниципальном казенном учреждении управлении муниципальной собственности администрации Артемовского городского округа, утвержденного решением Думы Артемовского городского округа от 14.11.2019 № 332 «О муниципальном казенном учреждении управлении муниципальной собственности администрации Артемовского городского округа» (в ред. от 31.10.2022 № 27), и прав по должности, именуемая в дальнейшем «Арендодатель», с одной стороны и ____________________, именуемый в дальнейшем «Арендатор», в лице ________________________________________, действующего на основании _________________, с другой стороны заключили настоящий договор о нижеследующем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ередает, а Арендатор принимает во владение и в пользование нежилое помещение в здании (жилой дом, лит. А), этаж: 1, номер на поэтажном плане: 1,   площадь  31,4 кв. метра, кадастровый номер 25:27:030204:4607,  расположенное по адресу: Приморский край, г. Артем, ул. Заозерная, 9, помещение 1, именуемое в дальнейшем «Помещение».</w:t>
      </w:r>
    </w:p>
    <w:p>
      <w:pPr>
        <w:pStyle w:val="Normal"/>
        <w:widowControl w:val="false"/>
        <w:overflowPunct w:val="false"/>
        <w:autoSpaceDE w:val="false"/>
        <w:ind w:left="426" w:firstLine="283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>1.2. Целевое назначение Помещения –</w:t>
      </w:r>
      <w:r>
        <w:rPr>
          <w:color w:val="000000"/>
          <w:sz w:val="24"/>
          <w:szCs w:val="24"/>
        </w:rPr>
        <w:t xml:space="preserve"> __________________________.</w:t>
      </w:r>
    </w:p>
    <w:p>
      <w:pPr>
        <w:pStyle w:val="Normal"/>
        <w:ind w:firstLine="709"/>
        <w:jc w:val="both"/>
        <w:rPr/>
      </w:pPr>
      <w:r>
        <w:rPr>
          <w:sz w:val="24"/>
        </w:rPr>
        <w:t>1.3. Срок аренды - 10 лет, с «____» ____ 20__ г. по «____» ________20__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мещение находится в казне Артем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Арендодатель гарантирует, что на момент заключения договора аренды данное Помещение свободно от прав третьих лиц.</w:t>
      </w:r>
    </w:p>
    <w:p>
      <w:pPr>
        <w:pStyle w:val="Heading1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Арендодатель обязан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1. После подписания настоящего договора зарегистрировать его в своей регистрационной книге.</w:t>
      </w:r>
    </w:p>
    <w:p>
      <w:pPr>
        <w:pStyle w:val="Normal"/>
        <w:ind w:firstLine="709"/>
        <w:jc w:val="both"/>
        <w:rPr/>
      </w:pPr>
      <w:r>
        <w:rPr>
          <w:sz w:val="24"/>
        </w:rPr>
        <w:t>2.1.2. В течение 5 (пяти) календарных дней со дня заключения договора аренды передать Арендатору Помещение, указанное в п. 1.1 договора, по акту приема-передачи (прилагается).</w:t>
      </w:r>
    </w:p>
    <w:p>
      <w:pPr>
        <w:pStyle w:val="Normal"/>
        <w:ind w:firstLine="709"/>
        <w:jc w:val="both"/>
        <w:rPr/>
      </w:pPr>
      <w:r>
        <w:rPr>
          <w:sz w:val="24"/>
        </w:rPr>
        <w:t>2.1.3. Не препятствовать Арендатору в использовании Помещения в соответствии                  с условиями договора аренды и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Арендатор обязан:</w:t>
      </w:r>
    </w:p>
    <w:p>
      <w:pPr>
        <w:pStyle w:val="Normal"/>
        <w:ind w:firstLine="709"/>
        <w:jc w:val="both"/>
        <w:rPr/>
      </w:pPr>
      <w:r>
        <w:rPr>
          <w:sz w:val="24"/>
        </w:rPr>
        <w:t>2.2.1. Использовать арендуемое Помещение только по целевому назначению согласно пункту 1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2. Содержать арендуемое Помещение в соответствующем санитарном и противопожарном состоянии. Аналогичные требования распространяются на прилегающую к Помещению террито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3. Своевременно вносить арендную пл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4. Письменно сообщить Арендодателю, не позднее чем за 2 (два) месяца, о передаче Помещения  как в связи с окончанием  срока договора,  так и при досрочном расторжени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2.5. Перепланировку и переоборудование Помещения производить только                          с письменного согласия Арендодателя, при этом не ухудшать технического состояния элементов конструкций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6. По истечении срока договора, а также при досрочном его прекращении передать Арендодателю безвозмездно все конструкции и пристройки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7. Нести все расходы на содержание  Помещения и поддерживать его в исправном состоянии, производить своевременно за свой счет текущий ремонт в соответствии с предложением об условиях выполнения работ, которые необходимо произвести в отношении Помещения: выполнять текущий ремонт, при необходимости обеспечить побелку, покраску, замену напольного покрытия в местах истерт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8. При освобождении Арендатором арендуемого Помещения он обязан сдать его в исправном состоянии с учетом нормального износа или возместить в денежном выражении не произведенный текущий ремонт Пом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2.2.9. Обеспечить доступ к арендуемому Помещению должностных лиц Арендодателя в случае необходимости и по их требова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0. Обеспечить установку индивидуальных водомерных счетчиков в арендуемом Поме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11. Обеспечить страхование арендуемого Помещения за свой счет.</w:t>
      </w:r>
    </w:p>
    <w:p>
      <w:pPr>
        <w:pStyle w:val="Normal"/>
        <w:ind w:firstLine="709"/>
        <w:jc w:val="both"/>
        <w:rPr/>
      </w:pPr>
      <w:r>
        <w:rPr>
          <w:sz w:val="24"/>
        </w:rPr>
        <w:t>2.2.12. Нести ответственность за внутренние электрические сети согласно акту разграничения балансовой принадлежности электросетей и эксплуатационной ответственности, самостоятельно оплачивать расходы за потребляемую электроэнерг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2.13. Обеспечить за свой счет оснащение используемого Помещения и мест общего пользования, прилегающих к нему, а также прилегающую к Помещению территорию первичными мерами пожарной безопасности. Назначить лицо, ответственное за соблюдение мер пожарной безопасности, согласно правила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14. Являясь отходопроизводителем, иметь лицензию на обращение с отходами либо, в случае ее отсутствия, заключить договор на вывоз отходов с лицензированной организ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Арендодатель вправ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1. В порядке и на условиях, предусмотренных договором, получать арендную плату.</w:t>
      </w:r>
    </w:p>
    <w:p>
      <w:pPr>
        <w:pStyle w:val="Normal"/>
        <w:ind w:firstLine="709"/>
        <w:jc w:val="both"/>
        <w:rPr/>
      </w:pPr>
      <w:r>
        <w:rPr>
          <w:sz w:val="24"/>
        </w:rPr>
        <w:t>2.3.2. Требовать от Арендатора выполн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2.3.3. Расторгнуть досрочно договор в одностороннем порядке с предварительным письменным уведомлением Арендатора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4. В порядке и на условиях, предусмотренных договором, требовать от Арендатора возмещения ущерба, причиненного арендуемому Помещ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3.5. В соответствии с ч. 3 ст. 450 Гражданского кодекса Российской Федерации досрочно в одностороннем порядке отказаться от исполнения договора в случае систематической неуплаты Арендатором арендной платы в течение 2 (двух) месяцев. Арендодатель может воспользоваться этим правом лишь в том случае, если он предварительно письменно уведомит Арендатора о допущенном им нарушении и Арендатор не устранит его в течение 30 (тридцати)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ендатор вправе:</w:t>
      </w:r>
    </w:p>
    <w:p>
      <w:pPr>
        <w:pStyle w:val="Normal"/>
        <w:ind w:firstLine="709"/>
        <w:jc w:val="both"/>
        <w:rPr/>
      </w:pPr>
      <w:r>
        <w:rPr>
          <w:sz w:val="24"/>
        </w:rPr>
        <w:t>2.4.1. Устанавливать самостоятельно режим работы в арендуемом Помещ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4.2. Устанавливать в Помещении собственное оборудование, оргтехнику и иное имущество.</w:t>
      </w:r>
    </w:p>
    <w:p>
      <w:pPr>
        <w:pStyle w:val="Normal"/>
        <w:ind w:firstLine="709"/>
        <w:jc w:val="both"/>
        <w:rPr/>
      </w:pPr>
      <w:r>
        <w:rPr>
          <w:sz w:val="24"/>
        </w:rPr>
        <w:t>2.4.3. Осуществлять внутреннюю охрану и обеспечивать сохранность своих материально-технических ценностей собственными силами, для чего устанавливать режим внутренней охраны в Помещении, а также устанавливать охранные системы и иные системы безопасности, необходимые с точки зрения Арендатора для надлежащей охраны Пом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Арендная плата и порядок расчета</w:t>
      </w:r>
    </w:p>
    <w:p>
      <w:pPr>
        <w:pStyle w:val="Normal"/>
        <w:ind w:firstLine="709"/>
        <w:jc w:val="both"/>
        <w:rPr/>
      </w:pPr>
      <w:r>
        <w:rPr>
          <w:sz w:val="24"/>
        </w:rPr>
        <w:t>3.1. Арендная плата за пользование Помещением определяется по результатам торгов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Арендная плата за пользование Помещением устанавливается в размере ________руб. ______коп. в   год согласно протоколу рассмотрения заявок на участие в аукционе от ____________№ _____.</w:t>
      </w:r>
    </w:p>
    <w:p>
      <w:pPr>
        <w:pStyle w:val="Normal"/>
        <w:ind w:firstLine="709"/>
        <w:jc w:val="both"/>
        <w:rPr/>
      </w:pPr>
      <w:r>
        <w:rPr>
          <w:sz w:val="24"/>
        </w:rPr>
        <w:t>3.3. За использование Помещения Арендатор производит ежеквартальные  арендные платежи  в  сумме ______руб. _______коп.   (без учета НДС) до</w:t>
      </w:r>
      <w:r>
        <w:rPr>
          <w:b/>
          <w:sz w:val="24"/>
        </w:rPr>
        <w:t xml:space="preserve"> </w:t>
      </w:r>
      <w:r>
        <w:rPr>
          <w:sz w:val="24"/>
        </w:rPr>
        <w:t>10-го  числа первого  месяца каждого квартала без учета эксплуатационных расход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ервоначальный взнос арендной платы должен поступить в течение 10                 (десяти) рабочих дней со дня подписания договора аренды нежилого помеще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арендной платы производится по следующим реквизитам: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b/>
          <w:sz w:val="24"/>
        </w:rPr>
        <w:t xml:space="preserve">Получатель: </w:t>
      </w:r>
      <w:r>
        <w:rPr>
          <w:sz w:val="24"/>
        </w:rPr>
        <w:t>УФК по Приморскому краю (МКУ УМС администрации Артемовского городского округа)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  <w:br/>
      </w:r>
      <w:r>
        <w:rPr>
          <w:b/>
          <w:sz w:val="24"/>
        </w:rPr>
        <w:t>К/С</w:t>
      </w:r>
      <w:r>
        <w:rPr>
          <w:sz w:val="24"/>
        </w:rPr>
        <w:t xml:space="preserve"> 40102810545370000012</w:t>
        <w:br/>
      </w:r>
      <w:r>
        <w:rPr>
          <w:b/>
          <w:sz w:val="24"/>
        </w:rPr>
        <w:t>КБК</w:t>
      </w:r>
      <w:r>
        <w:rPr>
          <w:sz w:val="24"/>
        </w:rPr>
        <w:t xml:space="preserve"> 550 111 05074 04 0000 120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Плата за аренду помещения    по  договору  от…….….№…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ение пени производится по следующим реквизитам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олучатель</w:t>
      </w:r>
      <w:r>
        <w:rPr>
          <w:sz w:val="24"/>
        </w:rPr>
        <w:t xml:space="preserve"> УФК по Приморскому краю (МКУ УМС администрации Артемовского городского округа)</w:t>
      </w:r>
    </w:p>
    <w:p>
      <w:pPr>
        <w:pStyle w:val="Normal"/>
        <w:ind w:left="709" w:hanging="0"/>
        <w:rPr/>
      </w:pPr>
      <w:r>
        <w:rPr>
          <w:b/>
          <w:sz w:val="24"/>
        </w:rPr>
        <w:t>ИНН</w:t>
      </w:r>
      <w:r>
        <w:rPr>
          <w:sz w:val="24"/>
        </w:rPr>
        <w:t xml:space="preserve"> 2502061650  </w:t>
      </w:r>
      <w:r>
        <w:rPr>
          <w:b/>
          <w:sz w:val="24"/>
        </w:rPr>
        <w:t>КПП</w:t>
      </w:r>
      <w:r>
        <w:rPr>
          <w:sz w:val="24"/>
        </w:rPr>
        <w:t xml:space="preserve"> 250201001  </w:t>
      </w:r>
      <w:r>
        <w:rPr>
          <w:b/>
          <w:sz w:val="24"/>
        </w:rPr>
        <w:t>ОКТМО</w:t>
      </w:r>
      <w:r>
        <w:rPr>
          <w:sz w:val="24"/>
        </w:rPr>
        <w:t xml:space="preserve"> 05705000</w:t>
        <w:br/>
      </w:r>
      <w:r>
        <w:rPr>
          <w:b/>
          <w:sz w:val="24"/>
        </w:rPr>
        <w:t>Банк получателя</w:t>
      </w:r>
      <w:r>
        <w:rPr>
          <w:sz w:val="24"/>
        </w:rPr>
        <w:t xml:space="preserve">  Дальневосточное ГУ Банка России//УФК по Приморскому краю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г. Владивосток</w:t>
      </w:r>
    </w:p>
    <w:p>
      <w:pPr>
        <w:pStyle w:val="Normal"/>
        <w:ind w:left="709" w:hanging="0"/>
        <w:rPr/>
      </w:pPr>
      <w:r>
        <w:rPr>
          <w:b/>
          <w:sz w:val="24"/>
        </w:rPr>
        <w:t xml:space="preserve">БИК </w:t>
      </w:r>
      <w:r>
        <w:rPr>
          <w:sz w:val="24"/>
        </w:rPr>
        <w:t xml:space="preserve">010507002 </w:t>
      </w:r>
      <w:r>
        <w:rPr>
          <w:b/>
          <w:sz w:val="24"/>
        </w:rPr>
        <w:t>Р/С</w:t>
      </w:r>
      <w:r>
        <w:rPr>
          <w:sz w:val="24"/>
        </w:rPr>
        <w:t xml:space="preserve">  03100643000000012000</w:t>
      </w:r>
    </w:p>
    <w:p>
      <w:pPr>
        <w:pStyle w:val="Normal"/>
        <w:ind w:firstLine="709"/>
        <w:rPr/>
      </w:pPr>
      <w:r>
        <w:rPr>
          <w:b/>
          <w:sz w:val="24"/>
        </w:rPr>
        <w:t>К/С</w:t>
      </w:r>
      <w:r>
        <w:rPr>
          <w:sz w:val="24"/>
        </w:rPr>
        <w:t xml:space="preserve"> 40102810545370000012</w:t>
      </w:r>
    </w:p>
    <w:p>
      <w:pPr>
        <w:pStyle w:val="Normal"/>
        <w:ind w:left="709" w:hanging="0"/>
        <w:rPr/>
      </w:pPr>
      <w:r>
        <w:rPr>
          <w:b/>
          <w:sz w:val="24"/>
        </w:rPr>
        <w:t>КБК</w:t>
      </w:r>
      <w:r>
        <w:rPr>
          <w:sz w:val="24"/>
        </w:rPr>
        <w:t xml:space="preserve"> 550 116 07090 04 0001 140 </w:t>
      </w:r>
    </w:p>
    <w:p>
      <w:pPr>
        <w:pStyle w:val="Normal"/>
        <w:ind w:firstLine="709"/>
        <w:rPr>
          <w:sz w:val="24"/>
          <w:u w:val="single"/>
        </w:rPr>
      </w:pPr>
      <w:r>
        <w:rPr>
          <w:b/>
          <w:sz w:val="24"/>
          <w:u w:val="single"/>
        </w:rPr>
        <w:t>Наименование платежа: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Пени по договору аренды помещения (имущества)  </w:t>
      </w:r>
      <w:r>
        <w:rPr>
          <w:sz w:val="24"/>
        </w:rPr>
        <w:t>от……………..№ 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ДС оплачивается по месту регистрации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75" w:leader="none"/>
        </w:tabs>
        <w:ind w:firstLine="567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9"/>
        <w:rPr/>
      </w:pPr>
      <w:r>
        <w:rPr/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</w:rPr>
        <w:t>4.1. За непредставление в течение 15 календарных дней без уважительных причин арендованного Помещения Арендодатель уплачивает Арендатору неустойку в размере 0,05% годов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За просрочку арендных платежей, предусмотренных настоящим договором, Арендатору начисляется пеня в размере 1% от годовой арендной платы стоимости Помещения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В случае несвоевременного освобождения Помещения при расторжении или прекращении договора Арендатор выплачивает неустойку в размере 1% от годовой арендной платы за каждый день задержки сверх установленного сро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Уплата неустойки (пеня, штраф) не освобождает стороны от выполнения  возложенных на них обязанностей или устранения последствий нарушения договора.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Heading1"/>
        <w:ind w:firstLine="709"/>
        <w:rPr/>
      </w:pPr>
      <w:r>
        <w:rPr/>
        <w:t>5. Изменение и расторжение договора аренды</w:t>
      </w:r>
    </w:p>
    <w:p>
      <w:pPr>
        <w:pStyle w:val="Normal"/>
        <w:ind w:firstLine="709"/>
        <w:jc w:val="both"/>
        <w:rPr/>
      </w:pPr>
      <w:r>
        <w:rPr>
          <w:sz w:val="24"/>
        </w:rPr>
        <w:t>5.1. Невыполнение Арендатором условий настоящего  договора, умышленное или по неосторожности ухудшение состояния Помещения, ликвидация Арендатора, возникновение чрезвычайных стихийных обстоятельств  (стихийных бедствий, военных действий и др.), непогашение задолженности по арендной плате по истечении установленного договором срока платежа является для Арендодателя основанием для возбуждения в одностороннем порядке  вопроса  о  расторжении  настоящего договора  в соответствии с действующим законодатель-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В случае ликвидации Арендатора договор считается расторгнутым с момента ликвид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3. В случае возникновения чрезвычайных обстоятельств (стихийных бедствий, военных  действий и др.) аренда  Помещения может быть прекращена с момента возникновения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 изменения или устранения чрезвычайных обстоятельств аренда Помещения может быть восстановлена в полном объеме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Прочие условия</w:t>
      </w:r>
    </w:p>
    <w:p>
      <w:pPr>
        <w:pStyle w:val="TextBody"/>
        <w:ind w:firstLine="709"/>
        <w:rPr>
          <w:b/>
          <w:b/>
        </w:rPr>
      </w:pPr>
      <w:r>
        <w:rPr/>
        <w:t>6.1. Арендатор не имеет  права  передавать во временное пользование и сдавать в субаренду  Помещение без согласия собственн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Настоящий договор составлен в двух экземплярах (для Арендатора и  Арендодателя)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Юридические адреса сторон</w:t>
      </w:r>
    </w:p>
    <w:p>
      <w:pPr>
        <w:pStyle w:val="Normal"/>
        <w:jc w:val="both"/>
        <w:rPr/>
      </w:pPr>
      <w:r>
        <w:rPr/>
        <w:t>Арендодатель                                                      Арендатор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461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60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2337) 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48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 К 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ема-передачи помещ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ого по адресу: г. Артем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Заозерная, 9, помещение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__» ______________20_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</w:rPr>
        <w:t>Настоящий акт составлен о том, что</w:t>
      </w:r>
      <w:r>
        <w:rPr>
          <w:sz w:val="24"/>
        </w:rPr>
        <w:t xml:space="preserve"> </w:t>
      </w:r>
      <w:r>
        <w:rPr>
          <w:sz w:val="24"/>
          <w:szCs w:val="24"/>
        </w:rPr>
        <w:t>администрация Артемовского городского                   округа в лице заместителя главы администрации – начальника управления муниципальной собственности администрации Артемовского городского округа Железновой Натальи Сергеевны, именуемая в дальнейшем «Арендодатель», передает, а «Арендатор» _____________________________ принимает во владение и в пользова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в здании (жилой дом, лит. А), этаж: 1, номер на поэтажном плане: 1,   площадью                             31,4 кв. метра, кадастровый номер 25:27:030204:4607, расположенное по адресу: Приморский край,    г. Артем, ул. Заозерная, 9, помещение 1, балансовой стоимостью 100 386 (сто тысяч триста восемьдесят шесть) рублей 35 копеек, в удовлетворительном техническом состояни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дал:                                                           Принял: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461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Артемовског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60, Приморский край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тем, ул. Кирова, 4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ums@artemokrug.ru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2337) 4-32-13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9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муниципально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бствен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left="-9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Артем, ул.____________________ 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БИК </w:t>
              <w:tab/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5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2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567" w:gutter="0" w:header="848" w:top="1135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75895</wp:posOffset>
              </wp:positionV>
              <wp:extent cx="76835" cy="314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4.8pt;mso-wrap-distance-left:0pt;mso-wrap-distance-right:0pt;mso-wrap-distance-top:0pt;mso-wrap-distance-bottom:0pt;margin-top:-13.8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52:00Z</dcterms:created>
  <dc:creator>Konstantin V.Kulkoff</dc:creator>
  <dc:description/>
  <cp:keywords/>
  <dc:language>en-US</dc:language>
  <cp:lastModifiedBy>Мельникова Людмила Ивановна</cp:lastModifiedBy>
  <cp:lastPrinted>2023-05-11T10:21:00Z</cp:lastPrinted>
  <dcterms:modified xsi:type="dcterms:W3CDTF">2023-05-19T00:47:00Z</dcterms:modified>
  <cp:revision>57</cp:revision>
  <dc:subject/>
  <dc:title>ДОГОВОР № _______</dc:title>
</cp:coreProperties>
</file>