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ge">
              <wp:posOffset>385445</wp:posOffset>
            </wp:positionV>
            <wp:extent cx="594995" cy="737870"/>
            <wp:effectExtent l="0" t="0" r="0" b="0"/>
            <wp:wrapNone/>
            <wp:docPr id="1" name="g7shtri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7shtri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66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  <w:t>АРТЕМОВСКОГО  ГОРОДСКОГО ОКРУГА</w:t>
      </w:r>
    </w:p>
    <w:p>
      <w:pPr>
        <w:pStyle w:val="Normal"/>
        <w:jc w:val="center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rPr>
          <w:spacing w:val="40"/>
        </w:rPr>
      </w:pPr>
      <w:r>
        <w:rPr/>
        <w:t>10.05.2023                                                   г.  А р т е м</w:t>
      </w:r>
      <w:r>
        <w:rPr>
          <w:spacing w:val="40"/>
        </w:rPr>
        <w:t xml:space="preserve"> </w:t>
        <w:tab/>
        <w:tab/>
        <w:tab/>
        <w:t xml:space="preserve">            </w:t>
      </w:r>
      <w:r>
        <w:rPr>
          <w:spacing w:val="40"/>
          <w:sz w:val="28"/>
          <w:szCs w:val="28"/>
        </w:rPr>
        <w:t>№</w:t>
      </w:r>
      <w:r>
        <w:rPr>
          <w:spacing w:val="40"/>
        </w:rPr>
        <w:t xml:space="preserve"> 267-па</w:t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оведении аукциона на право</w:t>
      </w:r>
    </w:p>
    <w:p>
      <w:pPr>
        <w:pStyle w:val="Normal"/>
        <w:jc w:val="both"/>
        <w:rPr/>
      </w:pPr>
      <w:r>
        <w:rPr/>
        <w:t>заключения договора аренды</w:t>
      </w:r>
    </w:p>
    <w:p>
      <w:pPr>
        <w:pStyle w:val="Normal"/>
        <w:jc w:val="both"/>
        <w:rPr/>
      </w:pPr>
      <w:r>
        <w:rPr/>
        <w:t xml:space="preserve">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Руководствуясь Федеральным законом от 26.07.2006 № 135-ФЗ «О защите конкуренции», приказом Федеральной антимонопольной службы Российской Федерации                             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   которого заключение указанных договоров может осуществляться путем проведения торгов в форме конкурса», решением Думы Артемовского городского округа от 29.04.2009 № 116  «О Положении о порядке предоставления в аренду муниципального имущества Артемовского городского округа»,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both"/>
        <w:rPr/>
      </w:pPr>
      <w:r>
        <w:rPr/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овести торги в форме аукциона на право заключения договора аренды муниципального имущества Артемов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Объекты аукциона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нежилые помещения в здании (жилой дом, лит. 6), этаж 1, номера на поэтажном плане: 1-6, площадью 29,3 кв. метра, расположенные по адресу: Приморский край,  г. Артем                      с. Кневичи, ул. Авиационная, 4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жилые помещения в здании (жилой дом, лит. 1), этаж 1, номера на поэтажном плане: 1-5, площадью 20,6 кв. метра, расположенные по адресу: Приморский край, г. Артем,                        с. Кневичи, ул. Авиационная, 4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жилое здание - мастерская, общей площадью  27,9 кв. метра, кадастровый номер 25:27:030103:5371, расположенное по адресу: Приморский край, г. Артем, ул. Полевая, 16а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/>
        <w:t>2.2. Предмет аукциона - право на заключение договора аренды муниципального имущества Артемовского городского окру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36"/>
        <w:ind w:firstLine="709"/>
        <w:jc w:val="both"/>
        <w:rPr>
          <w:color w:val="000000"/>
        </w:rPr>
      </w:pPr>
      <w:r>
        <w:rPr/>
        <w:t xml:space="preserve">2.3. Субъект аукциона – </w:t>
      </w:r>
      <w:r>
        <w:rPr>
          <w:color w:val="000000"/>
        </w:rPr>
        <w:t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о статьей 14 Федерального закона от 24.07.2007 № 209-ФЗ «О развитии малого и среднего предпринимательства в Российской Федерации», ил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/>
        <w:t>3.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3.1. Аукционную документацию на право заключения договора аренды муниципального имущества Артемовского городского округа (приложение 1)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3.2. Положение о комиссии для проведения аукциона на право заключения договора аренды муниципального имущества Артемовского городского округа (приложение 2)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3.3. Состав комиссии по проведению торгов в форме аукциона на право                            заключения договора аренды муниципального имущества Артемовского городского округа (приложение 3)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4. Управлению муниципальной собственности администрации Артемовского городского округа (Железнова Н.С.) организовать работу по проведению аукциона на право заключения договора аренды муниципального имущества Артемовского городского округа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5. Разместить настоящее постановление на официальном сайте Артемовского городского округа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6. Настоящее постановление вступает в силу с даты его подписания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7. Контроль за исполнением настоящего постановления возложить на  заместителя главы администрации – начальника управления муниципальной собственности  администрации Артемовского городского округа  Железнову 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Глава Артемовского городского округа                                                                           В.В. Кво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Округ.Администрация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10:00Z</dcterms:created>
  <dc:creator>krass</dc:creator>
  <dc:description/>
  <cp:keywords/>
  <dc:language>en-US</dc:language>
  <cp:lastModifiedBy>Мельникова Людмила Ивановна</cp:lastModifiedBy>
  <cp:lastPrinted>2023-05-03T09:40:00Z</cp:lastPrinted>
  <dcterms:modified xsi:type="dcterms:W3CDTF">2023-05-15T23:19:00Z</dcterms:modified>
  <cp:revision>51</cp:revision>
  <dc:subject/>
  <dc:title/>
</cp:coreProperties>
</file>