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67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документации об аукционе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right="2124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  <w:u w:val="single"/>
        </w:rPr>
        <w:t>Проект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center"/>
        <w:rPr/>
      </w:pPr>
      <w:r>
        <w:rPr/>
        <w:t>ДОГОВОР №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ренды  нежилого пом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г. Артем                                                                                                       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я Артемовского городского округа в лице заместителя главы администрации – начальника управления муниципальной собственности администрации Артемовского городского округа Железновой Натальи Сергеевны, действующей на основании Положения о муниципальном казенном учреждении управлении муниципальной собственности администрации Артемовского городского округа, утвержденного решением Думы Артемовского городского округа от 14.11.2019 № 332 «О муниципальном казенном учреждении управлении муниципальной собственности администрации Артемовского городского округа» (в ред. от 31.10.2022 № 27), и прав по должности, именуемая в дальнейшем «Арендодатель», с одной стороны и ____________________, именуемый в дальнейшем «Арендатор», в лице _________________________________, действующего на основании _____________________, с другой стороны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1. 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ежилое здание - мастерская, общей площадью  27,9 кв. метра, кадастровый номер 25:27:030103:5371, расположенное по адресу: Приморский край, г. Артем,  ул. Полевая, 16а, именуемое в дальнейшем «Здание».</w:t>
      </w:r>
    </w:p>
    <w:p>
      <w:pPr>
        <w:pStyle w:val="Normal"/>
        <w:widowControl w:val="false"/>
        <w:overflowPunct w:val="false"/>
        <w:autoSpaceDE w:val="false"/>
        <w:ind w:left="426" w:firstLine="283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</w:rPr>
        <w:t>1.2. Целевое назначение Здания –</w:t>
      </w:r>
      <w:r>
        <w:rPr>
          <w:color w:val="000000"/>
          <w:sz w:val="24"/>
          <w:szCs w:val="24"/>
        </w:rPr>
        <w:t xml:space="preserve"> офис, мастерская.</w:t>
      </w:r>
    </w:p>
    <w:p>
      <w:pPr>
        <w:pStyle w:val="Normal"/>
        <w:ind w:firstLine="709"/>
        <w:jc w:val="both"/>
        <w:rPr/>
      </w:pPr>
      <w:r>
        <w:rPr>
          <w:sz w:val="24"/>
        </w:rPr>
        <w:t>1.3. Срок аренды - 5 лет, с «____» ____ 20__ г. по «____» ________20__г.</w:t>
      </w:r>
    </w:p>
    <w:p>
      <w:pPr>
        <w:pStyle w:val="Normal"/>
        <w:ind w:firstLine="709"/>
        <w:jc w:val="both"/>
        <w:rPr/>
      </w:pPr>
      <w:r>
        <w:rPr>
          <w:sz w:val="24"/>
        </w:rPr>
        <w:t>1.4. Здание находится в казне Артем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4"/>
        </w:rPr>
        <w:t>1.5. Арендодатель гарантирует, что на момент заключения договора аренды данное Здание свободно от прав третьих лиц.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</w:r>
    </w:p>
    <w:p>
      <w:pPr>
        <w:pStyle w:val="Heading1"/>
        <w:ind w:firstLine="709"/>
        <w:rPr/>
      </w:pPr>
      <w:r>
        <w:rPr/>
        <w:t>2. Права и обязанности сторон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Арендодатель обязан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1. После подписания настоящего договора зарегистрировать его в своей регистрационной книге.</w:t>
      </w:r>
    </w:p>
    <w:p>
      <w:pPr>
        <w:pStyle w:val="Normal"/>
        <w:ind w:firstLine="709"/>
        <w:jc w:val="both"/>
        <w:rPr/>
      </w:pPr>
      <w:r>
        <w:rPr>
          <w:sz w:val="24"/>
        </w:rPr>
        <w:t>2.1.2. В течение 5 (пяти) календарных дней со дня заключения договора аренды передать Арендатору Здание, указанное в п. 1.1 настоящего договора, по акту приема-передачи (прилагается).</w:t>
      </w:r>
    </w:p>
    <w:p>
      <w:pPr>
        <w:pStyle w:val="Normal"/>
        <w:ind w:firstLine="709"/>
        <w:jc w:val="both"/>
        <w:rPr/>
      </w:pPr>
      <w:r>
        <w:rPr>
          <w:sz w:val="24"/>
        </w:rPr>
        <w:t>2.1.3. Не препятствовать Арендатору в использовании Здания в соответствии                  с условиями договора аренды и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Арендатор обязан:</w:t>
      </w:r>
    </w:p>
    <w:p>
      <w:pPr>
        <w:pStyle w:val="Normal"/>
        <w:ind w:firstLine="709"/>
        <w:jc w:val="both"/>
        <w:rPr/>
      </w:pPr>
      <w:r>
        <w:rPr>
          <w:sz w:val="24"/>
        </w:rPr>
        <w:t>2.2.1. Использовать арендуемое Здание только по целевому назначению согласно пункту 1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2.2. Содержать арендуемое</w:t>
      </w:r>
      <w:r>
        <w:rPr>
          <w:sz w:val="24"/>
          <w:szCs w:val="24"/>
        </w:rPr>
        <w:t xml:space="preserve"> </w:t>
      </w:r>
      <w:r>
        <w:rPr>
          <w:sz w:val="24"/>
        </w:rPr>
        <w:t>Здание в соответствующем санитарном и противопожарном состоянии. Аналогичные требования распространяются на прилегающую к Зданию территор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3. Своевременно вносить арендную плату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2.4. Письменно сообщить Арендодателю, не позднее чем за 2 (два)  месяца, о передаче  Здания  как в связи с  окончанием  срока  договора, так  и  при досрочном  расторж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2.5. Перепланировку и переоборудование Здания производить только                          с письменного согласия Арендодателя, при этом не ухудшать технического состояния элементов конструкций Зд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6. По истечении срока договора, а также при досрочном его прекращении передать Арендодателю безвозмездно все конструкции и пристройки в арендуемом здан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7. Нести все расходы на содержание Здания и поддерживать его в исправном состоянии, производить своевременно за свой счет текущий ремонт в соответствии с предложением об условиях выполнения работ, которые необходимо произвести в Здании: выполнять текущий ремонт, при необходимости обеспечить побелку, покраску, замену напольного покрытия в местах истерт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2.8. При освобождении Арендатором арендуемого Здания он обязан сдать его в исправном состоянии с учетом нормального износа или возместить в денежном выражении не произведенный текущий ремонт Здания. </w:t>
      </w:r>
    </w:p>
    <w:p>
      <w:pPr>
        <w:pStyle w:val="Normal"/>
        <w:ind w:firstLine="709"/>
        <w:jc w:val="both"/>
        <w:rPr/>
      </w:pPr>
      <w:r>
        <w:rPr>
          <w:sz w:val="24"/>
        </w:rPr>
        <w:t>2.2.9. Обеспечить доступ к арендуемому Зданию должностных лиц Арендодателя в случае необходимости и по их требова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10. Обеспечить установку индивидуальных водомерных счетчиков в арендуемом Зда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11. Обеспечить страхование арендуемого Здания за свой счет.</w:t>
      </w:r>
    </w:p>
    <w:p>
      <w:pPr>
        <w:pStyle w:val="Normal"/>
        <w:ind w:firstLine="709"/>
        <w:jc w:val="both"/>
        <w:rPr/>
      </w:pPr>
      <w:r>
        <w:rPr>
          <w:sz w:val="24"/>
        </w:rPr>
        <w:t>2.2.12. Нести ответственность за внутренние электрические сети согласно акту разграничения балансовой принадлежности электросетей и эксплуатационной ответственности, самостоятельно оплачивать расходы за потребляемую электроэнерг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2.13. Обеспечить за свой счет оснащение используемого Здания и мест общего пользования, прилегающих к нему, а также прилегающую к  Зданию территорию первичными мерами пожарной безопасности. Назначить лицо, ответственное за соблюдение мер пожарной безопасности, согласно правилам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14. Являясь отходопроизводителем, иметь лицензию на обращение с отходами либо, в случае ее отсутствия, заключить договор на вывоз отходов с лицензированной организаци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Арендодатель вправ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1. В порядке и на условиях, предусмотренных договором, получать арендную плату.</w:t>
      </w:r>
    </w:p>
    <w:p>
      <w:pPr>
        <w:pStyle w:val="Normal"/>
        <w:ind w:firstLine="709"/>
        <w:jc w:val="both"/>
        <w:rPr/>
      </w:pPr>
      <w:r>
        <w:rPr>
          <w:sz w:val="24"/>
        </w:rPr>
        <w:t>2.3.2. Требовать от Арендатора выполнения условий 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3.3. Расторгнуть досрочно договор в одностороннем порядке с предварительным письменным уведомлением Арендатора в соответствии с Граждански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3.4. В порядке и на условиях, предусмотренных договором, требовать от Арендатора возмещения ущерба, причиненного арендуемому Зда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3.5. В соответствии с ч. 3 ст. 450 Гражданского кодекса Российской Федерации досрочно в одностороннем порядке отказаться от исполнения договора в случае систематической неуплаты Арендатором арендной платы в течение 2 (двух) месяцев. Арендодатель может воспользоваться этим правом лишь в том случае, если он предварительно письменно уведомит Арендатора о допущенном им нарушении и Арендатор не устранит его в течение 30 (тридцати) дн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Арендатор вправе:</w:t>
      </w:r>
    </w:p>
    <w:p>
      <w:pPr>
        <w:pStyle w:val="Normal"/>
        <w:ind w:firstLine="709"/>
        <w:jc w:val="both"/>
        <w:rPr/>
      </w:pPr>
      <w:r>
        <w:rPr>
          <w:sz w:val="24"/>
        </w:rPr>
        <w:t>2.4.1. Устанавливать самостоятельно режим работы в арендуемом Здан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4.2. Устанавливать в  Здании собственное оборудование, оргтехнику и иное имуществ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3. Осуществлять внутреннюю охрану и обеспечивать сохранность своих материально-технических ценностей собственными силами, для чего устанавливать режим внутренней охраны в Здании, а также устанавливать охранные системы и иные системы безопасности, необходимые с точки зрения Арендатора для надлежащей охраны</w:t>
      </w:r>
      <w:r>
        <w:rPr>
          <w:sz w:val="24"/>
          <w:szCs w:val="24"/>
        </w:rPr>
        <w:t xml:space="preserve"> </w:t>
      </w:r>
      <w:r>
        <w:rPr>
          <w:sz w:val="24"/>
        </w:rPr>
        <w:t>Зд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firstLine="709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Арендная плата и порядок расчета</w:t>
      </w:r>
    </w:p>
    <w:p>
      <w:pPr>
        <w:pStyle w:val="Normal"/>
        <w:ind w:firstLine="709"/>
        <w:jc w:val="both"/>
        <w:rPr/>
      </w:pPr>
      <w:r>
        <w:rPr>
          <w:sz w:val="24"/>
        </w:rPr>
        <w:t>3.1. Арендная плата за пользование Зданием определяется по результатам торгов.</w:t>
      </w:r>
    </w:p>
    <w:p>
      <w:pPr>
        <w:pStyle w:val="Normal"/>
        <w:ind w:firstLine="709"/>
        <w:jc w:val="both"/>
        <w:rPr/>
      </w:pPr>
      <w:r>
        <w:rPr>
          <w:sz w:val="24"/>
        </w:rPr>
        <w:t>3.2. Арендная плата за пользование Зданием устанавливается в размере ________руб. ______коп. в год согласно протоколу рассмотрения заявок на участие в аукционе                         от ____________№ _____.</w:t>
      </w:r>
    </w:p>
    <w:p>
      <w:pPr>
        <w:pStyle w:val="Normal"/>
        <w:ind w:firstLine="709"/>
        <w:jc w:val="both"/>
        <w:rPr/>
      </w:pPr>
      <w:r>
        <w:rPr>
          <w:sz w:val="24"/>
        </w:rPr>
        <w:t>3.3. За использование Здания Арендатор производит ежеквартальные  арендные платежи  в  сумме ______руб. _______коп.   (без учета НДС) до</w:t>
      </w:r>
      <w:r>
        <w:rPr>
          <w:b/>
          <w:sz w:val="24"/>
        </w:rPr>
        <w:t xml:space="preserve"> </w:t>
      </w:r>
      <w:r>
        <w:rPr>
          <w:sz w:val="24"/>
        </w:rPr>
        <w:t>10-го  числа первого  месяца каждого квартала без учета эксплуатационных расходо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ервоначальный взнос арендной платы должен поступить в течение 10                 (десяти) рабочих дней со дня подписания договора аренды нежилого здания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исление арендной платы производится по следующим реквизитам: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/>
      </w:pPr>
      <w:r>
        <w:rPr>
          <w:b/>
          <w:sz w:val="24"/>
        </w:rPr>
        <w:t xml:space="preserve">Получатель: </w:t>
      </w:r>
      <w:r>
        <w:rPr>
          <w:sz w:val="24"/>
        </w:rPr>
        <w:t>УФК по Приморскому краю (МКУ УМС администрации Артемовского городского округа)</w:t>
      </w:r>
      <w:r>
        <w:rPr>
          <w:b/>
          <w:sz w:val="24"/>
        </w:rPr>
        <w:t xml:space="preserve"> 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>ИНН</w:t>
      </w:r>
      <w:r>
        <w:rPr>
          <w:sz w:val="24"/>
        </w:rPr>
        <w:t xml:space="preserve"> 2502061650  </w:t>
      </w:r>
      <w:r>
        <w:rPr>
          <w:b/>
          <w:sz w:val="24"/>
        </w:rPr>
        <w:t>КПП</w:t>
      </w:r>
      <w:r>
        <w:rPr>
          <w:sz w:val="24"/>
        </w:rPr>
        <w:t xml:space="preserve"> 250201001  </w:t>
      </w:r>
      <w:r>
        <w:rPr>
          <w:b/>
          <w:sz w:val="24"/>
        </w:rPr>
        <w:t>ОКТМО</w:t>
      </w:r>
      <w:r>
        <w:rPr>
          <w:sz w:val="24"/>
        </w:rPr>
        <w:t xml:space="preserve"> 05705000</w:t>
        <w:br/>
      </w:r>
      <w:r>
        <w:rPr>
          <w:b/>
          <w:sz w:val="24"/>
        </w:rPr>
        <w:t>Банк получателя</w:t>
      </w:r>
      <w:r>
        <w:rPr>
          <w:sz w:val="24"/>
        </w:rPr>
        <w:t xml:space="preserve">  Дальневосточное ГУ Банка России//УФК по Приморскому краю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г. Владивосток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БИК </w:t>
      </w:r>
      <w:r>
        <w:rPr>
          <w:sz w:val="24"/>
        </w:rPr>
        <w:t xml:space="preserve">010507002 </w:t>
      </w:r>
      <w:r>
        <w:rPr>
          <w:b/>
          <w:sz w:val="24"/>
        </w:rPr>
        <w:t>Р/С</w:t>
      </w:r>
      <w:r>
        <w:rPr>
          <w:sz w:val="24"/>
        </w:rPr>
        <w:t xml:space="preserve">  03100643000000012000</w:t>
        <w:br/>
      </w:r>
      <w:r>
        <w:rPr>
          <w:b/>
          <w:sz w:val="24"/>
        </w:rPr>
        <w:t>К/С</w:t>
      </w:r>
      <w:r>
        <w:rPr>
          <w:sz w:val="24"/>
        </w:rPr>
        <w:t xml:space="preserve"> 40102810545370000012</w:t>
        <w:br/>
      </w:r>
      <w:r>
        <w:rPr>
          <w:b/>
          <w:sz w:val="24"/>
        </w:rPr>
        <w:t>КБК</w:t>
      </w:r>
      <w:r>
        <w:rPr>
          <w:sz w:val="24"/>
        </w:rPr>
        <w:t xml:space="preserve"> 550 111 05074 04 0000 120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u w:val="single"/>
        </w:rPr>
        <w:t>Наименование платежа:</w:t>
      </w:r>
      <w:r>
        <w:rPr>
          <w:sz w:val="24"/>
        </w:rPr>
        <w:t xml:space="preserve">  Плата за аренду помещения    по  договору  от            №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исление пени производится по следующим реквизитам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олучатель</w:t>
      </w:r>
      <w:r>
        <w:rPr>
          <w:sz w:val="24"/>
        </w:rPr>
        <w:t xml:space="preserve"> УФК по Приморскому краю (МКУ УМС администрации Артемовского городского округа)</w:t>
      </w:r>
    </w:p>
    <w:p>
      <w:pPr>
        <w:pStyle w:val="Normal"/>
        <w:ind w:left="709" w:hanging="0"/>
        <w:rPr/>
      </w:pPr>
      <w:r>
        <w:rPr>
          <w:b/>
          <w:sz w:val="24"/>
        </w:rPr>
        <w:t>ИНН</w:t>
      </w:r>
      <w:r>
        <w:rPr>
          <w:sz w:val="24"/>
        </w:rPr>
        <w:t xml:space="preserve"> 2502061650  </w:t>
      </w:r>
      <w:r>
        <w:rPr>
          <w:b/>
          <w:sz w:val="24"/>
        </w:rPr>
        <w:t>КПП</w:t>
      </w:r>
      <w:r>
        <w:rPr>
          <w:sz w:val="24"/>
        </w:rPr>
        <w:t xml:space="preserve"> 250201001  </w:t>
      </w:r>
      <w:r>
        <w:rPr>
          <w:b/>
          <w:sz w:val="24"/>
        </w:rPr>
        <w:t>ОКТМО</w:t>
      </w:r>
      <w:r>
        <w:rPr>
          <w:sz w:val="24"/>
        </w:rPr>
        <w:t xml:space="preserve"> 05705000</w:t>
        <w:br/>
      </w:r>
      <w:r>
        <w:rPr>
          <w:b/>
          <w:sz w:val="24"/>
        </w:rPr>
        <w:t>Банк получателя</w:t>
      </w:r>
      <w:r>
        <w:rPr>
          <w:sz w:val="24"/>
        </w:rPr>
        <w:t xml:space="preserve">  Дальневосточное ГУ Банка России//УФК по Приморскому краю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г. Владивосток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БИК </w:t>
      </w:r>
      <w:r>
        <w:rPr>
          <w:sz w:val="24"/>
        </w:rPr>
        <w:t xml:space="preserve">010507002 </w:t>
      </w:r>
      <w:r>
        <w:rPr>
          <w:b/>
          <w:sz w:val="24"/>
        </w:rPr>
        <w:t>Р/С</w:t>
      </w:r>
      <w:r>
        <w:rPr>
          <w:sz w:val="24"/>
        </w:rPr>
        <w:t xml:space="preserve">  03100643000000012000</w:t>
      </w:r>
    </w:p>
    <w:p>
      <w:pPr>
        <w:pStyle w:val="Normal"/>
        <w:ind w:firstLine="709"/>
        <w:rPr/>
      </w:pPr>
      <w:r>
        <w:rPr>
          <w:b/>
          <w:sz w:val="24"/>
        </w:rPr>
        <w:t>К/С</w:t>
      </w:r>
      <w:r>
        <w:rPr>
          <w:sz w:val="24"/>
        </w:rPr>
        <w:t xml:space="preserve"> 40102810545370000012</w:t>
      </w:r>
    </w:p>
    <w:p>
      <w:pPr>
        <w:pStyle w:val="Normal"/>
        <w:ind w:left="709" w:hanging="0"/>
        <w:rPr/>
      </w:pPr>
      <w:r>
        <w:rPr>
          <w:b/>
          <w:sz w:val="24"/>
        </w:rPr>
        <w:t>КБК</w:t>
      </w:r>
      <w:r>
        <w:rPr>
          <w:sz w:val="24"/>
        </w:rPr>
        <w:t xml:space="preserve"> 550 116 07090 04 0001 140 </w:t>
      </w:r>
    </w:p>
    <w:p>
      <w:pPr>
        <w:pStyle w:val="Normal"/>
        <w:ind w:firstLine="709"/>
        <w:rPr>
          <w:sz w:val="24"/>
          <w:u w:val="single"/>
        </w:rPr>
      </w:pPr>
      <w:r>
        <w:rPr>
          <w:b/>
          <w:sz w:val="24"/>
          <w:u w:val="single"/>
        </w:rPr>
        <w:t>Наименование платежа: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Пени по договору аренды здания (имущества) 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</w:rPr>
        <w:t xml:space="preserve">от              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75" w:leader="none"/>
        </w:tabs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НДС оплачивается по месту регистрации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75" w:leader="none"/>
        </w:tabs>
        <w:ind w:firstLine="567"/>
        <w:jc w:val="both"/>
        <w:outlineLvl w:val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Heading1"/>
        <w:ind w:firstLine="709"/>
        <w:rPr/>
      </w:pPr>
      <w:r>
        <w:rPr/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</w:rPr>
        <w:t>4.1. За непредставление в течение 15 календарных дней без уважительных причин арендованного Здания Арендодатель уплачивает Арендатору неустойку в размере 0,05% годов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За просрочку арендных платежей, предусмотренных настоящим договором, Арендатору начисляется пеня в размере 1% от годовой арендной платы стоимости Здания за каждый день просроч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В случае несвоевременного освобождения Помещения при расторжении или прекращении договора Арендатор выплачивает неустойку в размере 1% от годовой арендной платы за каждый день задержки сверх установленного сро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Уплата неустойки (пеня, штраф) не освобождает стороны от выполнения  возложенных на них обязанностей или устранения последствий нарушения договора.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Heading1"/>
        <w:ind w:firstLine="709"/>
        <w:rPr/>
      </w:pPr>
      <w:r>
        <w:rPr/>
        <w:t>5. Изменение и расторжение договора аренд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Невыполнение Арендатором условий настоящего  договора, умышленное или по неосторожности ухудшение состояния Здания, ликвидация Арендатора, возникновение чрезвычайных стихийных обстоятельств  (стихийных бедствий, военных действий и др.), непогашение задолженности по арендной плате по истечении установленного договором срока платежа является для Арендодателя основанием для возбуждения в одностороннем порядке  вопроса о расторжении  настоящего  договора в соответствии  с действующим 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2. В случае ликвидации Арендатора договор считается расторгнутым с момента ликвид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5.3. В случае возникновения чрезвычайных обстоятельств (стихийных бедствий, военных  действий и др.) аренда  Здания может быть прекращена с момента возникновения эт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В случае изменения или устранения чрезвычайных обстоятельств аренда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Здания может быть восстановлена в полном объеме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6. Прочие условия</w:t>
      </w:r>
    </w:p>
    <w:p>
      <w:pPr>
        <w:pStyle w:val="TextBody"/>
        <w:ind w:firstLine="709"/>
        <w:rPr>
          <w:b/>
          <w:b/>
        </w:rPr>
      </w:pPr>
      <w:r>
        <w:rPr/>
        <w:t>6.1. Арендатор не имеет  права  передавать во временное пользование и сдавать в субаренду  Здание без согласия собственни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По вопросам, не предусмотренным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Настоящий договор составлен в двух экземплярах (для Арендатора и  Арендодателя), имеющих одинаковую юридическую силу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7. Юридические адреса сторон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b/>
          <w:sz w:val="24"/>
        </w:rPr>
        <w:t xml:space="preserve">Арендодатель                                                         </w:t>
      </w:r>
      <w:r>
        <w:rPr/>
        <w:t>Арендатор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>
          <w:trHeight w:val="4616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Администрация Артемовског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60, Приморский край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тем, ул. Кирова, 48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ums@artemokrug.ru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42337) 4-32-13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9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–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начальник управления муниципально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бствен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spacing w:lineRule="auto" w:line="276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г. Артем, ул.____________________ 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БИК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21" w:hanging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848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 К  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ема-передачи помещения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ого по адресу: г. Артем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Полевая, 16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___» ______________20_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</w:rPr>
        <w:t>Настоящий акт составлен о том, что</w:t>
      </w:r>
      <w:r>
        <w:rPr>
          <w:sz w:val="24"/>
        </w:rPr>
        <w:t xml:space="preserve"> </w:t>
      </w:r>
      <w:r>
        <w:rPr>
          <w:sz w:val="24"/>
          <w:szCs w:val="24"/>
        </w:rPr>
        <w:t>администрация Артемовского городского                   округа в лице заместителя главы администрации – начальника управления муниципальной собственности администрации Артемовского городского округа Железновой Натальи Сергеевны, именуемая в дальнейшем «Арендодатель», передает, а «Арендатор» _____________________________ нежилое здание - мастерская, общей площадью  27,9 кв. метра, кадастровый номер 25:27:030103:5371, расположенное по адресу: Приморский край,       г. Артем, ул. Полевая, 16а, балансовой стоимостью 23 928 (двадцать три тысячи девятьсот двадцать восемь) рублей 21 копейка, в удовлетворительном техническом состоянии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/>
        <w:t xml:space="preserve">Передал:                                                           Принял: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Администрация Артемовског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06, Приморский край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тем, ул. Кирова, 48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  <w:t>aums</w:t>
            </w:r>
            <w:r>
              <w:rPr>
                <w:b/>
                <w:sz w:val="24"/>
                <w:szCs w:val="24"/>
                <w:u w:val="single"/>
              </w:rPr>
              <w:t>2014@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mail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(42337)4-32-13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9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муниципально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бствен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г. Артем, ул.____________________ 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БИК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2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701" w:right="567" w:gutter="0" w:header="848" w:top="1135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8"/>
      </w:rPr>
    </w:pPr>
    <w:r>
      <w:rPr>
        <w:sz w:val="16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75895</wp:posOffset>
              </wp:positionV>
              <wp:extent cx="7683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pt;mso-wrap-distance-left:0pt;mso-wrap-distance-right:0pt;mso-wrap-distance-top:0pt;mso-wrap-distance-bottom:0pt;margin-top:-13.8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52:00Z</dcterms:created>
  <dc:creator>Konstantin V.Kulkoff</dc:creator>
  <dc:description/>
  <cp:keywords/>
  <dc:language>en-US</dc:language>
  <cp:lastModifiedBy>Мельникова Людмила Ивановна</cp:lastModifiedBy>
  <cp:lastPrinted>2023-05-10T11:39:00Z</cp:lastPrinted>
  <dcterms:modified xsi:type="dcterms:W3CDTF">2023-05-10T01:39:00Z</dcterms:modified>
  <cp:revision>66</cp:revision>
  <dc:subject/>
  <dc:title>ДОГОВОР № _______</dc:title>
</cp:coreProperties>
</file>