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документации об аукционе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2124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  <w:u w:val="single"/>
        </w:rPr>
        <w:t>Проек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/>
      </w:pPr>
      <w:r>
        <w:rPr/>
        <w:t>ДОГОВОР №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ы  нежилого пом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. Артем                                                                                                       ______________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Артемовского городского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действующей на основании Положения о муниципальном казенном учреждении управлении муниципальной собственности администрации Артемовского городского округа, утвержденного решением Думы Артемовского городского округа от 14.11.2019 № 332 «О муниципальном казенном учреждении управлении муниципальной собственности администрации Артемовского городского округа» (в ред. от 31.10.2022 № 27), и прав по должности, именуемая в дальнейшем «Арендодатель», с одной стороны и ____________________, именуемый в дальнейшем «Арендатор», в лице ________________________________, действующего на основании _________________, с другой стороны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о владение и в пользование                нежилые помещения в здании (жилой дом, лит. 6), этаж 1, номера на поэтажном плане: 1-6, площадью 29,3 кв. метра, расположенные по адресу: Приморский край, г. Артем с. Кневичи, ул. Авиационная, 4, именуемые в дальнейшем «Помещение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1.2. Целевое назначение Помещения –</w:t>
      </w:r>
      <w:r>
        <w:rPr>
          <w:color w:val="000000"/>
          <w:sz w:val="24"/>
          <w:szCs w:val="24"/>
        </w:rPr>
        <w:t xml:space="preserve"> 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1.3. Срок аренды – 364 дня, с «____» ____ 20__ г. по «____» ________20__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мещение находится в казне Артем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Арендодатель гарантирует, что на момент заключения договора аренды данное Помещение свободно от прав третьих лиц.</w:t>
      </w:r>
    </w:p>
    <w:p>
      <w:pPr>
        <w:pStyle w:val="Heading1"/>
        <w:ind w:firstLine="567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Арендодатель обязан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1. После подписания настоящего договора зарегистрировать его в своей регистрационной книге.</w:t>
      </w:r>
    </w:p>
    <w:p>
      <w:pPr>
        <w:pStyle w:val="Normal"/>
        <w:ind w:firstLine="709"/>
        <w:jc w:val="both"/>
        <w:rPr/>
      </w:pPr>
      <w:r>
        <w:rPr>
          <w:sz w:val="24"/>
        </w:rPr>
        <w:t>2.1.2. В течение 5 (пяти) календарных дней со дня заключения договора аренды передать Арендатору Помещение, указанное в п. 1.1 настоящего договора, по акту приема-передачи (прилагается).</w:t>
      </w:r>
    </w:p>
    <w:p>
      <w:pPr>
        <w:pStyle w:val="Normal"/>
        <w:ind w:firstLine="709"/>
        <w:jc w:val="both"/>
        <w:rPr/>
      </w:pPr>
      <w:r>
        <w:rPr>
          <w:sz w:val="24"/>
        </w:rPr>
        <w:t>2.1.3. Не препятствовать Арендатору в использовании Помещения в соответствии                  с условиями договора аренды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Normal"/>
        <w:ind w:firstLine="709"/>
        <w:jc w:val="both"/>
        <w:rPr/>
      </w:pPr>
      <w:r>
        <w:rPr>
          <w:sz w:val="24"/>
        </w:rPr>
        <w:t>2.2.1. Использовать арендуемое Помещение только по целевому назначению согласно пункту 1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2. Содержать арендуемое Помещение в соответствующем санитарном и противопожарном состоянии. Аналогичные требования распространяются на прилегающую к Помещению террито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3. Своевременно вносить арендную пл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4. Письменно сообщить Арендодателю, не позднее чем за 2 (два) месяца, о передаче Помещения как в связи с  окончанием  срока договора, так и при  досрочном расторж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5. Перепланировку и переоборудование Помещения производить только                          с письменного согласия Арендодателя, при этом не ухудшать технического состояния элементов конструкций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6. По истечении срока договора, а также при досрочном его прекращении передать Арендодателю безвозмездно все конструкции и пристройки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7. Нести все расходы на содержание Помещения и поддерживать его в исправном состоянии, производить своевременно за свой счет текущий ремонт в соответствии с предложением об условиях выполнения работ, которые необходимо произвести в отношении Помещения: 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8. При освобождении Арендатором арендуемого Помещения он обязан сдать его в исправном состоянии с учетом нормального износа или возместить в денежном выражении не произведенный текущий ремонт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9. Обеспечить доступ к арендуемому Помещению должностных лиц Арендодателя в случае необходимости и по их требова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0. Обеспечить установку индивидуальных водомерных счетчиков в арендуемом Поме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1. Обеспечить страхование арендуемого Помещения за свой счет.</w:t>
      </w:r>
    </w:p>
    <w:p>
      <w:pPr>
        <w:pStyle w:val="Normal"/>
        <w:ind w:firstLine="709"/>
        <w:jc w:val="both"/>
        <w:rPr/>
      </w:pPr>
      <w:r>
        <w:rPr>
          <w:sz w:val="24"/>
        </w:rPr>
        <w:t>2.2.12. Нести ответственность за внутренние электрические сети согласно акту разграничения балансовой принадлежности электросетей и эксплуатационной ответственности, самостоятельно оплачивать расходы за потребляемую электроэнерг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2.13. Обеспечить за свой счет оснащение используемого Помещения и мест общего пользования, прилегающих к нему, а также прилегающую к Помещению территорию первичными мерами пожарной безопасности. Назначить лицо, ответственное за соблюдение мер пожарной безопасности, согласно правила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14. Являясь отходопроизводителем, иметь лицензию на обращение с отходами либо, в случае ее отсутствия, заключить договор на вывоз отходов с лицензированной организ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Арендодатель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. В порядке и на условиях, предусмотренных договором, получать арендную плату.</w:t>
      </w:r>
    </w:p>
    <w:p>
      <w:pPr>
        <w:pStyle w:val="Normal"/>
        <w:ind w:firstLine="709"/>
        <w:jc w:val="both"/>
        <w:rPr/>
      </w:pPr>
      <w:r>
        <w:rPr>
          <w:sz w:val="24"/>
        </w:rPr>
        <w:t>2.3.2. Требовать от Арендатора выполн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3. Расторгнуть досрочно договор в одностороннем порядке с предварительным письменным уведомлением Арендатора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4. В порядке и на условиях, предусмотренных договором, требовать от Арендатора возмещения ущерба, причиненного арендуемому Помещ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3.5. В соответствии с ч. 3 ст. 450 Гражданского кодекса Российской Федерации досрочно в одностороннем порядке отказаться от исполнения договора в случае систематической неуплаты Арендатором арендной платы в течение 2 (двух) месяцев. Арендодатель может воспользоваться этим правом лишь в том случае, если он предварительно письменно уведомит Арендатора о допущенном им нарушении и Арендатор не устранит его в течение 30 (тридцати)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ендатор вправе:</w:t>
      </w:r>
    </w:p>
    <w:p>
      <w:pPr>
        <w:pStyle w:val="Normal"/>
        <w:ind w:firstLine="709"/>
        <w:jc w:val="both"/>
        <w:rPr/>
      </w:pPr>
      <w:r>
        <w:rPr>
          <w:sz w:val="24"/>
        </w:rPr>
        <w:t>2.4.1. Устанавливать самостоятельно режим работы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4.2. Устанавливать в Помещении собственное оборудование, оргтехнику и иное имущество.</w:t>
      </w:r>
    </w:p>
    <w:p>
      <w:pPr>
        <w:pStyle w:val="Normal"/>
        <w:ind w:firstLine="709"/>
        <w:jc w:val="both"/>
        <w:rPr/>
      </w:pPr>
      <w:r>
        <w:rPr>
          <w:sz w:val="24"/>
        </w:rPr>
        <w:t>2.4.3. Осуществлять внутреннюю охрану и обеспечивать сохранность своих материально-технических ценностей собственными силами, для чего устанавливать режим внутренней охраны в Помещении, а также устанавливать охранные системы и иные системы без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и, необходимые с точки зрения Арендатора для надлежащей охраны Помещения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Арендная плата и порядок расчета</w:t>
      </w:r>
    </w:p>
    <w:p>
      <w:pPr>
        <w:pStyle w:val="Normal"/>
        <w:ind w:firstLine="709"/>
        <w:jc w:val="both"/>
        <w:rPr/>
      </w:pPr>
      <w:r>
        <w:rPr>
          <w:sz w:val="24"/>
        </w:rPr>
        <w:t>3.1. Арендная плата за пользование Помещением определяется по результатам торгов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Арендная плата за пользование Помещением устанавливается в размере ________руб. ______коп. в   год согласно протоколу рассмотрения заявок на участие в аукционе от ____________№ _____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За использование Помещения Арендатор производит ежеквартальные  арендные платежи  в  сумме ______руб. _______коп.   (без учета НДС) до</w:t>
      </w:r>
      <w:r>
        <w:rPr>
          <w:b/>
          <w:sz w:val="24"/>
        </w:rPr>
        <w:t xml:space="preserve"> </w:t>
      </w:r>
      <w:r>
        <w:rPr>
          <w:sz w:val="24"/>
        </w:rPr>
        <w:t>10-го  числа первого  месяца каждого квартала без учета эксплуатационных расход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ервоначальный взнос арендной платы должен поступить в течение 10                 (десяти) рабочих дней со дня подписания договора аренды нежилого помеще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арендной платы производится по следующим реквизитам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b/>
          <w:sz w:val="24"/>
        </w:rPr>
        <w:t xml:space="preserve">Получатель: </w:t>
      </w:r>
      <w:r>
        <w:rPr>
          <w:sz w:val="24"/>
        </w:rPr>
        <w:t>УФК по Приморскому краю (МКУ УМС администрации Артемовского городского округа)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  <w:br/>
      </w:r>
      <w:r>
        <w:rPr>
          <w:b/>
          <w:sz w:val="24"/>
        </w:rPr>
        <w:t>К/С</w:t>
      </w:r>
      <w:r>
        <w:rPr>
          <w:sz w:val="24"/>
        </w:rPr>
        <w:t xml:space="preserve"> 40102810545370000012</w:t>
        <w:br/>
      </w:r>
      <w:r>
        <w:rPr>
          <w:b/>
          <w:sz w:val="24"/>
        </w:rPr>
        <w:t>КБК</w:t>
      </w:r>
      <w:r>
        <w:rPr>
          <w:sz w:val="24"/>
        </w:rPr>
        <w:t xml:space="preserve"> 550 111 05074 04 0000 120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Плата за аренду помещения    по  договору  от             №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пени производится по следующим реквизитам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лучатель</w:t>
      </w:r>
      <w:r>
        <w:rPr>
          <w:sz w:val="24"/>
        </w:rPr>
        <w:t xml:space="preserve"> УФК по Приморскому краю (МКУ УМС администрации Артемовского городского округа)</w:t>
      </w:r>
    </w:p>
    <w:p>
      <w:pPr>
        <w:pStyle w:val="Normal"/>
        <w:ind w:left="709" w:hanging="0"/>
        <w:rPr/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</w:r>
    </w:p>
    <w:p>
      <w:pPr>
        <w:pStyle w:val="Normal"/>
        <w:ind w:firstLine="709"/>
        <w:rPr/>
      </w:pPr>
      <w:r>
        <w:rPr>
          <w:b/>
          <w:sz w:val="24"/>
        </w:rPr>
        <w:t>К/С</w:t>
      </w:r>
      <w:r>
        <w:rPr>
          <w:sz w:val="24"/>
        </w:rPr>
        <w:t xml:space="preserve"> 40102810545370000012</w:t>
      </w:r>
    </w:p>
    <w:p>
      <w:pPr>
        <w:pStyle w:val="Normal"/>
        <w:ind w:left="709" w:hanging="0"/>
        <w:rPr/>
      </w:pPr>
      <w:r>
        <w:rPr>
          <w:b/>
          <w:sz w:val="24"/>
        </w:rPr>
        <w:t>КБК</w:t>
      </w:r>
      <w:r>
        <w:rPr>
          <w:sz w:val="24"/>
        </w:rPr>
        <w:t xml:space="preserve"> 550 116 07090 04 0001 140 </w:t>
      </w:r>
    </w:p>
    <w:p>
      <w:pPr>
        <w:pStyle w:val="Normal"/>
        <w:ind w:firstLine="709"/>
        <w:rPr>
          <w:sz w:val="24"/>
          <w:u w:val="single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Пени по договору аренды помещения (имущества)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от               №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ДС оплачивается по месту регистрации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567"/>
        <w:jc w:val="both"/>
        <w:outlineLvl w:val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Heading1"/>
        <w:ind w:firstLine="709"/>
        <w:rPr/>
      </w:pPr>
      <w:r>
        <w:rPr/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</w:rPr>
        <w:t>4.1. За непредставление в течение 15 календарных дней без уважительных причин арендованного Помещения Арендодатель уплачивает Арендатору неустойку в размере 0,05% годов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За просрочку арендных платежей, предусмотренных настоящим договором, Арендатору начисляется пеня в размере 1% от годовой арендной платы стоимости Помещения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В случае несвоевременного освобождения Помещения при расторжении или прекращении договора Арендатор выплачивает неустойку в размере 1% от годовой арендной платы за каждый день задержки сверх установленного сро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Уплата неустойки (пеня, штраф) не освобождает стороны от выполнения  возложенных на них обязанностей или устранения последствий нарушения договора.</w:t>
      </w:r>
    </w:p>
    <w:p>
      <w:pPr>
        <w:pStyle w:val="Normal"/>
        <w:ind w:firstLine="567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Heading1"/>
        <w:ind w:firstLine="709"/>
        <w:rPr/>
      </w:pPr>
      <w:r>
        <w:rPr/>
        <w:t>5. Изменение и расторжение договора аренд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Невыполнение Арендатором условий настоящего  договора, умышленное или по неосторожности ухудшение состояния Помещения, ликвидация Арендатора, возникновение чрезвычайных стихийных обстоятельств  (стихийных бедствий, военных действий и др.), непогашение задолженности по арендной плате по истечении установленного договором срока платежа является для Арендодателя основанием для возбуждения в одностороннем порядке вопроса о расторжении  настоящего договора  в  соответствии 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В случае ликвидации Арендатора договор считается расторгнутым с момента ликвид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3. В  случае  возникновения  чрезвычайных  обстоятельств (стихийных бедствий, военных  действий и др.) аренда  Помещения может быть прекращена с момента возникновения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 изменения или устранения чрезвычайных обстоятельств аренда Помещения может быть восстановлена в полном объеме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Прочие условия</w:t>
      </w:r>
    </w:p>
    <w:p>
      <w:pPr>
        <w:pStyle w:val="TextBody"/>
        <w:ind w:firstLine="709"/>
        <w:rPr>
          <w:b/>
          <w:b/>
        </w:rPr>
      </w:pPr>
      <w:r>
        <w:rPr/>
        <w:t>6.1. Арендатор не имеет  права  передавать во временное пользование и сдавать в субаренду  Помещение без согласия собственн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Настоящий договор составлен в двух экземплярах (для Арендатора и  Арендодателя)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Юридические адреса сторон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b/>
          <w:sz w:val="24"/>
        </w:rPr>
        <w:t xml:space="preserve">Арендодатель                                                         </w:t>
      </w:r>
      <w:r>
        <w:rPr/>
        <w:t>Арендатор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461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/>
            </w:pPr>
            <w:r>
              <w:rPr>
                <w:sz w:val="24"/>
                <w:szCs w:val="24"/>
              </w:rPr>
              <w:t>692760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2337) 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ind w:left="-250" w:first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 К 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нежилых помещ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х по адресу: г. Арте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невичи, ул. Авиационная,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» ______________20___ г.</w:t>
      </w:r>
    </w:p>
    <w:p>
      <w:pPr>
        <w:pStyle w:val="Normal"/>
        <w:ind w:right="-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Настоящий акт составлен о том, что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администрация Артемовского городского                  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именуемая в дальнейшем «Арендодатель», передает, а «Арендатор» _____________________________ принимает во владение и в пользование нежилые помещения в здании (жилой дом, лит. 6), этаж 1, номера на поэтажном плане: 1-6, площадью 29,3 кв. метра, расположенные по адресу: Приморский край, г. Артем с. Кневичи, ул. Авиационная, 4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балансовой стоимостью 94 170 (девяносто четыре тысячи сто семьдесят) рублей  57 копеек, в удовлетворительном техническом состояни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142"/>
        <w:jc w:val="both"/>
        <w:rPr/>
      </w:pPr>
      <w:r>
        <w:rPr/>
        <w:t xml:space="preserve">Передал:                                                               Принял:      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62"/>
      </w:tblGrid>
      <w:tr>
        <w:trPr>
          <w:trHeight w:val="46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2706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. 8(42337)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54"/>
              <w:ind w:left="-9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4"/>
              <w:ind w:left="-9" w:hanging="0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_____________________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567" w:gutter="0" w:header="851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8"/>
      </w:rPr>
    </w:pPr>
    <w:r>
      <w:rPr>
        <w:sz w:val="10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75895</wp:posOffset>
              </wp:positionV>
              <wp:extent cx="768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8pt;mso-wrap-distance-left:0pt;mso-wrap-distance-right:0pt;mso-wrap-distance-top:0pt;mso-wrap-distance-bottom:0pt;margin-top:-13.8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52:00Z</dcterms:created>
  <dc:creator>Konstantin V.Kulkoff</dc:creator>
  <dc:description/>
  <cp:keywords/>
  <dc:language>en-US</dc:language>
  <cp:lastModifiedBy>Мельникова Людмила Ивановна</cp:lastModifiedBy>
  <cp:lastPrinted>2023-05-04T12:31:00Z</cp:lastPrinted>
  <dcterms:modified xsi:type="dcterms:W3CDTF">2023-05-15T23:22:00Z</dcterms:modified>
  <cp:revision>63</cp:revision>
  <dc:subject/>
  <dc:title>ДОГОВОР № _______</dc:title>
</cp:coreProperties>
</file>