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-327" w:leader="none"/>
        </w:tabs>
        <w:ind w:left="595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ложение 1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-327" w:leader="none"/>
        </w:tabs>
        <w:ind w:left="595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-327" w:leader="none"/>
        </w:tabs>
        <w:ind w:left="595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ТВЕРЖДЕНА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5995" w:leader="none"/>
        </w:tabs>
        <w:ind w:firstLine="545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5886" w:leader="none"/>
        </w:tabs>
        <w:ind w:left="5995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постановлением администрации Артемовского городского округа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5886" w:leader="none"/>
        </w:tabs>
        <w:ind w:left="5995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от                                №</w:t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ind w:firstLine="545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УКЦИОННАЯ ДОКУМЕНТАЦИЯ</w:t>
      </w:r>
    </w:p>
    <w:p>
      <w:pPr>
        <w:pStyle w:val="Normal"/>
        <w:keepNext w:val="true"/>
        <w:widowControl w:val="false"/>
        <w:suppressLineNumbers/>
        <w:ind w:firstLine="545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муниципального имущества Артемовского городского округа</w:t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Content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469"/>
        <w:gridCol w:w="1244"/>
      </w:tblGrid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№</w:t>
            </w:r>
          </w:p>
          <w:p>
            <w:pPr>
              <w:pStyle w:val="Contents2"/>
              <w:jc w:val="center"/>
              <w:rPr/>
            </w:pPr>
            <w:r>
              <w:rPr/>
              <w:t>п/п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Наименование раздел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Номер страницы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Законодательное регулирование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2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Организатор </w:t>
            </w:r>
            <w:r>
              <w:rPr>
                <w:bCs/>
              </w:rPr>
              <w:t>аукциона</w:t>
            </w:r>
            <w:r>
              <w:rPr/>
              <w:t xml:space="preserve">,  комиссия по проведению торгов          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3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Информационное обеспечение аукциона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4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Предмет </w:t>
            </w:r>
            <w:r>
              <w:rPr>
                <w:bCs/>
              </w:rPr>
              <w:t>аукциона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5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Начальная (минимальная) цена договора (цена лота)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6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Условия </w:t>
            </w:r>
            <w:r>
              <w:rPr>
                <w:bCs/>
              </w:rPr>
              <w:t>аукциона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7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Срок, место и порядок предоставления аукционной документации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5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8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Требования к содержанию, форме и составу заявки на участие в </w:t>
            </w:r>
            <w:r>
              <w:rPr>
                <w:bCs/>
              </w:rPr>
              <w:t>аукционе</w:t>
            </w:r>
            <w:r>
              <w:rPr/>
              <w:t xml:space="preserve"> и инструкция по ее заполнению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9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Порядок, место, дата начала, дата и время окончания срока подачи заявок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0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>
                <w:bCs/>
              </w:rPr>
              <w:t>П</w:t>
            </w:r>
            <w:r>
              <w:rPr/>
              <w:t xml:space="preserve">орядок и срок отзыва заявок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9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1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Требования к участникам </w:t>
            </w:r>
            <w:r>
              <w:rPr>
                <w:bCs/>
              </w:rPr>
              <w:t>аукцион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9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2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Величина повышения начальной цены договора («шаг аукциона»)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3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Место, дата и время начала рассмотрения заявок на участие в аукционе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4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5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Срок подписания договор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6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Дата, время, график проведения осмотра имущества, права на которое передаются по договору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7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Образцы форм документов, представляемых участниками аукцион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1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8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Приложения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7</w:t>
            </w:r>
          </w:p>
        </w:tc>
      </w:tr>
    </w:tbl>
    <w:p>
      <w:pPr>
        <w:pStyle w:val="Contents2"/>
        <w:rPr/>
      </w:pPr>
      <w:r>
        <w:rPr/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b/>
          <w:b/>
        </w:rPr>
      </w:pPr>
      <w:r>
        <w:rPr>
          <w:b/>
        </w:rPr>
        <w:t>1. Законодательное регулирование</w:t>
      </w:r>
    </w:p>
    <w:p>
      <w:pPr>
        <w:pStyle w:val="Heading3"/>
        <w:spacing w:lineRule="auto" w:line="336"/>
        <w:ind w:firstLine="709"/>
        <w:rPr/>
      </w:pPr>
      <w:r>
        <w:rPr/>
        <w:t>Настоящая аукционная документация подготовлена в соответствии с Гражданским кодексом Российской Федерации,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иными нормативными правовыми акт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2. Организатор аукциона, аукционная комиссия</w:t>
      </w:r>
    </w:p>
    <w:p>
      <w:pPr>
        <w:pStyle w:val="Heading3"/>
        <w:ind w:firstLine="709"/>
        <w:rPr/>
      </w:pPr>
      <w:r>
        <w:rPr/>
        <w:t>2.1. Организатор аукциона – администрация Артемовского городского округа в лице заместителя главы администрации - начальника управления муниципальной собственности администрации Артемовского городского округа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Приморский край, г. Артем, ул. Кирова, 48/1, каб. 123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692760, Приморский край, г. Артем, ул. Кирова, 48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: 8 (42337) 4-26-48, 8 (42337) 3-81-86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admart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rimory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Состав комиссии по проведению торгов утверждается постановлением администрации Артемовского городского округа.</w:t>
      </w:r>
    </w:p>
    <w:p>
      <w:pPr>
        <w:pStyle w:val="Normal"/>
        <w:keepNext w:val="true"/>
        <w:widowControl w:val="false"/>
        <w:suppressLineNumbers/>
        <w:ind w:firstLine="54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3. Информационное обеспечение аукцион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проведении аукциона размещается в свободном доступе в сети Интернет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едмет аукцион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едметом аукциона явля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 на заключение договора аренды муниципального имущества Артемовского городского округа (далее – договор аренды):</w:t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1: </w:t>
      </w:r>
      <w:r>
        <w:rPr>
          <w:sz w:val="24"/>
          <w:szCs w:val="24"/>
        </w:rPr>
        <w:t>нежилые помещения в здании (жилой дом, лит. 6), этаж 1, номера на поэтажном плане: 1-6, площадью 29,3 кв. метра, расположенные по адресу: Приморский край,               г. Артем с. Кневичи, ул. Авиационная, 4.</w:t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объект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0"/>
      </w:tblGrid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постройки объект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8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или отдельный вход, ориентация вход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отделки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прост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тделк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е состояние помещ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связью и коммунальными услугам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освещение, отопление 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 имеются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ind w:firstLine="545"/>
        <w:jc w:val="both"/>
        <w:textAlignment w:val="baseline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нежилые помещения в здании (жилой дом, лит. 1), этаж 1, номера на поэтажном плане: 1-5, площадью 20,6 кв. метра, расположенные по адресу: Приморский край,               г. Артем, с. Кневичи, ул. Авиационная, 4.</w:t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объект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0"/>
      </w:tblGrid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постройки объект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8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или отдельный вход, ориентация вход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</w:t>
            </w:r>
          </w:p>
        </w:tc>
      </w:tr>
      <w:tr>
        <w:trPr>
          <w:trHeight w:val="2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отделки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прост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тделк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е состояние помещ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связью и коммунальными услугам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освещение, отопление 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 имеются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Лот № 3:</w:t>
      </w:r>
      <w:r>
        <w:rPr>
          <w:sz w:val="24"/>
          <w:szCs w:val="24"/>
        </w:rPr>
        <w:t xml:space="preserve"> нежилое здание - мастерская, общей площадью  27,9 кв. метра, кадастровый номер 25:27:030103:5371, расположенное по адресу: Приморский край, г. Артем,                 ул. Полевая, 16а.</w:t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объект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0"/>
      </w:tblGrid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постройки объект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6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или отдельный вход, ориентация вход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й</w:t>
            </w:r>
          </w:p>
        </w:tc>
      </w:tr>
      <w:tr>
        <w:trPr>
          <w:trHeight w:val="2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ск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отделки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прост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тделк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е состояние помещ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связью и коммунальными услугам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освещение, отопление 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снабжение отсутствуют </w:t>
            </w:r>
          </w:p>
        </w:tc>
      </w:tr>
    </w:tbl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2. Целевое назначение сдаваемого в аренду муниципального имущества: </w:t>
      </w:r>
    </w:p>
    <w:p>
      <w:pPr>
        <w:pStyle w:val="Normal"/>
        <w:overflowPunct w:val="false"/>
        <w:autoSpaceDE w:val="false"/>
        <w:spacing w:lineRule="auto" w:line="360"/>
        <w:ind w:left="426" w:firstLine="283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офис, размещение пункта выдачи товаров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426" w:firstLine="283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офис, размещение пункта выдачи товаров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426" w:firstLine="283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офис, мастерска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3. Срок договора аренды: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364 дня </w:t>
      </w:r>
      <w:r>
        <w:rPr>
          <w:color w:val="000000"/>
          <w:sz w:val="24"/>
          <w:szCs w:val="24"/>
        </w:rPr>
        <w:t xml:space="preserve"> со дня заключения договора аренды муниципального имуще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color w:val="000000"/>
          <w:sz w:val="24"/>
          <w:szCs w:val="24"/>
        </w:rPr>
        <w:t xml:space="preserve">Лот № 2: </w:t>
      </w:r>
      <w:r>
        <w:rPr>
          <w:color w:val="000000"/>
          <w:sz w:val="24"/>
          <w:szCs w:val="24"/>
        </w:rPr>
        <w:t>364 дня  со дня заключения договора аренды муниципального имуще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color w:val="000000"/>
          <w:sz w:val="24"/>
          <w:szCs w:val="24"/>
        </w:rPr>
        <w:t xml:space="preserve">Лот № 3: </w:t>
      </w:r>
      <w:r>
        <w:rPr>
          <w:color w:val="000000"/>
          <w:sz w:val="24"/>
          <w:szCs w:val="24"/>
        </w:rPr>
        <w:t>5 лет  со дня заключения договора аренды муниципального имуществ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4. Техническое состояние имущества </w:t>
      </w:r>
      <w:r>
        <w:rPr>
          <w:sz w:val="24"/>
        </w:rPr>
        <w:t>на момент окончания срока договора аренды</w:t>
      </w:r>
      <w:r>
        <w:rPr>
          <w:sz w:val="24"/>
          <w:szCs w:val="24"/>
        </w:rPr>
        <w:t xml:space="preserve"> должно соответствовать нормальному износу, с учетом текущего (капитального) ремонта, произведенного в соответствии с договором аренды, заключенным по результатам проведения торг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чальная (минимальная) цена договора (цена лота) </w:t>
      </w:r>
      <w:r>
        <w:rPr>
          <w:sz w:val="24"/>
          <w:szCs w:val="24"/>
        </w:rPr>
        <w:t>в размере годовой арендной платы за владение и пользование объектом, без учета НДС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>157 643 (сто пятьдесят семь тысяч шестьсот сорок три) рубля 40 копеек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2: </w:t>
      </w:r>
      <w:r>
        <w:rPr>
          <w:color w:val="000000"/>
          <w:sz w:val="24"/>
          <w:szCs w:val="24"/>
        </w:rPr>
        <w:t>110 834 (сто десять тысяч восемьсот тридцать четыре) рубля 64 копейк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3: </w:t>
      </w:r>
      <w:r>
        <w:rPr>
          <w:color w:val="000000"/>
          <w:sz w:val="24"/>
          <w:szCs w:val="24"/>
        </w:rPr>
        <w:t>44 799 (сорок четыре тысячи семьсот девяносто девять) рублей 60 копеек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аукци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бедитель аукциона обязуется заключить договор аренды на условиях, указанных в поданной участником аукциона, с которым заключается договор, заявке на участие в аукционе и в аукционной документации, которые не подлежат изменению при заключении и исполнении дого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обедитель аукциона обязуется использовать арендованное имущество исключительно в хозяйственной деятельности, связанной с целевым назначением объекта недвиж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Размер арендной платы по договору устанавливается по результатам аукциона и  пересмотру не подлежит. Предложения о цене заявляются участниками открыто в ходе проведения аукциона. В арендную плату за пользование имуществом не входят расходы на оплату коммунальных услуг, текущее содержание помещений, страхование арендуемого объекта недвижимости, возмещение эксплуатационных расходов и проч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обязуется вносить арендную плату ежеквартально, до                      10-го числа первого месяца каждого квартала, </w:t>
      </w:r>
      <w:r>
        <w:rPr>
          <w:color w:val="000000"/>
          <w:sz w:val="24"/>
          <w:szCs w:val="24"/>
        </w:rPr>
        <w:t>путем перечисления денежных средств на расчетный счет бюджета Артемовского городского округа</w:t>
      </w:r>
      <w:r>
        <w:rPr>
          <w:sz w:val="24"/>
          <w:szCs w:val="24"/>
        </w:rPr>
        <w:t xml:space="preserve"> по реквизитам, указанным в проекте договора аренды (приложение к настоящей аукционной документации). </w:t>
      </w:r>
      <w:bookmarkStart w:id="0" w:name="_Ref199822659"/>
    </w:p>
    <w:p>
      <w:pPr>
        <w:pStyle w:val="Normal"/>
        <w:widowControl w:val="false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, место и порядок предоставления аукционной документации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Аукционная документация предоставля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17.05.2023 г. по 01.06.2023 г. в рабочие дни по адресу: Приморский край, г. Артем, ул. Кирова, 48/1, каб. 12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7.2. А</w:t>
      </w:r>
      <w:r>
        <w:rPr>
          <w:color w:val="000000"/>
          <w:spacing w:val="3"/>
          <w:sz w:val="24"/>
          <w:szCs w:val="24"/>
        </w:rPr>
        <w:t xml:space="preserve">укционная документация размещается </w:t>
      </w:r>
      <w:r>
        <w:rPr>
          <w:color w:val="000000"/>
          <w:sz w:val="24"/>
          <w:szCs w:val="24"/>
        </w:rPr>
        <w:t xml:space="preserve">в свободном доступе в сети Интернет на официальном сайте Российской Федерации по адресу: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одновременно с размещением извещения о проведении аукциона (далее – извещение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сле размещения извещения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 течение 2 (двух)  рабочих дней с даты  получения соответствующего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предоставляет такому лицу аукционную документацию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едоставление аукционной документации до размещения извещения не допускается. Плата за предоставление аукционной документации не взимаетс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Любое заинтересованное лицо вправе направить в письменной форме, в том числе в форме электронного документа, организатору запрос о разъяснении положений аукционной документации. В течение 2 (двух) 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, если указанный запрос поступил к нему не позднее чем за  3 (три) рабочих дня до даты окончания срока подачи заявок на участие в аукционе.</w:t>
      </w:r>
    </w:p>
    <w:p>
      <w:pPr>
        <w:pStyle w:val="Normal"/>
        <w:widowControl w:val="false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6.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Артемовского городского округа с указанием предмета запроса, но без указания заинтересованного лица, от которого поступил запрос. Разъяснение положений аукционной документации не должно изменять ее суть.</w:t>
      </w:r>
    </w:p>
    <w:p>
      <w:pPr>
        <w:pStyle w:val="Normal"/>
        <w:widowControl w:val="false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7.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срока подачи заявок на участие в аукционе. В течение одного дня с даты принятия решения о внесении изменений в документацию об аукционе такие изменения размещаются организатором аукциона на официальном сайте и в течение  2 (двух) рабочих дней направляются заказными письмами или в форме электронных документов всем заявителям, которым была предоставлена аукционная документация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</w:t>
      </w:r>
    </w:p>
    <w:p>
      <w:pPr>
        <w:pStyle w:val="Normal"/>
        <w:widowControl w:val="false"/>
        <w:spacing w:lineRule="auto" w:line="336" w:before="0" w:after="0"/>
        <w:contextualSpacing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содержанию, форме и составу заявки на участие в аукционе и инструкция по ее заполнению</w:t>
      </w:r>
    </w:p>
    <w:p>
      <w:pPr>
        <w:pStyle w:val="Normal"/>
        <w:widowControl w:val="false"/>
        <w:spacing w:lineRule="auto" w:line="336" w:before="0" w:after="0"/>
        <w:contextualSpacing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Заявка на участие в аукционе (далее – заявка) подается в срок и по форме (п. 17   настоящей аукционной документации), которые установлены настоящей документацией. Непредставление полной информации, требуемой документацией, представление недостоверных сведений или подача заявки, не отвечающей формальным требованиям, содержащимся в документации, является риском заявителя на участие в аукционе, который может привести к отклонению его заявки. Подача заявки является акцептом оферты в соответствии со ст. 438 Гражданск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Заявка оформляется на русском языке и удостоверяется подписью заявителя, подается в письменной форм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Заявка должна содержа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ведения и документы о заявителе, подавшем заяв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лученную не ранее чем за 6 (шесть) месяцев до даты размещения на официальном сайте торгов извещения о проведении </w:t>
      </w:r>
      <w:r>
        <w:rPr>
          <w:bCs/>
          <w:sz w:val="24"/>
          <w:szCs w:val="24"/>
        </w:rPr>
        <w:t>аукциона</w:t>
      </w:r>
      <w:r>
        <w:rPr>
          <w:sz w:val="24"/>
          <w:szCs w:val="24"/>
        </w:rPr>
        <w:t xml:space="preserve">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6 (шесть) месяцев до даты размещения на официальном сайте торгов извещения о проведении </w:t>
      </w:r>
      <w:r>
        <w:rPr>
          <w:bCs/>
          <w:sz w:val="24"/>
          <w:szCs w:val="24"/>
        </w:rPr>
        <w:t>аукциона</w:t>
      </w:r>
      <w:r>
        <w:rPr>
          <w:sz w:val="24"/>
          <w:szCs w:val="24"/>
        </w:rPr>
        <w:t xml:space="preserve">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6 (шесть) месяцев до даты размещения на официальном сайте торгов извещения о проведении </w:t>
      </w:r>
      <w:r>
        <w:rPr>
          <w:bCs/>
          <w:sz w:val="24"/>
          <w:szCs w:val="24"/>
        </w:rPr>
        <w:t>аукцион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). В случае, если от имени заявителя действует иное лицо, заявка на участие в </w:t>
      </w:r>
      <w:r>
        <w:rPr>
          <w:bCs/>
          <w:sz w:val="24"/>
          <w:szCs w:val="24"/>
        </w:rPr>
        <w:t>аукционе</w:t>
      </w:r>
      <w:r>
        <w:rPr>
          <w:sz w:val="24"/>
          <w:szCs w:val="24"/>
        </w:rPr>
        <w:t xml:space="preserve">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должна содержать также документ, подтверждающий полномочия такого ли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решение об одобрении или о совершении крупной сделки либо копию такого решения, 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является крупной сделк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2.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работ, выполнение которых происходит с использованием такого имуще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1: </w:t>
      </w:r>
      <w:r>
        <w:rPr>
          <w:color w:val="000000"/>
          <w:sz w:val="24"/>
          <w:szCs w:val="24"/>
        </w:rPr>
        <w:t>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:</w:t>
      </w:r>
      <w:r>
        <w:rPr>
          <w:color w:val="000000"/>
          <w:sz w:val="24"/>
          <w:szCs w:val="24"/>
        </w:rPr>
        <w:t xml:space="preserve"> 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Лот № 3: </w:t>
      </w:r>
      <w:r>
        <w:rPr>
          <w:color w:val="000000"/>
          <w:sz w:val="24"/>
          <w:szCs w:val="24"/>
        </w:rPr>
        <w:t>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Сведения, которые содержатся в заявке и документах, представленных вместе с заявкой, не должны допускать двусмысленных толк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Все документы, представленные заявителями, должны быть подписаны руководителями (уполномоченными лицами) и скреплены соответствующей печатью. Подчистки, исправления, применение факсимильных подписей не допускаются. Все документы должны быть заполнены по всем пунктам и иметь четкую печать текс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6. Все листы заявки и прилагаемых документов должны быть прошиты и пронумерованы. Соблюдение заявителем указанных требований означает, что все документы и сведения, входящие в состав заявки, поданы от имени заявителя на участие в торгах, а также подтверждает подлинность и достоверность представленных в составе заявки документов и сведений.</w:t>
      </w:r>
    </w:p>
    <w:p>
      <w:pPr>
        <w:pStyle w:val="Normal"/>
        <w:widowControl w:val="false"/>
        <w:suppressLineNumbers/>
        <w:tabs>
          <w:tab w:val="clear" w:pos="709"/>
          <w:tab w:val="left" w:pos="360" w:leader="none"/>
        </w:tabs>
        <w:spacing w:lineRule="auto" w:line="360" w:before="0" w:after="60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8.7. Заявка на участие в аукционе, поданная в электронной форм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быть отпечатана и подписана заявителем или лицом, которое имеет право действовать от имени заявителя, в соответствии с Федеральным законом от 06.04.2011 № 63-ФЗ «</w:t>
      </w:r>
      <w:r>
        <w:rPr>
          <w:iCs/>
          <w:sz w:val="24"/>
          <w:szCs w:val="24"/>
        </w:rPr>
        <w:t>Об электронной подписи»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8.8. Документы, для которых в аукционной документации содержатся рекомендуемые формы, могут быть составлены в  соответствии с этими формами. При этом заявитель вправе использовать иные формы представления требуемой информации, но их содержание должно соответствовать содержательной части рекомендуемых форм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color w:val="000000"/>
          <w:sz w:val="8"/>
          <w:szCs w:val="24"/>
        </w:rPr>
      </w:pPr>
      <w:r>
        <w:rPr>
          <w:color w:val="000000"/>
          <w:sz w:val="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Порядок, место, дата начала, дата и время окончания срока подачи заяв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Заявки принимаются в рабочие дни по адресу: Приморский край, г. Артем,              ул. Кирова, 48/1, каб. № 121, с 17.05.2023 г. до 06.06.2023 г. с 9 до 13 часов по местному времени, 06.06.2023 г. с 9 до 13 и с 14 до 15 часов по местному времени или по электронному адресу: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admart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rimory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 пометкой «Заявка на участие в открытом аукционе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Заявитель вправе подать только одну заявку в отношении предмета аукц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9.3. Каждая заявка на участие в аукционе, поступившая в срок, указанный в п. 9.1 настоящей аукционной документации, регистрируется организатором аукциона. По требованию заявителя организатор аукциона выдаёт  расписку в получении  такой заявки с указа-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ием даты и времени ее пол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Полученные после окончания установленного срока приема заявок заявки не рассматриваются и в тот же день возвращаются соответствующим заяви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5. Датой начала подачи заявок является день, следующий за днем размещения на официальном сайте извещения о проведении аукц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6. Сроком окончания подачи заявок является день рассмотрения заявок на участие в аукционе, указанный в разделе 13 настоящей аукционной документации, непосредственно перед началом рассмотрения заявок.</w:t>
      </w:r>
    </w:p>
    <w:p>
      <w:pPr>
        <w:pStyle w:val="Normal"/>
        <w:widowControl w:val="false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10. Порядок и срок отзыва заявок</w:t>
      </w:r>
    </w:p>
    <w:p>
      <w:pPr>
        <w:pStyle w:val="Heading3"/>
        <w:ind w:firstLine="709"/>
        <w:rPr/>
      </w:pPr>
      <w:r>
        <w:rPr/>
        <w:t xml:space="preserve">Заявитель вправе отозвать заявку в любое время до указанных в разделе 13 настоящей аукционной документации даты и времени начала рассмотрения заявок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 xml:space="preserve">11. Требования к участникам </w:t>
      </w:r>
      <w:bookmarkEnd w:id="0"/>
      <w:r>
        <w:rPr>
          <w:b/>
        </w:rPr>
        <w:t>аукциона</w:t>
      </w:r>
    </w:p>
    <w:p>
      <w:pPr>
        <w:pStyle w:val="Heading3"/>
        <w:spacing w:lineRule="auto" w:line="336"/>
        <w:ind w:firstLine="709"/>
        <w:rPr/>
      </w:pPr>
      <w:r>
        <w:rPr/>
        <w:t xml:space="preserve">11.1. </w:t>
      </w:r>
      <w:bookmarkStart w:id="1" w:name="_Ref199820898"/>
      <w:r>
        <w:rPr/>
        <w:t>Участником аукциона может быть только субъект малого и среднего предпринимательства, имеющий право на поддержку органами местного самоуправления в соответствии со статьей 14 Федерального закона от 24.07.2007 № 209-ФЗ «О развитии малого и среднего предпринимательства в Российской Федерации», или организация, образующая инфраструктуру поддержки субъектов малого и среднего предпринимательства.</w:t>
      </w:r>
    </w:p>
    <w:p>
      <w:pPr>
        <w:pStyle w:val="Heading3"/>
        <w:spacing w:lineRule="auto" w:line="336"/>
        <w:ind w:firstLine="709"/>
        <w:rPr/>
      </w:pPr>
      <w:r>
        <w:rPr>
          <w:color w:val="000000"/>
        </w:rPr>
        <w:t xml:space="preserve">11.2. Участник аукциона должен соответствовать </w:t>
      </w:r>
      <w:bookmarkStart w:id="2" w:name="_Ref199319172"/>
      <w:bookmarkEnd w:id="1"/>
      <w:r>
        <w:rPr/>
        <w:t xml:space="preserve">требованиям, предъявляемым законодательством Российской Федерации </w:t>
      </w:r>
      <w:bookmarkEnd w:id="2"/>
      <w:r>
        <w:rPr/>
        <w:t>к таким участникам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Организатор аукциона, комиссия по организации торгов вправе запрашивать информацию и документы в целях проверки соответствия участника аукциона указанным требованиям у органов власти в соответствии с их компетенцией и иных лиц, за исключением лиц, подавших заявку на участие в соответствующем аукционе. При этом организатор аукциона, аукционная комиссия не вправе возлагать на участников аукциона обязанность подтверждать соответствие данным требованиям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Заявители не допускаются  комиссией по организации торгов к участию в </w:t>
      </w:r>
      <w:r>
        <w:rPr>
          <w:rFonts w:cs="Times New Roman" w:ascii="Times New Roman" w:hAnsi="Times New Roman"/>
          <w:bCs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е в случаях: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1. Непредставления документов, входящих в состав заявки в соответствии с аукционной документацией, либо наличия в таких документах недостоверных сведений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2. Несоответствия требованиям, установленным законодательством Российской Федерации к участникам аукциона.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3. Несоответствия заявки требованиям аукционной документации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4. Подачи заявки заявителем, не являющимся субъектом малого и среднего предпринимательства, или организацией, образующей инфраструктуру поддержки субъектов малого и среднего предпринимательства,  либо не  соответствующим требованиям, уста-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ным статьей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5. Наличия решения о ликвидации заявителя – юридического  лица  или  наличия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.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6.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</w:t>
      </w:r>
      <w:r>
        <w:rPr>
          <w:rFonts w:cs="Times New Roman" w:ascii="Times New Roman" w:hAnsi="Times New Roman"/>
          <w:bCs/>
          <w:sz w:val="24"/>
          <w:szCs w:val="24"/>
        </w:rPr>
        <w:t>аукцио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В случае установления факта недостоверности сведений, содержащихся в документах, входящих в состав заявки в соответствии с аукционной документацией,  комиссия по проведению торгов обязана отстранить такого заявителя или участника аукциона от участия в аукционе на любом этапе проведения.</w:t>
      </w:r>
    </w:p>
    <w:p>
      <w:pPr>
        <w:pStyle w:val="ConsPlusNormal"/>
        <w:tabs>
          <w:tab w:val="clear" w:pos="709"/>
          <w:tab w:val="left" w:pos="545" w:leader="none"/>
        </w:tabs>
        <w:ind w:firstLine="54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Величина повышения начальной цены договора («шаг аукциона»)</w:t>
      </w:r>
    </w:p>
    <w:p>
      <w:pPr>
        <w:pStyle w:val="Normal"/>
        <w:widowControl w:val="false"/>
        <w:overflowPunct w:val="false"/>
        <w:autoSpaceDE w:val="false"/>
        <w:ind w:firstLine="544"/>
        <w:jc w:val="both"/>
        <w:textAlignment w:val="baselin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Шаг аукциона» устанавливается в размере 5 (пяти) процентов начальной (минимальной) цены договора (цены лота):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1: </w:t>
      </w:r>
      <w:r>
        <w:rPr>
          <w:bCs/>
          <w:color w:val="000000"/>
          <w:sz w:val="24"/>
          <w:szCs w:val="24"/>
        </w:rPr>
        <w:t>788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емь тысяч восемьсот восемьдесят два</w:t>
      </w:r>
      <w:r>
        <w:rPr>
          <w:sz w:val="24"/>
          <w:szCs w:val="24"/>
        </w:rPr>
        <w:t>) рубля 17 копеек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:</w:t>
      </w:r>
      <w:r>
        <w:rPr>
          <w:rFonts w:cs="Segoe UI" w:ascii="Segoe UI" w:hAnsi="Segoe UI"/>
          <w:b/>
          <w:bCs/>
          <w:color w:val="111111"/>
          <w:sz w:val="23"/>
          <w:szCs w:val="23"/>
          <w:shd w:fill="ECF0F1" w:val="clear"/>
        </w:rPr>
        <w:t xml:space="preserve"> </w:t>
      </w:r>
      <w:r>
        <w:rPr>
          <w:bCs/>
          <w:color w:val="000000"/>
          <w:sz w:val="24"/>
          <w:szCs w:val="24"/>
        </w:rPr>
        <w:t>554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ять тысяч пятьсот сорок один)  рублей 73 копейк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3: </w:t>
      </w:r>
      <w:r>
        <w:rPr>
          <w:bCs/>
          <w:color w:val="000000"/>
          <w:sz w:val="24"/>
          <w:szCs w:val="24"/>
        </w:rPr>
        <w:t xml:space="preserve">2239 </w:t>
      </w:r>
      <w:r>
        <w:rPr>
          <w:color w:val="000000"/>
          <w:sz w:val="24"/>
          <w:szCs w:val="24"/>
        </w:rPr>
        <w:t>(две тысячи двести тридцать девять)  рублей 98 копеек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Место, дата и время начала рассмотрения заявок на участие в аукционе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значена на 06.06.2023 г. в 15 часов по местному времени по адресу: Приморский край, г. Артем, ул. Кирова, 48/1, каб. 123.</w:t>
      </w:r>
    </w:p>
    <w:p>
      <w:pPr>
        <w:pStyle w:val="ConsPlusNormal"/>
        <w:tabs>
          <w:tab w:val="clear" w:pos="709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Ref199822792"/>
      <w:bookmarkEnd w:id="3"/>
      <w:r>
        <w:rPr>
          <w:rFonts w:cs="Times New Roman" w:ascii="Times New Roman" w:hAnsi="Times New Roman"/>
          <w:b/>
          <w:sz w:val="24"/>
          <w:szCs w:val="24"/>
        </w:rPr>
        <w:t>14. Место, дата и время проведения аукциона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Аукцион состоится 09.06.2023 г. в 12 часов по местному времени по адресу: Приморский край, г. Артем, ул. Кирова, 48/1, каб. 123.</w:t>
      </w:r>
    </w:p>
    <w:p>
      <w:pPr>
        <w:pStyle w:val="ConsPlusNormal"/>
        <w:ind w:firstLine="545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  <w:bookmarkStart w:id="4" w:name="_Ref199822792"/>
      <w:bookmarkStart w:id="5" w:name="_Ref199822792"/>
      <w:bookmarkEnd w:id="5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</w:rPr>
        <w:t>Срок подписания договор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Организатор аукциона в течение  3 (трех) рабочих дней с даты подписания протокола аукциона передает победителю  1 (один) экземпляр протокола и проект догово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бедитель аукциона должен подписать направленный организатором аукциона проект дого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5.3.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аукционной документацией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аукционной документацией, но по цене не менее начальной (минимальной) цены договора (лота), указанной в извещении о проведении аукциона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. Не допускается заключение договора аренды муниципального имущества ранее чем через 10 (десять) календарных дней и не позднее 20 (двадцати) календарных дней со дня размещения на официальном сайте торгов информации о результатах аукциона (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5.5. В случае, если победитель аукциона в срок, предусмотренный пунктом 15.4 настоящей  документации, не предоставляет организатору аукциона подписанный договор, победитель аукциона признается уклонившимся от заключения договора аренды муниципального иму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5.6. В случае, если победитель аукциона признан уклонившимся от заключения договора аренды, организатор конкурс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</w:t>
      </w:r>
    </w:p>
    <w:p>
      <w:pPr>
        <w:pStyle w:val="ConsPlusNormal"/>
        <w:spacing w:lineRule="auto" w:line="360"/>
        <w:ind w:firstLine="545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6.</w:t>
      </w:r>
      <w:r>
        <w:rPr>
          <w:b/>
          <w:bCs/>
          <w:sz w:val="24"/>
          <w:szCs w:val="24"/>
        </w:rPr>
        <w:t xml:space="preserve"> Дата, время, график проведения осмотра имущества, права на которое                  передаются по договору</w:t>
      </w:r>
    </w:p>
    <w:p>
      <w:pPr>
        <w:pStyle w:val="Normal"/>
        <w:widowControl w:val="false"/>
        <w:spacing w:lineRule="auto" w:line="360"/>
        <w:ind w:firstLine="545"/>
        <w:jc w:val="both"/>
        <w:rPr>
          <w:b/>
          <w:b/>
          <w:bCs/>
          <w:sz w:val="8"/>
          <w:szCs w:val="12"/>
        </w:rPr>
      </w:pPr>
      <w:r>
        <w:rPr>
          <w:b/>
          <w:bCs/>
          <w:sz w:val="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Осмотр обеспечивает организатор аукциона без взимания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проведения осмотра имущества: каждую пятницу в течение срока приема заявок на участие в аукционе, указанного в п. 9.1 настоящей аукционной документации,                     с 14:30 час. до 16:30 час. (местное время), по предварительному согласованию с организатором аукциона.</w:t>
      </w:r>
    </w:p>
    <w:p>
      <w:pPr>
        <w:pStyle w:val="Normal"/>
        <w:spacing w:lineRule="auto" w:line="360"/>
        <w:ind w:firstLine="545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Образцы форм документов, представляемых участниками аукци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1. Форма запроса на разъяснение аукционной документации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58" w:right="567" w:gutter="0" w:header="567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. №, дата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- начальнику управления  муниципальной собственности администрации  Артемовского городского округа</w:t>
      </w:r>
    </w:p>
    <w:p>
      <w:pPr>
        <w:sectPr>
          <w:type w:val="continuous"/>
          <w:pgSz w:w="11906" w:h="16838"/>
          <w:pgMar w:left="1758" w:right="567" w:gutter="0" w:header="567" w:top="1135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2"/>
          <w:szCs w:val="24"/>
        </w:rPr>
      </w:pPr>
      <w:r>
        <w:rPr>
          <w:sz w:val="24"/>
          <w:szCs w:val="24"/>
        </w:rPr>
        <w:t>Прошу Вас разъяснить следующие положения аукционной документации на  право  заключения договора аренды муниципального имущества, расположенного по адресу: _____________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88"/>
        <w:gridCol w:w="2926"/>
        <w:gridCol w:w="353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аукционной документ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проса на разъяснение положений аукционной документаци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за запрос прошу напра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545"/>
        <w:rPr/>
      </w:pPr>
      <w:r>
        <w:rPr/>
        <w:t xml:space="preserve">                               </w:t>
      </w:r>
      <w:r>
        <w:rPr/>
        <w:t>(наименование Заявителя на участие в аукционе и почтовый адрес)</w:t>
      </w:r>
    </w:p>
    <w:p>
      <w:pPr>
        <w:pStyle w:val="Normal"/>
        <w:ind w:firstLine="545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firstLine="545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(должность, подпись, 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.П.</w:t>
      </w:r>
    </w:p>
    <w:p>
      <w:pPr>
        <w:pStyle w:val="Normal"/>
        <w:spacing w:lineRule="auto" w:line="360"/>
        <w:ind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2. Форма уведомления об отзыве заявки на участие в аукционе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814" w:right="567" w:gutter="0" w:header="709" w:top="1134" w:footer="0" w:bottom="2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. №, дата 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ю главы администрации - начальнику управления  муниципальной собственности  администрации  Артемовского городского округа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58" w:right="567" w:gutter="0" w:header="709" w:top="1134" w:footer="0" w:bottom="54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_</w:t>
      </w:r>
    </w:p>
    <w:p>
      <w:pPr>
        <w:pStyle w:val="Normal"/>
        <w:ind w:right="425" w:firstLine="545"/>
        <w:jc w:val="right"/>
        <w:rPr/>
      </w:pPr>
      <w:r>
        <w:rPr/>
        <w:t>(полное наименование юридического лица; Ф.И.О. физического лица)</w:t>
      </w:r>
    </w:p>
    <w:p>
      <w:pPr>
        <w:pStyle w:val="Normal"/>
        <w:ind w:right="425" w:firstLine="545"/>
        <w:jc w:val="right"/>
        <w:rPr>
          <w:sz w:val="12"/>
        </w:rPr>
      </w:pPr>
      <w:r>
        <w:rPr>
          <w:sz w:val="12"/>
        </w:rPr>
      </w:r>
    </w:p>
    <w:p>
      <w:pPr>
        <w:pStyle w:val="Normal"/>
        <w:ind w:right="-11" w:hanging="0"/>
        <w:jc w:val="both"/>
        <w:rPr/>
      </w:pPr>
      <w:r>
        <w:rPr>
          <w:sz w:val="24"/>
          <w:szCs w:val="24"/>
        </w:rPr>
        <w:t>уведомляет Вас, что отзывает свою заявку на участие в аукционе на право заключения дого-</w:t>
      </w:r>
    </w:p>
    <w:p>
      <w:pPr>
        <w:pStyle w:val="Normal"/>
        <w:ind w:right="-11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а аренды муниципального имущества _______________________________________,</w:t>
      </w:r>
    </w:p>
    <w:p>
      <w:pPr>
        <w:pStyle w:val="Normal"/>
        <w:spacing w:lineRule="auto" w:line="360"/>
        <w:ind w:right="970" w:firstLine="545"/>
        <w:jc w:val="right"/>
        <w:rPr/>
      </w:pPr>
      <w:r>
        <w:rPr/>
        <w:t>(полное наименование имущества)</w:t>
      </w:r>
    </w:p>
    <w:p>
      <w:pPr>
        <w:pStyle w:val="Normal"/>
        <w:spacing w:lineRule="auto" w:line="360"/>
        <w:ind w:right="-11" w:hanging="0"/>
        <w:jc w:val="both"/>
        <w:rPr/>
      </w:pPr>
      <w:r>
        <w:rPr>
          <w:sz w:val="24"/>
          <w:szCs w:val="24"/>
        </w:rPr>
        <w:t>расположенного по адресу: _______________________________________________________,</w:t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(должность, подпись, расшифровка подписи)</w:t>
      </w:r>
    </w:p>
    <w:p>
      <w:pPr>
        <w:pStyle w:val="Normal"/>
        <w:spacing w:lineRule="auto" w:line="360"/>
        <w:jc w:val="both"/>
        <w:rPr/>
      </w:pPr>
      <w:r>
        <w:rPr/>
        <w:t>М.П.</w:t>
      </w:r>
    </w:p>
    <w:p>
      <w:pPr>
        <w:pStyle w:val="Normal"/>
        <w:ind w:right="-11" w:firstLine="545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right="-11"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3. Форма описи документов, представляемых для участия в аукционе </w:t>
      </w:r>
    </w:p>
    <w:p>
      <w:pPr>
        <w:pStyle w:val="Normal"/>
        <w:ind w:right="-11"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" w:firstLine="545"/>
        <w:jc w:val="center"/>
        <w:rPr/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11"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яемых для участия в аукционе на право заключения </w:t>
      </w:r>
    </w:p>
    <w:p>
      <w:pPr>
        <w:pStyle w:val="Normal"/>
        <w:ind w:right="-11"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аренды муниципального имущества</w:t>
      </w:r>
    </w:p>
    <w:p>
      <w:pPr>
        <w:pStyle w:val="Normal"/>
        <w:ind w:right="-11" w:firstLine="545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_______________________________________________________________</w:t>
      </w:r>
    </w:p>
    <w:p>
      <w:pPr>
        <w:pStyle w:val="Normal"/>
        <w:ind w:right="425" w:firstLine="545"/>
        <w:jc w:val="right"/>
        <w:rPr/>
      </w:pPr>
      <w:r>
        <w:rPr/>
        <w:t>(полное наименование юридического лица; Ф.И.О. физического лица)</w:t>
      </w:r>
    </w:p>
    <w:p>
      <w:pPr>
        <w:pStyle w:val="Normal"/>
        <w:ind w:right="425" w:firstLine="545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1" w:hanging="0"/>
        <w:jc w:val="both"/>
        <w:rPr/>
      </w:pPr>
      <w:r>
        <w:rPr>
          <w:sz w:val="24"/>
          <w:szCs w:val="24"/>
        </w:rPr>
        <w:t>подтверждает, что  для  участия  в аукционе на  право заключения  договора аренды муници-</w:t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1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пального имущества: ______________________________________________________, расположенного по адресу: _________________________________________, лот № _______,</w:t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нами направляются нижеперечисленные документы:</w:t>
      </w:r>
    </w:p>
    <w:p>
      <w:pPr>
        <w:pStyle w:val="Normal"/>
        <w:spacing w:lineRule="auto" w:line="360"/>
        <w:ind w:right="-1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739"/>
        <w:gridCol w:w="996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страниц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оформленная заявка на участие в аукционе (по форме, указанной в п. 17.4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аукциона (по форме, указанной в п. 17.6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заявителя – юридического лица (копия решения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В случае, если от имени заявителя действует иное лицо, должна быть доверенность на осуществление действий, заверенная</w:t>
            </w:r>
          </w:p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ью заявителя и подписанная руководителем заявителя (для юридических лиц), либо нотариально заверенная копия доверенности (по форме, указанной в п. 17.5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заявителя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физ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(</w:t>
            </w:r>
            <w:r>
              <w:rPr>
                <w:i/>
                <w:sz w:val="24"/>
                <w:szCs w:val="24"/>
              </w:rPr>
              <w:t>при необходимост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ind w:right="-11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индивидуальных предпринимателей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об условиях выполнения работ, которые необходимо выполнить в отношении муниципального имущества, права на которое передаются по договору (по форме, указанной в п. 17.7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документы, прикладываемые по усмотрению заявител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4. Форма заявки, представляемой для участия в аукционе</w:t>
      </w:r>
    </w:p>
    <w:p>
      <w:pPr>
        <w:pStyle w:val="Normal"/>
        <w:ind w:firstLine="5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ind w:firstLine="545"/>
        <w:jc w:val="center"/>
        <w:rPr/>
      </w:pPr>
      <w:r>
        <w:rPr>
          <w:b/>
          <w:sz w:val="24"/>
          <w:szCs w:val="24"/>
        </w:rPr>
        <w:t>на участие в аукционе на право заключения договора аренды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Артемовского городского округа</w:t>
      </w:r>
    </w:p>
    <w:p>
      <w:pPr>
        <w:pStyle w:val="Normal"/>
        <w:ind w:firstLine="5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зучив аукционную документацию на право заключения договора аренды муниципального имущества – ________________________________________, по лоту № ______,</w:t>
      </w:r>
    </w:p>
    <w:p>
      <w:pPr>
        <w:pStyle w:val="Normal"/>
        <w:ind w:firstLine="545"/>
        <w:jc w:val="center"/>
        <w:rPr/>
      </w:pPr>
      <w:r>
        <w:rPr/>
        <w:t>(полное наименование имуществ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также применимые к данному аукциону законодательство и нормативные правовые ак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ind w:firstLine="545"/>
        <w:jc w:val="both"/>
        <w:rPr/>
      </w:pPr>
      <w:r>
        <w:rPr/>
        <w:t>(полное наименование - для юридического лица; Ф.И.О., паспортные данные - 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менуемый далее Заявитель, в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(наименование должности, Ф.И.О. руководителя, уполномоченного лица для юридического лица)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,</w:t>
      </w:r>
    </w:p>
    <w:p>
      <w:pPr>
        <w:pStyle w:val="Normal"/>
        <w:ind w:firstLine="545"/>
        <w:jc w:val="center"/>
        <w:rPr/>
      </w:pPr>
      <w:r>
        <w:rPr/>
        <w:t>(Устава, доверенности, иного документа)</w:t>
      </w:r>
    </w:p>
    <w:p>
      <w:pPr>
        <w:pStyle w:val="Normal"/>
        <w:ind w:firstLine="54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>сообщает о согласии участвовать в аукционе на условиях, указанных в извещении о проведении аукциона и аукционной документации, и направляет настоящую заявку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2. Заявителем имущество осмотрено, претензий к техническому состоянию нет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3. Заявитель ознакомлен с информацией, содержащейся в аукционной документа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4. Заявитель подтверждает свое согласие с условиями договора аренды, принимает все требования документации об аукционе, регламентирующей порядок проведения аукциона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явитель согласен заключить договор аренды в соответствии с требованиями аукционной документации и на условиях, указанных  в проекте договора аренды, который является неотъемлемой частью аукционной документации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Настоящей заявкой Заявитель подтверждает, что в отношении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ind w:firstLine="545"/>
        <w:jc w:val="center"/>
        <w:rPr/>
      </w:pPr>
      <w:r>
        <w:rPr/>
        <w:t>(наименование организации, индивидуального предпринимателя)</w:t>
      </w:r>
    </w:p>
    <w:p>
      <w:pPr>
        <w:pStyle w:val="Normal"/>
        <w:widowControl w:val="false"/>
        <w:ind w:firstLine="545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7. Настоящим Заявитель гарантирует достоверность приведенной в заявке информации и подтверждает право организатора и аукционной комиссии запрашивать у органов власти в соответствии с их компетенцией и иных лиц информацию и документы, уточняющие представленные в ней сведения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8. В случае признания победителем аукциона Заявитель берет на себя обязательство подписать договор аренды в установленный аукционной документацией срок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случае, если предложения о цене Заявителя будут предпоследними после предложения о цене победителя, а победитель аукциона будет признан уклонившимся от заключения договора аренды, Заявитель обязуется подписать данный договор в соответствии с требованиями аукционной документ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0. Юридический и фактический адреса/место жительства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елефон:_________________________________, факс: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1. Корреспонденцию в адрес Заявителя просим направлять по адресу: 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Неотъемлемой частью настоящей заявки являют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согласно описи на _______ст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(уполномоченный представитель) __________________ / _______________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                              (Ф.И.О.)</w:t>
      </w:r>
    </w:p>
    <w:p>
      <w:pPr>
        <w:pStyle w:val="Normal"/>
        <w:ind w:firstLine="54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5. Форма доверенности на уполномоченное лицо, имеющее право подписи и полномочия на представление интересов организации для участия в аукционе</w:t>
      </w:r>
    </w:p>
    <w:p>
      <w:pPr>
        <w:pStyle w:val="Normal"/>
        <w:ind w:firstLine="545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. №, дата</w:t>
      </w:r>
    </w:p>
    <w:p>
      <w:p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РЕННОСТЬ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center"/>
        <w:rPr/>
      </w:pPr>
      <w:r>
        <w:rPr/>
        <w:t>(прописью число, месяц и год выдачи доверенност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а участие в аукционе/Участник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(фирменное наименование Заявителя – юридического лица, ИНН, ОГРН,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jc w:val="center"/>
        <w:rPr/>
      </w:pPr>
      <w:r>
        <w:rPr/>
        <w:t>(должность, Ф.И.О. единоличного исполнительн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,</w:t>
      </w:r>
    </w:p>
    <w:p>
      <w:pPr>
        <w:pStyle w:val="Normal"/>
        <w:jc w:val="center"/>
        <w:rPr/>
      </w:pPr>
      <w:r>
        <w:rPr/>
        <w:t>(наименование документа, подтверждающего полномочия единоличного исполнительного органа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еряет _______________________________________________________________________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 выдан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__ года, далее именуемому «Представитель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___________________________________________________________</w:t>
      </w:r>
    </w:p>
    <w:p>
      <w:pPr>
        <w:pStyle w:val="Normal"/>
        <w:jc w:val="center"/>
        <w:rPr/>
      </w:pPr>
      <w:r>
        <w:rPr/>
        <w:t>(фирменное наименование Заявителя –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ие в аукционе на право заключения договора аренды муниципального имущества по Лоту № 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выполнения данного поручения Представитель уполномочен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организатору аукциона или аукционной комиссии необходимые документ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, заявлять на процедуре аукциона предложения о цене договор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и получать от имени Заявителя все документы, связанные с выполнением настоящего поручения, включая (за исключением)* договор(а) аренды, заключаемый(ого) по результатам проведения аукциона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_________________________            ______________________удостоверяем.</w:t>
      </w:r>
    </w:p>
    <w:p>
      <w:pPr>
        <w:pStyle w:val="Normal"/>
        <w:ind w:firstLine="545"/>
        <w:jc w:val="both"/>
        <w:rPr/>
      </w:pPr>
      <w:r>
        <w:rPr/>
        <w:t xml:space="preserve">            </w:t>
      </w:r>
      <w:r>
        <w:rPr/>
        <w:t>(подпись удостоверяемого)                             (Ф.И.О. удостоверяемого)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действительна до «____» _______________ 20___ года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организации ________________________ (________________________)</w:t>
      </w:r>
    </w:p>
    <w:p>
      <w:pPr>
        <w:pStyle w:val="Normal"/>
        <w:ind w:firstLine="545"/>
        <w:jc w:val="center"/>
        <w:rPr/>
      </w:pPr>
      <w:r>
        <w:rPr/>
        <w:t xml:space="preserve">                            </w:t>
      </w:r>
      <w:r>
        <w:rPr/>
        <w:t>(подпись удостоверяемого)             (Ф.И.О. удостоверяемого)  М.П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*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необходимо выбрать фразу «включая договор аренды» либо «за исключением договора аренды».</w:t>
      </w:r>
    </w:p>
    <w:p>
      <w:pPr>
        <w:pStyle w:val="Normal"/>
        <w:ind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6. Форма анкеты участника аукциона</w:t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5"/>
        <w:jc w:val="center"/>
        <w:rPr/>
      </w:pPr>
      <w:r>
        <w:rPr/>
        <w:t>Сведения о юридическом лиц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8"/>
        <w:gridCol w:w="339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ое наименование (наименование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(дата, номер, кем выдано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КПП, ОГРН, ОКПО участни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 и факс (с указанием кода страны и города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ind w:firstLine="545"/>
        <w:jc w:val="center"/>
        <w:rPr/>
      </w:pPr>
      <w:r>
        <w:rPr/>
        <w:t>Сведения о гражданине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8"/>
        <w:gridCol w:w="339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тво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, его реквизиты (серия, номер, кем и когда выдан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жительства и места пребывания (при наличии), наименование государства, почтовый индекс, город, улица, дом, корпус, квартир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на занятие предпринимательской деятельностью, его реквизиты**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Контактные телефоны и факс (с указанием кода страны и города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заполняется гражданами и индивидуальными предпринима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>** указывается, если гражданин является индивидуальным предпринима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(уполномоченный представитель) ____________________ / _______________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)                              (Ф.И.О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7. Форма предложения об условиях выполнения работ, которые необходимо выполнить в отношении муниципального имущества, права на которое передаются по договору</w:t>
      </w:r>
    </w:p>
    <w:p>
      <w:pPr>
        <w:pStyle w:val="Normal"/>
        <w:ind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ловиях выполнения работ, которые необходимо выполнить в отношении                  муниципального имущества, права на которое передаются по договору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в аукционную документацию на право заключения договора аренды муниципального имущества по Лоту № 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545"/>
        <w:jc w:val="center"/>
        <w:rPr/>
      </w:pPr>
      <w:r>
        <w:rPr/>
        <w:t>(полное наименование юридического лица, Ф.И.О. физ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</w:t>
      </w:r>
    </w:p>
    <w:p>
      <w:pPr>
        <w:pStyle w:val="Normal"/>
        <w:ind w:firstLine="545"/>
        <w:jc w:val="right"/>
        <w:rPr/>
      </w:pPr>
      <w:r>
        <w:rPr/>
        <w:t>(наименование должности, Ф.И.О. руководителя, уполномоченного лица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м предложение о создании условий для использования муниципального            имущества:_____________________________________________________________________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(уполномоченный представитель) ________________________ / _______________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                (Ф.И.О.)</w:t>
      </w:r>
    </w:p>
    <w:p>
      <w:pPr>
        <w:pStyle w:val="Normal"/>
        <w:spacing w:lineRule="auto" w:line="360"/>
        <w:ind w:firstLine="545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При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иложение 1 – Проект договора аренды, заключаемого по итогам проведения </w:t>
      </w:r>
      <w:r>
        <w:rPr>
          <w:bCs/>
          <w:sz w:val="24"/>
          <w:szCs w:val="24"/>
        </w:rPr>
        <w:t>аукциона (к лоту № 1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– Проект договора аренды, заключаемого по итогам проведения               аукциона (к лоту № 2).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  <w:szCs w:val="24"/>
        </w:rPr>
        <w:t>Приложение 3 – Проект договора аренды, заключаемого по итогам проведения               аукциона (к лоту № 3).</w:t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58" w:right="567" w:gutter="0" w:header="709" w:top="1134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025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tabs>
        <w:tab w:val="clear" w:pos="709"/>
        <w:tab w:val="left" w:pos="-436" w:leader="none"/>
      </w:tabs>
      <w:overflowPunct w:val="true"/>
      <w:autoSpaceDE w:val="true"/>
      <w:spacing w:before="240" w:after="0"/>
      <w:ind w:firstLine="545"/>
      <w:textAlignment w:val="auto"/>
      <w:outlineLvl w:val="1"/>
    </w:pPr>
    <w:rPr>
      <w:bCs/>
      <w:i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spacing w:lineRule="auto" w:line="360"/>
      <w:ind w:firstLine="709"/>
      <w:jc w:val="both"/>
      <w:outlineLvl w:val="2"/>
    </w:pPr>
    <w:rPr>
      <w:bCs/>
      <w:sz w:val="24"/>
      <w:szCs w:val="24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Стиль6 Знак"/>
    <w:qFormat/>
    <w:rPr>
      <w:rFonts w:ascii="Arial" w:hAnsi="Arial" w:cs="Arial"/>
      <w:b/>
      <w:bCs/>
      <w:kern w:val="2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 12 пт полужирный Черный По ширине"/>
    <w:basedOn w:val="Normal"/>
    <w:qFormat/>
    <w:pPr>
      <w:spacing w:before="120" w:after="0"/>
      <w:jc w:val="both"/>
    </w:pPr>
    <w:rPr>
      <w:b/>
      <w:bCs/>
      <w:color w:val="000000"/>
      <w:spacing w:val="-6"/>
      <w:sz w:val="24"/>
    </w:rPr>
  </w:style>
  <w:style w:type="paragraph" w:styleId="121">
    <w:name w:val="Стиль 12 пт полужирный Черный По ширине1"/>
    <w:basedOn w:val="Normal"/>
    <w:qFormat/>
    <w:pPr>
      <w:shd w:fill="FFFFFF" w:val="clear"/>
      <w:spacing w:before="120" w:after="0"/>
      <w:jc w:val="both"/>
    </w:pPr>
    <w:rPr>
      <w:b/>
      <w:bCs/>
      <w:color w:val="000000"/>
      <w:sz w:val="24"/>
    </w:rPr>
  </w:style>
  <w:style w:type="paragraph" w:styleId="Contents2">
    <w:name w:val="TOC 2"/>
    <w:basedOn w:val="Normal"/>
    <w:next w:val="Normal"/>
    <w:pPr>
      <w:keepNext w:val="true"/>
      <w:widowControl w:val="false"/>
      <w:suppressLineNumbers/>
      <w:tabs>
        <w:tab w:val="clear" w:pos="709"/>
        <w:tab w:val="right" w:pos="9919" w:leader="dot"/>
      </w:tabs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61">
    <w:name w:val="Стиль6"/>
    <w:basedOn w:val="Heading1"/>
    <w:qFormat/>
    <w:pPr>
      <w:numPr>
        <w:ilvl w:val="0"/>
        <w:numId w:val="0"/>
      </w:numPr>
      <w:tabs>
        <w:tab w:val="clear" w:pos="709"/>
        <w:tab w:val="left" w:pos="390" w:leader="none"/>
      </w:tabs>
      <w:overflowPunct w:val="true"/>
      <w:autoSpaceDE w:val="true"/>
      <w:ind w:left="390" w:hanging="390"/>
      <w:jc w:val="center"/>
      <w:textAlignment w:val="auto"/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911" w:leader="dot"/>
      </w:tabs>
      <w:ind w:firstLine="54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31">
    <w:name w:val="Стиль3"/>
    <w:basedOn w:val="Normal"/>
    <w:qFormat/>
    <w:pPr>
      <w:widowControl w:val="false"/>
      <w:numPr>
        <w:ilvl w:val="0"/>
        <w:numId w:val="2"/>
      </w:numPr>
      <w:overflowPunct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artm@mail.primorye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rtemokrug.ru/" TargetMode="External"/><Relationship Id="rId5" Type="http://schemas.openxmlformats.org/officeDocument/2006/relationships/hyperlink" Target="mailto:admartm@mail.primorye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0:07:00Z</dcterms:created>
  <dc:creator>Kate</dc:creator>
  <dc:description/>
  <cp:keywords/>
  <dc:language>en-US</dc:language>
  <cp:lastModifiedBy>Мельникова Людмила Ивановна</cp:lastModifiedBy>
  <cp:lastPrinted>2023-05-04T12:29:00Z</cp:lastPrinted>
  <dcterms:modified xsi:type="dcterms:W3CDTF">2023-05-04T02:29:00Z</dcterms:modified>
  <cp:revision>33</cp:revision>
  <dc:subject/>
  <dc:title>КОНКУРСНАЯ ДОКУМЕНТАЦИЯ</dc:title>
</cp:coreProperties>
</file>