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/>
      </w:pPr>
      <w:r>
        <w:rPr/>
        <w:t>Приложение 2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  <w:t>УТВЕРЖДЕНО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постановлением администрации</w:t>
      </w:r>
    </w:p>
    <w:p>
      <w:pPr>
        <w:pStyle w:val="Normal"/>
        <w:ind w:left="5760" w:hanging="0"/>
        <w:rPr/>
      </w:pPr>
      <w:r>
        <w:rPr/>
        <w:t xml:space="preserve">Артемовского городского округа </w:t>
      </w:r>
    </w:p>
    <w:p>
      <w:pPr>
        <w:pStyle w:val="Normal"/>
        <w:spacing w:lineRule="auto" w:line="360"/>
        <w:ind w:left="5760" w:hanging="0"/>
        <w:jc w:val="both"/>
        <w:rPr/>
      </w:pPr>
      <w:r>
        <w:rPr/>
        <w:t xml:space="preserve">от                           № </w:t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ПОЛОЖЕНИЕ О КОМИСС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для проведения торгов в форме аукциона на право заключения договора аренды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го имущества Артемовского городского округ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оящее Положение разработано в соответствии с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решением Думы Артемовского городского округа от 29.04.2009 № 116 «О Положении о порядке предоставления в аренду муниципального имущества Артемовского городского округа» и устанавливает порядок осуществления деятельности и компетенцию постоянно действующей аукционной комиссии по проведению торгов в форме аукциона на право заключения договора аренды муниципального имущества Артемовского городского округа (далее - комисс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Число членов комиссии должно быть не менее пяти челов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Членами комиссии не могут быть физические лица, лично заинтересованные в результатах аукционов (в том числе физические лица, подавшие 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аукционов, и лица, подавшие заявки на участие в аукционе (в том числе физические лица, являющиеся участниками (акционерами) этих организаций, членами их органов управления, кредиторами участников аукционов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Замена члена комиссии допускается только по решению организатора аукци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омиссией осуществляется рассмотрение заявок на участие в аукционе, отбор участников аукциона, определение победителя аукциона, ведение протокола рассмотрения заявок на участие в аукционе, протокола аукциона, протокола об отказе от заключения договора, протокола об устранении заявителя или участника аукциона от участия в конкурс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омиссия правомочна осуществлять функции, если на заседании комиссии присутствует не менее 50 процентов от общего числа ее членов. Члены комиссии должны быть уведомлены о месте, дате и времени проведения заседания комиссии. Члены комиссии лично участвуют в заседаниях и подписывают протоколы заседаний комиссии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11:00Z</dcterms:created>
  <dc:creator>Admin</dc:creator>
  <dc:description/>
  <cp:keywords/>
  <dc:language>en-US</dc:language>
  <cp:lastModifiedBy>Мельникова Людмила Ивановна</cp:lastModifiedBy>
  <cp:lastPrinted>2022-12-01T11:14:00Z</cp:lastPrinted>
  <dcterms:modified xsi:type="dcterms:W3CDTF">2022-12-01T01:15:00Z</dcterms:modified>
  <cp:revision>17</cp:revision>
  <dc:subject/>
  <dc:title>«Приложение 1</dc:title>
</cp:coreProperties>
</file>