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567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к документации об аукционе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right="2124"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b/>
          <w:sz w:val="24"/>
          <w:u w:val="single"/>
        </w:rPr>
        <w:t>Проект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jc w:val="center"/>
        <w:rPr/>
      </w:pPr>
      <w:r>
        <w:rPr/>
        <w:t>ДОГОВОР №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ренды  нежилого помещ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г. Артем                                                                                                       ______________20_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Администрация Артемовского городского округа в лице заместителя главы администрации – начальника управления муниципальной собственности администрации Артемовского городского округа Железновой Натальи Сергеевны, действующей на основании Положения о муниципальном казенном учрежденного управлении муниципальной собственности администрации Артемовского городского округа, утвержденного решением Думы Артемовского городского округа от 14.11.2019 № 332 «О муниципальном казенном учреждении управлении муниципальной собственности администрации Артемовского городского округа» (в ред. от 31.10.2022 № 27), и прав по должности, именуемая в дальнейшем «Арендодатель», с одной стороны и ____________________, именуемый в дальнейшем «Арендатор», в лице ________________________________, действующего на основании _________________, с другой стороны заключили настоящий договор о нижеследующем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1. 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Арендодатель передает, а Арендатор принимает во владение и в пользование                нежилые помещения в здании (жилой дом, лит. 1), этаж 1, номера на поэтажном плане: 1-5, площадью 20,6 кв. метра, расположенные по адресу: Приморский край, г. Артем, с. Кневичи, ул. Авиационная, 4, именуемые в дальнейшем «Помещение»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</w:rPr>
        <w:t>1.2. Целевое назначение Помещения –</w:t>
      </w:r>
      <w:r>
        <w:rPr>
          <w:color w:val="000000"/>
          <w:sz w:val="24"/>
          <w:szCs w:val="24"/>
        </w:rPr>
        <w:t xml:space="preserve"> офис, пункт приема выдачи товаров.</w:t>
      </w:r>
    </w:p>
    <w:p>
      <w:pPr>
        <w:pStyle w:val="Normal"/>
        <w:ind w:firstLine="709"/>
        <w:jc w:val="both"/>
        <w:rPr/>
      </w:pPr>
      <w:r>
        <w:rPr>
          <w:sz w:val="24"/>
        </w:rPr>
        <w:t>1.3. Срок аренды – 364 дня, с «____» ____ 20__ г. по «____» ________20__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4. Помещение находится в казне Артемовского городского округ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5. Арендодатель гарантирует, что на момент заключения договора аренды данное Помещение свободно от прав третьих лиц.</w:t>
      </w:r>
    </w:p>
    <w:p>
      <w:pPr>
        <w:pStyle w:val="Heading1"/>
        <w:ind w:firstLine="567"/>
        <w:rPr>
          <w:sz w:val="16"/>
        </w:rPr>
      </w:pPr>
      <w:r>
        <w:rPr>
          <w:sz w:val="16"/>
        </w:rPr>
      </w:r>
    </w:p>
    <w:p>
      <w:pPr>
        <w:pStyle w:val="Heading1"/>
        <w:ind w:firstLine="709"/>
        <w:rPr/>
      </w:pPr>
      <w:r>
        <w:rPr/>
        <w:t>2. Права и обязанности сторон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 Арендодатель обязан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1. После подписания настоящего договора зарегистрировать его в своей регистрационной книге.</w:t>
      </w:r>
    </w:p>
    <w:p>
      <w:pPr>
        <w:pStyle w:val="Normal"/>
        <w:ind w:firstLine="709"/>
        <w:jc w:val="both"/>
        <w:rPr/>
      </w:pPr>
      <w:r>
        <w:rPr>
          <w:sz w:val="24"/>
        </w:rPr>
        <w:t>2.1.2. В течение 5 (пяти) календарных дней со дня заключения договора аренды передать Арендатору Помещение, указанное в п. 1.1 настоящего договора, по акту приема-передачи (прилагается).</w:t>
      </w:r>
    </w:p>
    <w:p>
      <w:pPr>
        <w:pStyle w:val="Normal"/>
        <w:ind w:firstLine="709"/>
        <w:jc w:val="both"/>
        <w:rPr/>
      </w:pPr>
      <w:r>
        <w:rPr>
          <w:sz w:val="24"/>
        </w:rPr>
        <w:t>2.1.3. Не препятствовать Арендатору в использовании Помещения в соответствии                  с условиями договора аренды и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 Арендатор обязан:</w:t>
      </w:r>
    </w:p>
    <w:p>
      <w:pPr>
        <w:pStyle w:val="Normal"/>
        <w:ind w:firstLine="709"/>
        <w:jc w:val="both"/>
        <w:rPr/>
      </w:pPr>
      <w:r>
        <w:rPr>
          <w:sz w:val="24"/>
        </w:rPr>
        <w:t>2.2.1. Использовать арендуемое Помещение только по целевому назначению согласно пункту 1.2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</w:rPr>
        <w:t>2.2.2. Содержать арендуемое Помещение в соответствующем санитарном и противопожарном состоянии. Аналогичные требования распространяются на прилегающую к Помещению территор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3. Своевременно вносить арендную плат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2.4. Письменно сообщить Арендодателю, не позднее чем за 2 (два) месяца, о передаче Помещения как в связи с  окончанием  срока договора, так и при  досрочном расторжен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говора.</w:t>
      </w:r>
    </w:p>
    <w:p>
      <w:pPr>
        <w:pStyle w:val="Normal"/>
        <w:ind w:firstLine="709"/>
        <w:jc w:val="both"/>
        <w:rPr/>
      </w:pPr>
      <w:r>
        <w:rPr>
          <w:sz w:val="24"/>
        </w:rPr>
        <w:t>2.2.5. Перепланировку и переоборудование Помещения производить только                          с письменного согласия Арендодателя, при этом не ухудшать технического состояния элементов конструкций Помещ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2.2.6. По истечении срока договора, а также при досрочном его прекращении                       передать Арендодателю безвозмездно все конструкции и пристройки в арендуемом помещении.</w:t>
      </w:r>
    </w:p>
    <w:p>
      <w:pPr>
        <w:pStyle w:val="Normal"/>
        <w:ind w:firstLine="709"/>
        <w:jc w:val="both"/>
        <w:rPr/>
      </w:pPr>
      <w:r>
        <w:rPr>
          <w:sz w:val="24"/>
        </w:rPr>
        <w:t>2.2.7. Нести все расходы на содержание Помещения и поддерживать его в исправном состоянии, производить своевременно за свой счет текущий ремонт в соответствии с предложением об условиях выполнения работ, которые необходимо произвести в отношении Помещения: выполнять текущий ремонт, при необходимости обеспечить побелку, покраску, замену напольного покрытия в местах истертости.</w:t>
      </w:r>
    </w:p>
    <w:p>
      <w:pPr>
        <w:pStyle w:val="Normal"/>
        <w:ind w:firstLine="709"/>
        <w:jc w:val="both"/>
        <w:rPr/>
      </w:pPr>
      <w:r>
        <w:rPr>
          <w:sz w:val="24"/>
        </w:rPr>
        <w:t>2.2.8. При освобождении Арендатором арендуемого Помещения он обязан сдать его в исправном состоянии с учетом нормального износа или возместить в денежном выражении не произведенный текущий ремонт Помещ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2.2.9. Обеспечить доступ к арендуемому Помещению должностных лиц Арендодателя в случае необходимости и по их требова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10. Обеспечить установку индивидуальных водомерных счетчиков в арендуемом Помещен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11. Обеспечить страхование арендуемого Помещения за свой счет.</w:t>
      </w:r>
    </w:p>
    <w:p>
      <w:pPr>
        <w:pStyle w:val="Normal"/>
        <w:ind w:firstLine="709"/>
        <w:jc w:val="both"/>
        <w:rPr/>
      </w:pPr>
      <w:r>
        <w:rPr>
          <w:sz w:val="24"/>
        </w:rPr>
        <w:t>2.2.12. Нести ответственность за внутренние электрические сети согласно акту разграничения балансовой принадлежности электросетей и эксплуатационной ответственности, самостоятельно оплачивать расходы за потребляемую электроэнергию.</w:t>
      </w:r>
    </w:p>
    <w:p>
      <w:pPr>
        <w:pStyle w:val="Normal"/>
        <w:ind w:firstLine="709"/>
        <w:jc w:val="both"/>
        <w:rPr/>
      </w:pPr>
      <w:r>
        <w:rPr>
          <w:sz w:val="24"/>
        </w:rPr>
        <w:t>2.2.13. Обеспечить за свой счет оснащение используемого Помещения и мест общего пользования, прилегающих к нему, а также прилегающую к Помещению территорию первичными мерами пожарной безопасности. Назначить лицо, ответственное за соблюдение мер пожарной безопасности, согласно правилам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4"/>
        </w:rPr>
        <w:t>2.2.14. Являясь отходопроизводителем, иметь лицензию на обращение с отходами либо, в случае ее отсутствия, заключить договор на вывоз отходов с лицензированной организаци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 Арендодатель вправ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1. В порядке и на условиях, предусмотренных договором, получать арендную плату.</w:t>
      </w:r>
    </w:p>
    <w:p>
      <w:pPr>
        <w:pStyle w:val="Normal"/>
        <w:ind w:firstLine="709"/>
        <w:jc w:val="both"/>
        <w:rPr/>
      </w:pPr>
      <w:r>
        <w:rPr>
          <w:sz w:val="24"/>
        </w:rPr>
        <w:t>2.3.2. Требовать от Арендатора выполнения условий договора.</w:t>
      </w:r>
    </w:p>
    <w:p>
      <w:pPr>
        <w:pStyle w:val="Normal"/>
        <w:ind w:firstLine="709"/>
        <w:jc w:val="both"/>
        <w:rPr/>
      </w:pPr>
      <w:r>
        <w:rPr>
          <w:sz w:val="24"/>
        </w:rPr>
        <w:t>2.3.3. Расторгнуть досрочно договор в одностороннем порядке с предварительным письменным уведомлением Арендатора в соответствии с Граждански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2.3.4. В порядке и на условиях, предусмотренных договором, требовать от Арендатора возмещения ущерба, причиненного арендуемому Помещению.</w:t>
      </w:r>
    </w:p>
    <w:p>
      <w:pPr>
        <w:pStyle w:val="Normal"/>
        <w:ind w:firstLine="709"/>
        <w:jc w:val="both"/>
        <w:rPr/>
      </w:pPr>
      <w:r>
        <w:rPr>
          <w:sz w:val="24"/>
        </w:rPr>
        <w:t>2.3.5. В соответствии с ч. 3 ст. 450 Гражданского кодекса Российской Федерации досрочно в одностороннем порядке отказаться от исполнения договора в случае систематической неуплаты Арендатором арендной платы в течение 2 (двух) месяцев. Арендодатель может воспользоваться этим правом лишь в том случае, если он предварительно письменно уведомит Арендатора о допущенном им нарушении и Арендатор не устранит его в течение 30 (тридцати) дн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4. Арендатор вправе:</w:t>
      </w:r>
    </w:p>
    <w:p>
      <w:pPr>
        <w:pStyle w:val="Normal"/>
        <w:ind w:firstLine="709"/>
        <w:jc w:val="both"/>
        <w:rPr/>
      </w:pPr>
      <w:r>
        <w:rPr>
          <w:sz w:val="24"/>
        </w:rPr>
        <w:t>2.4.1. Устанавливать самостоятельно режим работы в арендуемом Помещении.</w:t>
      </w:r>
    </w:p>
    <w:p>
      <w:pPr>
        <w:pStyle w:val="Normal"/>
        <w:ind w:firstLine="709"/>
        <w:jc w:val="both"/>
        <w:rPr/>
      </w:pPr>
      <w:r>
        <w:rPr>
          <w:sz w:val="24"/>
        </w:rPr>
        <w:t>2.4.2. Устанавливать в Помещении собственное оборудование, оргтехнику и иное имущество.</w:t>
      </w:r>
    </w:p>
    <w:p>
      <w:pPr>
        <w:pStyle w:val="Normal"/>
        <w:ind w:firstLine="709"/>
        <w:jc w:val="both"/>
        <w:rPr/>
      </w:pPr>
      <w:r>
        <w:rPr>
          <w:sz w:val="24"/>
        </w:rPr>
        <w:t>2.4.3. Осуществлять внутреннюю охрану и обеспечивать сохранность своих материально-технических ценностей собственными силами, для чего устанавливать режим внутренней охраны в Помещении, а также устанавливать охранные системы и иные системы без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асности, необходимые с точки зрения Арендатора для надлежащей охраны Помещения.</w:t>
      </w:r>
    </w:p>
    <w:p>
      <w:pPr>
        <w:pStyle w:val="Normal"/>
        <w:ind w:firstLine="709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3. Арендная плата и порядок расчета</w:t>
      </w:r>
    </w:p>
    <w:p>
      <w:pPr>
        <w:pStyle w:val="Normal"/>
        <w:ind w:firstLine="709"/>
        <w:jc w:val="both"/>
        <w:rPr/>
      </w:pPr>
      <w:r>
        <w:rPr>
          <w:sz w:val="24"/>
        </w:rPr>
        <w:t>3.1. Арендная плата за пользование Помещением определяется по результатам торгов.</w:t>
      </w:r>
    </w:p>
    <w:p>
      <w:pPr>
        <w:pStyle w:val="Normal"/>
        <w:ind w:firstLine="709"/>
        <w:jc w:val="both"/>
        <w:rPr/>
      </w:pPr>
      <w:r>
        <w:rPr>
          <w:sz w:val="24"/>
        </w:rPr>
        <w:t>3.2. Арендная плата за пользование Помещением устанавливается в размере ________руб. ______коп. в   год согласно протоколу рассмотрения заявок на участие в аукционе от ____________№ _____.</w:t>
      </w:r>
    </w:p>
    <w:p>
      <w:pPr>
        <w:pStyle w:val="Normal"/>
        <w:ind w:firstLine="709"/>
        <w:jc w:val="both"/>
        <w:rPr/>
      </w:pPr>
      <w:r>
        <w:rPr>
          <w:sz w:val="24"/>
        </w:rPr>
        <w:t>3.3. За использование Помещения Арендатор производит ежеквартальные  арендные платежи  в  сумме ______руб. _______коп.   (без учета НДС) до</w:t>
      </w:r>
      <w:r>
        <w:rPr>
          <w:b/>
          <w:sz w:val="24"/>
        </w:rPr>
        <w:t xml:space="preserve"> </w:t>
      </w:r>
      <w:r>
        <w:rPr>
          <w:sz w:val="24"/>
        </w:rPr>
        <w:t>10-го  числа первого  месяца каждого квартала без учета эксплуатационных расходов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Первоначальный взнос арендной платы должен поступить в течение 10                 (десяти) рабочих дней со дня подписания договора аренды нежилого помещения.</w:t>
      </w:r>
    </w:p>
    <w:p>
      <w:pPr>
        <w:pStyle w:val="Normal"/>
        <w:tabs>
          <w:tab w:val="clear" w:pos="720"/>
          <w:tab w:val="left" w:pos="100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исление арендной платы производится по следующим реквизитам:</w:t>
      </w:r>
    </w:p>
    <w:p>
      <w:pPr>
        <w:pStyle w:val="Normal"/>
        <w:tabs>
          <w:tab w:val="clear" w:pos="720"/>
          <w:tab w:val="left" w:pos="1005" w:leader="none"/>
        </w:tabs>
        <w:ind w:firstLine="709"/>
        <w:jc w:val="both"/>
        <w:rPr/>
      </w:pPr>
      <w:r>
        <w:rPr>
          <w:b/>
          <w:sz w:val="24"/>
        </w:rPr>
        <w:t xml:space="preserve">Получатель: </w:t>
      </w:r>
      <w:r>
        <w:rPr>
          <w:sz w:val="24"/>
        </w:rPr>
        <w:t>УФК по Приморскому краю (МКУ УМС администрации Артемовского городского округа)</w:t>
      </w:r>
      <w:r>
        <w:rPr>
          <w:b/>
          <w:sz w:val="24"/>
        </w:rPr>
        <w:t xml:space="preserve"> </w:t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t>ИНН</w:t>
      </w:r>
      <w:r>
        <w:rPr>
          <w:sz w:val="24"/>
        </w:rPr>
        <w:t xml:space="preserve"> 2502061650  </w:t>
      </w:r>
      <w:r>
        <w:rPr>
          <w:b/>
          <w:sz w:val="24"/>
        </w:rPr>
        <w:t>КПП</w:t>
      </w:r>
      <w:r>
        <w:rPr>
          <w:sz w:val="24"/>
        </w:rPr>
        <w:t xml:space="preserve"> 250201001  </w:t>
      </w:r>
      <w:r>
        <w:rPr>
          <w:b/>
          <w:sz w:val="24"/>
        </w:rPr>
        <w:t>ОКТМО</w:t>
      </w:r>
      <w:r>
        <w:rPr>
          <w:sz w:val="24"/>
        </w:rPr>
        <w:t xml:space="preserve"> 05705000</w:t>
        <w:br/>
      </w:r>
      <w:r>
        <w:rPr>
          <w:b/>
          <w:sz w:val="24"/>
        </w:rPr>
        <w:t>Банк получателя</w:t>
      </w:r>
      <w:r>
        <w:rPr>
          <w:sz w:val="24"/>
        </w:rPr>
        <w:t xml:space="preserve">  Дальневосточное ГУ Банка России//УФК по Приморскому краю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г. Владивосток</w:t>
      </w:r>
    </w:p>
    <w:p>
      <w:pPr>
        <w:pStyle w:val="Normal"/>
        <w:ind w:left="709" w:hanging="0"/>
        <w:rPr/>
      </w:pPr>
      <w:r>
        <w:rPr>
          <w:b/>
          <w:sz w:val="24"/>
        </w:rPr>
        <w:t xml:space="preserve">БИК </w:t>
      </w:r>
      <w:r>
        <w:rPr>
          <w:sz w:val="24"/>
        </w:rPr>
        <w:t xml:space="preserve">010507002 </w:t>
      </w:r>
      <w:r>
        <w:rPr>
          <w:b/>
          <w:sz w:val="24"/>
        </w:rPr>
        <w:t>Р/С</w:t>
      </w:r>
      <w:r>
        <w:rPr>
          <w:sz w:val="24"/>
        </w:rPr>
        <w:t xml:space="preserve">  03100643000000012000</w:t>
        <w:br/>
      </w:r>
      <w:r>
        <w:rPr>
          <w:b/>
          <w:sz w:val="24"/>
        </w:rPr>
        <w:t>К/С</w:t>
      </w:r>
      <w:r>
        <w:rPr>
          <w:sz w:val="24"/>
        </w:rPr>
        <w:t xml:space="preserve"> 40102810545370000012</w:t>
        <w:br/>
      </w:r>
      <w:r>
        <w:rPr>
          <w:b/>
          <w:sz w:val="24"/>
        </w:rPr>
        <w:t>КБК</w:t>
      </w:r>
      <w:r>
        <w:rPr>
          <w:sz w:val="24"/>
        </w:rPr>
        <w:t xml:space="preserve"> 550 111 05074 04 0000 120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  <w:u w:val="single"/>
        </w:rPr>
        <w:t>Наименование платежа:</w:t>
      </w:r>
      <w:r>
        <w:rPr>
          <w:sz w:val="24"/>
        </w:rPr>
        <w:t xml:space="preserve">  Плата за аренду помещения    по  договору  от             №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исление пени производится по следующим реквизитам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Получатель</w:t>
      </w:r>
      <w:r>
        <w:rPr>
          <w:sz w:val="24"/>
        </w:rPr>
        <w:t xml:space="preserve"> УФК по Приморскому краю (МКУ УМС администрации Артемовского городского округа)</w:t>
      </w:r>
    </w:p>
    <w:p>
      <w:pPr>
        <w:pStyle w:val="Normal"/>
        <w:ind w:left="709" w:hanging="0"/>
        <w:rPr/>
      </w:pPr>
      <w:r>
        <w:rPr>
          <w:b/>
          <w:sz w:val="24"/>
        </w:rPr>
        <w:t>ИНН</w:t>
      </w:r>
      <w:r>
        <w:rPr>
          <w:sz w:val="24"/>
        </w:rPr>
        <w:t xml:space="preserve"> 2502061650  </w:t>
      </w:r>
      <w:r>
        <w:rPr>
          <w:b/>
          <w:sz w:val="24"/>
        </w:rPr>
        <w:t>КПП</w:t>
      </w:r>
      <w:r>
        <w:rPr>
          <w:sz w:val="24"/>
        </w:rPr>
        <w:t xml:space="preserve"> 250201001  </w:t>
      </w:r>
      <w:r>
        <w:rPr>
          <w:b/>
          <w:sz w:val="24"/>
        </w:rPr>
        <w:t>ОКТМО</w:t>
      </w:r>
      <w:r>
        <w:rPr>
          <w:sz w:val="24"/>
        </w:rPr>
        <w:t xml:space="preserve"> 05705000</w:t>
        <w:br/>
      </w:r>
      <w:r>
        <w:rPr>
          <w:b/>
          <w:sz w:val="24"/>
        </w:rPr>
        <w:t>Банк получателя</w:t>
      </w:r>
      <w:r>
        <w:rPr>
          <w:sz w:val="24"/>
        </w:rPr>
        <w:t xml:space="preserve">  Дальневосточное ГУ Банка России//УФК по Приморскому краю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г. Владивосток</w:t>
      </w:r>
    </w:p>
    <w:p>
      <w:pPr>
        <w:pStyle w:val="Normal"/>
        <w:ind w:left="709" w:hanging="0"/>
        <w:rPr/>
      </w:pPr>
      <w:r>
        <w:rPr>
          <w:b/>
          <w:sz w:val="24"/>
        </w:rPr>
        <w:t xml:space="preserve">БИК </w:t>
      </w:r>
      <w:r>
        <w:rPr>
          <w:sz w:val="24"/>
        </w:rPr>
        <w:t xml:space="preserve">010507002 </w:t>
      </w:r>
      <w:r>
        <w:rPr>
          <w:b/>
          <w:sz w:val="24"/>
        </w:rPr>
        <w:t>Р/С</w:t>
      </w:r>
      <w:r>
        <w:rPr>
          <w:sz w:val="24"/>
        </w:rPr>
        <w:t xml:space="preserve">  03100643000000012000</w:t>
      </w:r>
    </w:p>
    <w:p>
      <w:pPr>
        <w:pStyle w:val="Normal"/>
        <w:ind w:firstLine="709"/>
        <w:rPr/>
      </w:pPr>
      <w:r>
        <w:rPr>
          <w:b/>
          <w:sz w:val="24"/>
        </w:rPr>
        <w:t>К/С</w:t>
      </w:r>
      <w:r>
        <w:rPr>
          <w:sz w:val="24"/>
        </w:rPr>
        <w:t xml:space="preserve"> 40102810545370000012</w:t>
      </w:r>
    </w:p>
    <w:p>
      <w:pPr>
        <w:pStyle w:val="Normal"/>
        <w:ind w:left="709" w:hanging="0"/>
        <w:rPr/>
      </w:pPr>
      <w:r>
        <w:rPr>
          <w:b/>
          <w:sz w:val="24"/>
        </w:rPr>
        <w:t>КБК</w:t>
      </w:r>
      <w:r>
        <w:rPr>
          <w:sz w:val="24"/>
        </w:rPr>
        <w:t xml:space="preserve"> 550 116 07090 04 0001 140 </w:t>
      </w:r>
    </w:p>
    <w:p>
      <w:pPr>
        <w:pStyle w:val="Normal"/>
        <w:ind w:firstLine="709"/>
        <w:rPr>
          <w:sz w:val="24"/>
          <w:u w:val="single"/>
        </w:rPr>
      </w:pPr>
      <w:r>
        <w:rPr>
          <w:b/>
          <w:sz w:val="24"/>
          <w:u w:val="single"/>
        </w:rPr>
        <w:t>Наименование платежа:</w:t>
      </w:r>
      <w:r>
        <w:rPr>
          <w:sz w:val="24"/>
        </w:rPr>
        <w:t xml:space="preserve">  </w:t>
      </w:r>
      <w:r>
        <w:rPr>
          <w:sz w:val="24"/>
          <w:u w:val="single"/>
        </w:rPr>
        <w:t xml:space="preserve">Пени по договору аренды помещения (имущества)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от               №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75" w:leader="none"/>
        </w:tabs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НДС оплачивается по месту регистрации.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75" w:leader="none"/>
        </w:tabs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709"/>
        <w:rPr/>
      </w:pPr>
      <w:r>
        <w:rPr/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</w:rPr>
        <w:t>4.1. За непредставление в течение 15 календарных дней без уважительных причин арендованного Помещения Арендодатель уплачивает Арендатору неустойку в размере 0,05% годовой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</w:rPr>
        <w:t>4.2. За просрочку арендных платежей, предусмотренных настоящим договором, Арендатору начисляется пеня в размере 1% от годовой арендной платы стоимости Помещения за каждый день просроч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3. В случае несвоевременного освобождения Помещения при расторжении или прекращении договора Арендатор выплачивает неустойку в размере 1% от годовой арендной платы за каждый день задержки сверх установленного сро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4. Уплата неустойки (пеня, штраф) не освобождает стороны от выполнения  возложенных на них обязанностей или устранения последствий нарушения договора.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r>
        <w:rPr/>
        <w:t>5. Изменение и расторжение договора аренды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. Невыполнение Арендатором условий настоящего  договора, умышленное или по неосторожности ухудшение состояния Помещения, ликвидация Арендатора, возникновение чрезвычайных стихийных обстоятельств  (стихийных бедствий, военных действий и др.), непогашение задолженности по арендной плате по истечении установленного договором срока платежа является для Арендодателя основанием для возбуждения в одностороннем порядке  вопроса о расторжении  настоящего договора  в  соответствии  с действующим законодательств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2. В случае ликвидации Арендатора договор считается расторгнутым с момента ликвид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5.3. В  случае  возникновения  чрезвычайных  обстоятельств (стихийных бедствий, военных  действий и др.) аренда  Помещения может быть прекращена с момента возникновения эт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лучае изменения или устранения чрезвычайных обстоятельств аренда Помещения может быть восстановлена в полном объеме.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6. Прочие условия</w:t>
      </w:r>
    </w:p>
    <w:p>
      <w:pPr>
        <w:pStyle w:val="TextBody"/>
        <w:ind w:firstLine="709"/>
        <w:rPr>
          <w:b/>
          <w:b/>
        </w:rPr>
      </w:pPr>
      <w:r>
        <w:rPr/>
        <w:t>6.1. Арендатор не имеет  права  передавать во временное пользование и сдавать в субаренду  Помещение без согласия собственни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2. По вопросам, не предусмотренным настоящим договором, стороны руководствуются действующим законодательств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3. Настоящий договор составлен в двух экземплярах (для Арендатора и  Арендодателя), имеющих одинаковую юридическую силу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7. Юридические адреса сторон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b/>
          <w:sz w:val="24"/>
        </w:rPr>
        <w:t xml:space="preserve">Арендодатель                                                         </w:t>
      </w:r>
      <w:r>
        <w:rPr/>
        <w:t>Арендатор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>
          <w:trHeight w:val="4616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4"/>
              </w:rPr>
              <w:t xml:space="preserve">Администрация Артемовского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родского округа </w:t>
            </w:r>
          </w:p>
          <w:p>
            <w:pPr>
              <w:pStyle w:val="Normal"/>
              <w:tabs>
                <w:tab w:val="clear" w:pos="720"/>
                <w:tab w:val="left" w:pos="160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760, Приморский край,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тем, ул. Кирова, 48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ums@artemokrug.ru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42337) 4-32-13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9" w:hanging="0"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ститель главы администрации –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4"/>
              </w:rPr>
              <w:t xml:space="preserve">начальник управления муниципальной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собственности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адрес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г. Артем, ул.____________________ 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ет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БИК 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6521" w:hanging="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851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6521"/>
        <w:jc w:val="both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spacing w:lineRule="auto" w:line="360"/>
        <w:ind w:firstLine="6521"/>
        <w:jc w:val="both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spacing w:lineRule="auto" w:line="360"/>
        <w:ind w:firstLine="65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5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 К  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ема-передачи нежилых помещений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ложенных по адресу: г. Артем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Кневичи, ул. Авиационная,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____» ______________20___ г.</w:t>
      </w:r>
    </w:p>
    <w:p>
      <w:pPr>
        <w:pStyle w:val="Normal"/>
        <w:ind w:right="-28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  <w:szCs w:val="24"/>
        </w:rPr>
        <w:t>Настоящий акт составлен о том, что</w:t>
      </w:r>
      <w:r>
        <w:rPr>
          <w:sz w:val="24"/>
        </w:rPr>
        <w:t xml:space="preserve"> </w:t>
      </w:r>
      <w:r>
        <w:rPr>
          <w:sz w:val="24"/>
          <w:szCs w:val="24"/>
        </w:rPr>
        <w:t>администрация Артемовского городского                   округа в лице заместителя главы администрации – начальника управления муниципальной собственности администрации Артемовского городского округа Железновой Натальи Сергеевны, именуемая в дальнейшем «Арендодатель», передает, а «Арендатор» _____________________________ принимает во владение и в пользование нежилые помещения в здании (жилой дом, лит. 1), этаж 1, номера на поэтажном плане: 1-5, площадью 20,6 кв. метра, расположенные по адресу: Приморский край, г. Артем, с. Кневичи, ул. Авиационная, 4, балансовой стоимостью 39 253 (тридцать девять тысяч двести пятьдесят три) рубля  46 копеек, в удовлетворительном техническом состоянии.</w:t>
      </w:r>
    </w:p>
    <w:p>
      <w:pPr>
        <w:pStyle w:val="Normal"/>
        <w:ind w:right="-28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ind w:firstLine="142"/>
        <w:jc w:val="both"/>
        <w:rPr/>
      </w:pPr>
      <w:r>
        <w:rPr>
          <w:b/>
          <w:sz w:val="24"/>
          <w:szCs w:val="24"/>
        </w:rPr>
        <w:t xml:space="preserve">Передал:                                                               </w:t>
      </w:r>
      <w:r>
        <w:rPr/>
        <w:t xml:space="preserve">Принял:      </w:t>
      </w:r>
    </w:p>
    <w:tbl>
      <w:tblPr>
        <w:tblW w:w="9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62"/>
      </w:tblGrid>
      <w:tr>
        <w:trPr>
          <w:trHeight w:val="4616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4"/>
              </w:rPr>
              <w:t xml:space="preserve">Администрация Артемовского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родск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706, Приморский край,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тем, ул. Кирова, 48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ums@artemokrug.ru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(42337)4-32-13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9" w:hanging="0"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ститель главы администрации –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4"/>
              </w:rPr>
              <w:t xml:space="preserve">начальник управления муниципальной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собственности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адрес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г. Артем, ул.____________________ 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ет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БИК 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5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52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1906" w:h="16838"/>
      <w:pgMar w:left="1701" w:right="567" w:gutter="0" w:header="851" w:top="1134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18"/>
      </w:rPr>
    </w:pPr>
    <w:r>
      <w:rPr>
        <w:sz w:val="4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75895</wp:posOffset>
              </wp:positionV>
              <wp:extent cx="76835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8pt;mso-wrap-distance-left:0pt;mso-wrap-distance-right:0pt;mso-wrap-distance-top:0pt;mso-wrap-distance-bottom:0pt;margin-top:-13.8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0:52:00Z</dcterms:created>
  <dc:creator>Konstantin V.Kulkoff</dc:creator>
  <dc:description/>
  <cp:keywords/>
  <dc:language>en-US</dc:language>
  <cp:lastModifiedBy>Мельникова Людмила Ивановна</cp:lastModifiedBy>
  <cp:lastPrinted>2023-05-04T12:34:00Z</cp:lastPrinted>
  <dcterms:modified xsi:type="dcterms:W3CDTF">2023-05-15T23:22:00Z</dcterms:modified>
  <cp:revision>58</cp:revision>
  <dc:subject/>
  <dc:title>ДОГОВОР № _______</dc:title>
</cp:coreProperties>
</file>