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5197"/>
      </w:tblGrid>
      <w:tr>
        <w:trPr/>
        <w:tc>
          <w:tcPr>
            <w:tcW w:w="4374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5940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ГЛАСОВАНО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илиала по Артемовскому городскому округ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КУ УИИ ГУФСИН России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морскому краю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одполковник внутренней службы ______________Т.Л. Богданова  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03» мая 2023 г.</w:t>
            </w:r>
          </w:p>
        </w:tc>
        <w:tc>
          <w:tcPr>
            <w:tcW w:w="5197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5940" w:leader="none"/>
              </w:tabs>
              <w:spacing w:lineRule="auto" w:line="240"/>
              <w:ind w:left="10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5940" w:leader="none"/>
              </w:tabs>
              <w:spacing w:lineRule="auto" w:line="240"/>
              <w:ind w:left="10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</w:p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5940" w:leader="none"/>
              </w:tabs>
              <w:spacing w:lineRule="auto" w:line="240"/>
              <w:ind w:left="10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ind w:left="10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widowControl w:val="false"/>
              <w:ind w:left="10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администрации</w:t>
            </w:r>
          </w:p>
          <w:p>
            <w:pPr>
              <w:pStyle w:val="Normal"/>
              <w:widowControl w:val="false"/>
              <w:ind w:left="10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овского городского округа</w:t>
            </w:r>
          </w:p>
          <w:p>
            <w:pPr>
              <w:pStyle w:val="Normal"/>
              <w:widowControl w:val="false"/>
              <w:ind w:left="10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3.05.2023            № 263-ра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8"/>
          <w:tab w:val="left" w:pos="5040" w:leader="none"/>
          <w:tab w:val="left" w:pos="5400" w:leader="none"/>
          <w:tab w:val="left" w:pos="59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sz w:val="24"/>
          <w:szCs w:val="24"/>
        </w:rPr>
        <w:t>мест отбывания исправительных работ осужденными в организациях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sz w:val="24"/>
          <w:szCs w:val="24"/>
        </w:rPr>
        <w:t>Артемовского городского округа в 2023 году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693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Наименование организации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, телефон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о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оли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ыделя-емых рабочих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АО Гормолокозавод «Артемовский», </w:t>
              <w:br/>
              <w:t>г. Артем, ул. Кирова, 13а, тел.: 4-30-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ье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ОО Сельскохозяйственное предприятие «Артемовское», Артемовский городской округ, с. Кневичи, ул. Вторая, 133, </w:t>
              <w:br/>
              <w:t>тел.: 3-96-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яно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ГБУЗ «Артемовская городская больница </w:t>
              <w:br/>
              <w:t xml:space="preserve">№ 1», г. Артем, ул. Партизанская, 13, </w:t>
              <w:br/>
              <w:t>тел.: 4-33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удская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оловая Березка», г. Артем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я Рабочая, 37, тел.: 4-49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чу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апиталин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ОО «Птицефабрика Уссурийская», </w:t>
              <w:br/>
              <w:t>г. Артем, ул. Ворошилова, 45, тел.: 4-29-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к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Давыд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благоустройства» г. Арте-ма, г. Артем, ул. Фрунзе, 82, тел.: 4-26-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о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«Завод ЖБИ-3», г. Артем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л. Стрельникова, 70, тел.: 9-41-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ля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алерь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орговый клуб», г. Артем, </w:t>
              <w:br/>
              <w:t xml:space="preserve">ул. Саперная, 3г, тел.: 8 (423) 279-56-3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зков </w:t>
              <w:br/>
              <w:t xml:space="preserve">Сергей Прокоп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ем Древ», г. Артем, ул. Киро-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, 185, тел.: 4-37-7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ев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 Юр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Басараб», г. Артем, ул. 4-я Рудничная, 9, тел.: 8-924-122-79-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араб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ий Емель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овский филиал КГУП «Примтеплоэнерго», г. Артем, ул. Кирова, 7а, тел.: 4-48-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брагимов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шит Рефат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ОО «Мартен», г. Артем, ул. 1-я Рабочая, 16а, тел.: 8 (423) 262-01-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варова </w:t>
              <w:br/>
              <w:t xml:space="preserve">Оксана Валерьев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МС Интернэшнл», г. Артем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47/1, тел.: 8 (42337) 9-91-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маченк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чура С.Н., г. Артем, ул. Западная, 26а, тел.: 8 (423) 223-33-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ур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Николаевич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ДЕЛЬТА-СЕРВИС», г. Артем, </w:t>
              <w:br/>
              <w:t xml:space="preserve">ул. Волочаевская, 50, тел.: 8-908-998-10-55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8-992-46-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Птица», г. Артем, ул. Охот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ичья, 55, тел.: </w:t>
            </w:r>
            <w:r>
              <w:rPr>
                <w:sz w:val="24"/>
                <w:szCs w:val="24"/>
                <w:shd w:fill="FFFFFF" w:val="clear"/>
              </w:rPr>
              <w:t xml:space="preserve">8-914-680-19-95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8-914-320-81-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вченк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Игорь Владимирович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5040" w:leader="none"/>
          <w:tab w:val="left" w:pos="5400" w:leader="none"/>
          <w:tab w:val="left" w:pos="594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ind w:firstLine="720"/>
        <w:jc w:val="both"/>
        <w:rPr/>
      </w:pPr>
      <w:r>
        <w:rPr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709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03:00Z</dcterms:created>
  <dc:creator>Sergeeva</dc:creator>
  <dc:description/>
  <cp:keywords/>
  <dc:language>en-US</dc:language>
  <cp:lastModifiedBy>Колоскова Анна Анатоьевна</cp:lastModifiedBy>
  <cp:lastPrinted>2023-05-02T17:14:00Z</cp:lastPrinted>
  <dcterms:modified xsi:type="dcterms:W3CDTF">2023-05-04T04:23:00Z</dcterms:modified>
  <cp:revision>265</cp:revision>
  <dc:subject/>
  <dc:title/>
</cp:coreProperties>
</file>