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ind w:firstLine="992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spacing w:lineRule="auto" w:line="240" w:before="0" w:after="0"/>
        <w:ind w:firstLine="107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92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992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ртемовск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992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12.2023  9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34"/>
        <w:gridCol w:w="3828"/>
        <w:gridCol w:w="1984"/>
        <w:gridCol w:w="2268"/>
        <w:gridCol w:w="1418"/>
        <w:gridCol w:w="2409"/>
        <w:gridCol w:w="1276"/>
      </w:tblGrid>
      <w:tr>
        <w:trPr>
          <w:trHeight w:val="15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аткое наименование налогового расх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лное наименование налогового    расх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квизиты          муниципального правового акта, принятого Думой Артемовского   городского округа, устанавливающего налоговый рас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тегории                налогоплательщиков,  для которых            предусмотрены        налоговые льготы, иные префер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категория  налогового рас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униципальной программы/ непрограммное направление              деятельности,            реквизиты                нормативных           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ратор        налогового     расхода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НАЛОГОВЫХ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ртемовского городского округа на 2024 год и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4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42"/>
        <w:gridCol w:w="3832"/>
        <w:gridCol w:w="1985"/>
        <w:gridCol w:w="2268"/>
        <w:gridCol w:w="1417"/>
        <w:gridCol w:w="2409"/>
        <w:gridCol w:w="1276"/>
      </w:tblGrid>
      <w:tr>
        <w:trPr>
          <w:tblHeader w:val="true"/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уплаты земельного налога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обождение от уплаты земельного нало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земельных участков, принадлежащих на праве постоянного (бессрочного) пользования, на которых ведется строительство автомобильных дорог общего пользования, - до включения автомобильных дорог в перечень автомобильных дорог общего пользования регионального или межмуниципаль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Думы Артемовского городского округа от 02.08.2005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8 «Об установлении земельного налога»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7, пп.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и, финансовое обеспечение деятельности которых осуществляется из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, непрограммна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мплексного развития транспортной инфраструктуры Артемовского городского округа (утв. решением Думы Артемовского городского округа от 31.10.2019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9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Артемовского городского округа</w:t>
            </w:r>
          </w:p>
        </w:tc>
      </w:tr>
      <w:tr>
        <w:trPr>
          <w:trHeight w:val="1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уплаты земельного налога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обождение от уплаты земельного нало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ервых пяти лет со дня получения налогоплательщиком статуса резидента свободного порта Владивосток, начиная с 1-го числа месяца, следующего за месяцем, в котором ими был получен такой статус, - в отношении земельных участков, используемых ими для осуществления деятельности в рамках исполнения соглашений об осуществлении деятельности на территории свободного порта Владивост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Думы Артемовского городского округа от 02.08.2005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«Об установлении земельного налога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7, пп.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и и (или) физические лица, являющиеся индивидуальными предпринимателями, признанные резидентами свободного порта Владивосток в соответствии с Федеральным законом от 13.07.2015 № 212-ФЗ «О свободном порте Владивосток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мулирующая, программна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ого и среднего предпринимательства на территории Артемовского городского округа (утв. постановлением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Артемовского городского округа от 04.02.2019 № 84-п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потребительского рынка и предпринимательства администрации Артемовского городского округа</w:t>
            </w:r>
          </w:p>
        </w:tc>
      </w:tr>
      <w:tr>
        <w:trPr>
          <w:trHeight w:val="2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ониженной ставки по земельному налогу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льготной налоговой ставки земельного налога в размере 0,5 процентов в отношении земельных участков, занятых индивидуальными гаражами и гаражно-строительными кооператив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Думы Артемовского городского округа от 02.08.2005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8 «Об установлении земельного налога»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7, пп. 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лица (гаражно-строительные кооперативы), физические лица в отношении земельных участков, занятых индивидуальными гараж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, непрограммн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егия социально-экономического развития Приморского края до 2030 года (утв. постановлением Администрации Приморского края от 28.12.2018 № 668-п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Артемовского городского округа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уплаты земельного налог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уплаты земельного налога граждан, которым присвоено звание «Почетный гражданин Артемовского городского округа»</w:t>
            </w:r>
            <w:bookmarkStart w:id="0" w:name="_GoBack"/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Думы Артемовского городского округа от 02.08.2005 № 158 «Об установлении земельного налога»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7, пп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лицо, граждане, которым присвоено звание «Почетный гражданин Артемовс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, непрограмм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егия социально-экономического развития Приморского края до 2030 года (утв. постановлением Администрации Приморского края от 28.12.2018 № 668-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Артемовского городского округа</w:t>
            </w:r>
          </w:p>
        </w:tc>
      </w:tr>
      <w:tr>
        <w:trPr>
          <w:trHeight w:val="2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уплаты земельного налога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уплаты земельного налога инвалидов I и II группы инвалидности, детей-инвалидов, инвалидов с детства, ветеранов и инвалидов Великой Отечественной войны, ветеранов и инвалидов боевых действ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Думы Артемовского городского округа от 02.08.2005 № 158 «Об установлении земельного налога»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7, пп.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лица, инвалиды I и II группы инвалидности, дети-инвалиды, инвалиды с детства, ветераны и инвалиды Великой Отечественной войны, ветераны и инвалиды боевых действ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, непрограммна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егия социально-экономического развития Приморского края до 2030 года (утв. постановлением Администрации Приморского края от 28.12.2018 № 668-п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Артемовского городского округа</w:t>
            </w:r>
          </w:p>
        </w:tc>
      </w:tr>
      <w:tr>
        <w:trPr>
          <w:trHeight w:val="1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уплаты земельного налог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уплаты земельного налога в отношении земельных участков, предоставленных (приобретенных) для индивидуального жилищного строительства и (или) размещения индивидуального жил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Думы Артемовского городского округа от 02.08.2005 № 158 «Об установлении земельного налога»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7, пп.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ческие лица, члены многодетных семей, признанных таков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2 Закона Приморского края от 23.11.2018 № 392-КЗ «О социальной поддержке многодетных семей, проживающих на территории Примор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, непрограмм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пция демографической политики Дальнего Востока на период до 2025 года (утв. распоряжением Правительства РФ от 20.06.2017 № 1298-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Артемовского городского округа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ониженной ставки по земельному налогу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ниженной налоговой ставки земельного налога, предусмотренной подпунктом 2 пункта 5 решения (1,5%), на 60 процентов в течение последующих пяти лет с месяца, в котором прекратила действие налоговая льгота (освобождение) - в отношении земельных участков, используемых налогоплательщиками для осуществления деятельности в рамках исполнения соглашений об осуществлении деятельности на территории свободного порта Владиво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Думы Артемовского городского округа от 02.08.2005 № 158 «Об установлении земельного налог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7, пп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и и (или) физические лица, являющиеся индивидуальными предпринимателями, признанные резидентами свободного порта Владивосток в соответствии с Федеральным закон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13.07.2015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-ФЗ «О свободном порте Владивос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мулирующая, программ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малого и среднего предпринимательства на территории Артемовского городского округа (утв. постановлением администрации Артемовского городского округ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04.02.2019 № 84-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потребительского рынка и предпринимательства администрации Артемовского городского округа</w:t>
            </w:r>
          </w:p>
        </w:tc>
      </w:tr>
      <w:tr>
        <w:trPr>
          <w:trHeight w:val="1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уплаты земельного налог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уплаты земельного налога членов семей погибших (умерших) в ходе специальной военной операции – в отношении одного земельного участка, не используемого для предприниматель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Думы Артемовского городского округа от 02.08.2005 № 158 «Об установлении земельного налога»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7, пп.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лица, члены семей погибших (умерших) в ходе специальной военной операции (родители; супруг (супруга), не вступившие в новый брак; несовершеннолетние дети; дети в возрасте до 23 лет, обучающиеся в образовательных организациях по очной форме обу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, непрограмм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чень поручений, утвержденных Президентом РФ 02.01.2023 № Пр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Артемовского городского округа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ониженной ставки по налогу на имущество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ниженной налоговой ставки в размере 0,9 процента кадастровой стоимости в отношении объектов налогообложения, перечень которых устанавливает уполномоченный орган Администрации Приморского края в соответствии со статьей 378.2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Думы Артемовского городского округа от 02.08.2005 № 159 «Об установлении налога на имущество физических лиц»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3, абз.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cy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лица, владеющие на праве собственности объектами налогообложения, перечень которых устанавливает уполномоченный орган Администрации Приморского края в соответствии со статьей 378.2 Налогов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мулирующая, программна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ого и среднего предпринимательства на территории Артемовского городского округа (утв. постановлением администрации Артемовского городского округа от 04.02.2019 № 84-п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потребительского рынка и предпринимательства администрации Артемовского городского округа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уплаты налога на имущество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 уплаты налога на имущество физических в отношении объектов налогообложения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Думы Артемовского городского округа от 02.08.2005 № 159 «Об установлении налога на имущество физических лиц», п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ческие лица, члены многодетных семей, признанных таков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2 Закона Приморского края от 23.11.2018 № 392-КЗ «О социальной поддержке многодетных семей, проживающих на территории Примор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, непрограмм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пция демографической политики Дальнего Востока на период до 2025 года (утв. распоряжением Правительства РФ от 20.06.2017 № 1298-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Артемовского городского округа</w:t>
            </w:r>
          </w:p>
        </w:tc>
      </w:tr>
    </w:tbl>
    <w:p>
      <w:pPr>
        <w:pStyle w:val="Normal"/>
        <w:ind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а (распоряжения) органа администрации+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3:49:00Z</dcterms:created>
  <dc:creator>romanenko</dc:creator>
  <dc:description/>
  <cp:keywords/>
  <dc:language>en-US</dc:language>
  <cp:lastModifiedBy>Наталья Владимировна Виноград</cp:lastModifiedBy>
  <cp:lastPrinted>2023-12-19T16:05:00Z</cp:lastPrinted>
  <dcterms:modified xsi:type="dcterms:W3CDTF">2023-12-22T02:20:00Z</dcterms:modified>
  <cp:revision>71</cp:revision>
  <dc:subject/>
  <dc:title/>
</cp:coreProperties>
</file>