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ge">
              <wp:posOffset>32639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firstLine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ФИНАНСОВОЕ УПРАВЛЕНИЕ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ПРИКАЗ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spacing w:lineRule="auto" w:line="36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12.2023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А р т е м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 </w:t>
        <w:tab/>
        <w:t xml:space="preserve">                          № 93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     Артемовского городского округа от 27.10.2023 № 73 «Об утверждении Перечня налоговых расходов Артемовского городского округа на 2024 год и плановый период 2025 и 2026 годов»</w:t>
      </w:r>
    </w:p>
    <w:p>
      <w:pPr>
        <w:pStyle w:val="Normal"/>
        <w:widowControl w:val="false"/>
        <w:suppressLineNumbers/>
        <w:spacing w:lineRule="auto" w:line="276" w:before="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Артемовского городского округа         от 25.05.2006 № 322 «О Положении о бюджетном процессе в Артемовском городском округе», постановлением администрации Артемовского городского округа от 27.04.2022 № 287-па «Об утверждении Порядка оценки налоговых расходов Артемовского городского округа и формирования перечня налоговых расходов Артемовского городского округа»</w:t>
      </w:r>
    </w:p>
    <w:p>
      <w:pPr>
        <w:pStyle w:val="Normal"/>
        <w:widowControl w:val="false"/>
        <w:suppressLineNumbers/>
        <w:spacing w:lineRule="auto" w:line="360" w:before="240" w:after="16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24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ЫВАЮ: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риказ финансового</w:t>
      </w:r>
      <w:r>
        <w:rPr>
          <w:rFonts w:cs="Times New Roman" w:ascii="Times New Roman" w:hAnsi="Times New Roman"/>
          <w:sz w:val="28"/>
          <w:szCs w:val="28"/>
        </w:rPr>
        <w:t xml:space="preserve"> управления администрации Артемовского городского округа от 27.10.2023 № 73 «Об утверждении Перечня налоговых расходов Артемовского городского округа на 2024 год и плановый период 2025 и 2026 годов», изложив приложение к приказу в новой редакции (прилагается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чальнику отдела исполнения бюджета финансового управления администрации Артемовского городского округа (Курдамонова О.В.) разместить настоящий приказ в справочной правовой системе «КонсультантПлюс» и на официальном сайте Артемовского городского округа в информационно-телекоммуникационной сети Интернет по адресу</w:t>
      </w:r>
      <w:r>
        <w:rPr>
          <w:rFonts w:cs="Times New Roman" w:ascii="Times New Roman" w:hAnsi="Times New Roman"/>
          <w:sz w:val="28"/>
          <w:szCs w:val="28"/>
        </w:rPr>
        <w:t>: https://artemokrug.gosuslugi.ru в разделе «Документы управления» финансового управления администрации Артемовского городского округа в течение 3 (трех) рабочих дней со дня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ий приказ вступает в силу с 01.01.2024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Контроль за исполнением настоящего приказа оставляю за собой.</w:t>
      </w:r>
    </w:p>
    <w:p>
      <w:pPr>
        <w:pStyle w:val="Normal"/>
        <w:widowControl w:val="false"/>
        <w:suppressLineNumbers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 xml:space="preserve">                         Л.Г. Асарж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а (распоряжения) органа администрации+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49:00Z</dcterms:created>
  <dc:creator>romanenko</dc:creator>
  <dc:description/>
  <cp:keywords/>
  <dc:language>en-US</dc:language>
  <cp:lastModifiedBy>Наталья Владимировна Виноград</cp:lastModifiedBy>
  <cp:lastPrinted>2023-12-20T15:58:00Z</cp:lastPrinted>
  <dcterms:modified xsi:type="dcterms:W3CDTF">2023-12-22T02:21:00Z</dcterms:modified>
  <cp:revision>62</cp:revision>
  <dc:subject/>
  <dc:title/>
</cp:coreProperties>
</file>