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ge">
              <wp:posOffset>326390</wp:posOffset>
            </wp:positionV>
            <wp:extent cx="594995" cy="737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eastAsia="ru-RU"/>
        </w:rPr>
        <w:t>АРТЕМОВСКОГО ГОРОДСКОГО ОКРУГА</w:t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ind w:firstLine="426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ФИНАНСОВОЕ УПРАВЛЕНИЕ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ПРИКАЗ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40"/>
          <w:sz w:val="28"/>
          <w:szCs w:val="28"/>
          <w:lang w:eastAsia="ru-RU"/>
        </w:rPr>
        <w:t>08.12.202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 А р т е м</w:t>
      </w: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  <w:t xml:space="preserve"> </w:t>
        <w:tab/>
        <w:t xml:space="preserve">                          № 87</w:t>
      </w:r>
    </w:p>
    <w:p>
      <w:pPr>
        <w:pStyle w:val="Normal"/>
        <w:widowControl w:val="false"/>
        <w:suppressLineNumbers/>
        <w:spacing w:lineRule="auto" w:line="432" w:before="0" w:after="0"/>
        <w:contextualSpacing/>
        <w:rPr>
          <w:rFonts w:ascii="Times New Roman" w:hAnsi="Times New Roman" w:eastAsia="Times New Roman" w:cs="Times New Roman"/>
          <w:spacing w:val="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40"/>
          <w:sz w:val="28"/>
          <w:szCs w:val="28"/>
          <w:lang w:eastAsia="ru-RU"/>
        </w:rPr>
      </w:r>
    </w:p>
    <w:p>
      <w:pPr>
        <w:pStyle w:val="Normal"/>
        <w:suppressLineNumbers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Порядке  применения    бюджетной  классификации   Российской Федерации </w:t>
      </w:r>
    </w:p>
    <w:p>
      <w:pPr>
        <w:pStyle w:val="Normal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части, относящейся к бюджету Артемовского городского округа на 2024 год и плановый период 2025 и 2026 годов</w:t>
      </w:r>
    </w:p>
    <w:p>
      <w:pPr>
        <w:pStyle w:val="Normal"/>
        <w:suppressLineNumbers/>
        <w:spacing w:lineRule="auto" w:line="43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риказом Министерства финансов Российской Федерации от 24.05.2022 № 82н «О Порядке формирования и применения кодов бюджетной классификации       Российской Федерации, их структуре и принципах назначения»</w:t>
      </w:r>
    </w:p>
    <w:p>
      <w:pPr>
        <w:pStyle w:val="Normal"/>
        <w:widowControl w:val="false"/>
        <w:suppressLineNumbers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ЫВАЮ:</w:t>
      </w:r>
    </w:p>
    <w:p>
      <w:pPr>
        <w:pStyle w:val="Normal"/>
        <w:widowControl w:val="false"/>
        <w:suppressLineNumbers/>
        <w:spacing w:lineRule="auto" w:line="340" w:before="0" w:after="0"/>
        <w:contextualSpacing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применения бюджетной классификации Российской Федерации в части, относящейся к бюджету Артемовского городского округа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- Порядок) согласно приложению к настоящему приказу.</w:t>
      </w:r>
    </w:p>
    <w:p>
      <w:pPr>
        <w:pStyle w:val="Normal"/>
        <w:widowControl w:val="false"/>
        <w:numPr>
          <w:ilvl w:val="0"/>
          <w:numId w:val="1"/>
        </w:numPr>
        <w:suppressLineNumbers/>
        <w:tabs>
          <w:tab w:val="clear" w:pos="708"/>
          <w:tab w:val="left" w:pos="993" w:leader="none"/>
        </w:tabs>
        <w:spacing w:lineRule="auto" w:line="3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и силу приказы финансового управления: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6.09.2019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1.10.2019 № 80 «О внесении изменений в приказ финансового управления администрации Артемовского городского округа от 16.09.2019 № 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3.11.2019 № 84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1.02.2020 № 11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31.03.2020 № 29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7.04.2020 № 31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4.05.2020 № 36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3.06.2020 № 40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8.06.2020 № 41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6.06.2020 № 4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7.06.2020 № 45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6.06.2020 № 48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2.07.2020 № 50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6.07.2020 № 52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0.07.2020 № 53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30.07.2020 № 56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8.08.2020 № 58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3.09.2020 № 6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2.09.2020 № 67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 финансового управления администрации Артемовского городского округа от 01.10.2020 № 71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 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2.10.2020 № 73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9.10.2020 № 76/1 «О внесении изменений в приказ финансового управления администрации Артемовского городского округа от 16.09.2019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9.11.2020 № 84 «О внесении изменений в приказ финансового управления администрации Артемовского городского округа от 16.09.2019 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3.11.2020 № 88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2.12.2020 № 9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4.12.2020 № 94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4.12.2020 № 103 «О внесении изменений в приказ финансового управления администрации Артемовского городского округа от 16.09.2019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4.12.2020 № 104 «О внесении изменений в приказ финансового управления администрации Артемовского городского округа от 16.09.2019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9.12.2020 № 109 «О внесении изменений в приказ финансового управления администрации Артемовского городского округа от 16.09.2019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8.01.2021 № 03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5.01.2021 № 04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0.02.2021 № 05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4.03.2021 № 08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5.03.2021 № 12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9.04.2021 № 16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0.05.2021 № 21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9.06.2021 № 26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0.07.2021 № 35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8.07.2021 № 37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7.08.2021 № 44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1.10.2021 № 5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2.10.2021 № 58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4.10.2021 № 60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5.10.2021 № 61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2.11.2021 № 69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5.11.2021 № 75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3.12.2021 № 82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8.01.2022 № 02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4.01.2022 № 05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7.01.2022 № 07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9.02.2022 № 09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5.02.2022 № 10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2.03.2022 № 1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4.03.2022 № 16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3.03.2022 № 18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8.03.2022 № 20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4.04.2022 № 2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8.04.2022 № 24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2.04.2022 № 25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7.05.2022 № 3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8.06.2022 № 35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8.06.2022 № 40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8.07.2022 № 45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8.07.2022 № 50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5.09.2022 № 54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4.10.2022 № 57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3.12.2022 № 81 «О внесении изменений в приказ финансового управления администрации Артемовского городского округа от 14.10.2022        № 57 «О внесении изменений в приказ финансового управления администрации Артемовского городского округа от 16.09.2019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7.10.2022 № 58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8.11.2022 № 70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1.12.2022 № 79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7.12.2022 № 82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6.01.2023 № 0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8.01.2023 № 04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4.02.2023 № 18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0.03.2023 № 27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7.04.2023 № 30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7.04.2023 № 32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5.05.2023 № 36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1.06.2023 № 39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28.06.2023 № 47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1.07.2023 № 49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2.08.2023 № 55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5.09.2023 № 63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8.09.2023 № 66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6.10.2023 № 70 «О внесении изменений в приказ финансового управления администрации Артемовского городского округа от 16.09.2019 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1.11.2023 № 75 «О внесении изменений в приказ финансового управления администрации Артемовского городского округа от 16.09.2019     № 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09.11.2023 № 79 «О внесении изменений в приказ финансового управления администрации Артемовского городского округа от 16.09.2019 № 72 «О Порядке применения бюджетной классификации Российской Федерации в части, относящейся к бюджету Артемовского городского округа»;</w:t>
      </w:r>
    </w:p>
    <w:p>
      <w:pPr>
        <w:pStyle w:val="Normal"/>
        <w:widowControl w:val="false"/>
        <w:suppressLineNumbers/>
        <w:tabs>
          <w:tab w:val="clear" w:pos="708"/>
          <w:tab w:val="left" w:pos="993" w:leader="none"/>
        </w:tabs>
        <w:spacing w:lineRule="auto" w:line="34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 финансового управления администрации Артемовского городского округа от 16.11.2023 № 81 «О внесении изменений в приказ финансового управления администрации Артемовского городского округа от 16.09.2019 № 72 «О Порядке применения бюджетной классификации Российской Федерации в части, относящейся к бюджету Артемовского городского округа».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сполнения бюджета финансового управления администрации Артемовского городского округа (Курдамонова О.В.):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 Довести настоящий приказ до сведения главных распорядителей бюджетных средств Артемовского городского округа, разместить в справочной правовой системе «КонсультантПлюс» и на официальном сайте Артемовского городского округ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artemokrug.gosuslugi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азделе «Документы управления» финансового управления администрации Артемовского городского округа в течение 5 (пяти) рабочих дней со дня подписания.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еспечить внесение установленных данным приказом кодов целевых статей в справочник кодов бюджетной классификации в системе удаленного финансового документооборота Федерального казначейства (СУФД).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, что настоящий приказ вступает в силу с 1 января 2024 года и применяется к правоотношениям, возникающим при составлении, утверждении и исполнении бюджета Артемовского городского округа на 2024 год и плановый период 2025 и 2026 годов.</w:t>
      </w:r>
    </w:p>
    <w:p>
      <w:pPr>
        <w:pStyle w:val="Style18"/>
        <w:widowControl w:val="false"/>
        <w:spacing w:lineRule="auto" w:line="3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Контроль за исполнением настоящего приказа возложить на </w:t>
      </w:r>
      <w:r>
        <w:rPr>
          <w:rFonts w:cs="Times New Roman" w:ascii="Times New Roman" w:hAnsi="Times New Roman"/>
          <w:sz w:val="28"/>
          <w:szCs w:val="28"/>
        </w:rPr>
        <w:t>начальника отдела исполнения бюджета финансового управления администрации Артемовского городского округа Курдамонову О.В.</w:t>
      </w:r>
    </w:p>
    <w:p>
      <w:pPr>
        <w:pStyle w:val="Normal"/>
        <w:widowControl w:val="false"/>
        <w:suppressLineNumbers/>
        <w:spacing w:lineRule="auto" w:line="240" w:before="0" w:after="0"/>
        <w:ind w:left="106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управления</w:t>
        <w:tab/>
        <w:tab/>
        <w:tab/>
        <w:tab/>
        <w:tab/>
        <w:t xml:space="preserve">                                Л.Г. Асаржи</w:t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LineNumbers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4"/>
      <w:type w:val="nextPage"/>
      <w:pgSz w:w="11906" w:h="16838"/>
      <w:pgMar w:left="1701" w:right="624" w:gutter="0" w:header="567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rtemokrug.gosuslugi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риказа (распоряжения) органа администрации+</Template>
  <TotalTime>3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3:49:00Z</dcterms:created>
  <dc:creator>romanenko</dc:creator>
  <dc:description/>
  <cp:keywords/>
  <dc:language>en-US</dc:language>
  <cp:lastModifiedBy>Наталья Владимировна Виноград</cp:lastModifiedBy>
  <cp:lastPrinted>2023-12-11T14:22:00Z</cp:lastPrinted>
  <dcterms:modified xsi:type="dcterms:W3CDTF">2023-12-11T04:45:00Z</dcterms:modified>
  <cp:revision>147</cp:revision>
  <dc:subject/>
  <dc:title/>
</cp:coreProperties>
</file>