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инансового</w:t>
      </w:r>
    </w:p>
    <w:p>
      <w:pPr>
        <w:pStyle w:val="ConsPlusNormal"/>
        <w:ind w:firstLine="5954"/>
        <w:rPr/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ConsPlusNormal"/>
        <w:ind w:left="5954" w:hanging="0"/>
        <w:rPr/>
      </w:pPr>
      <w:r>
        <w:rPr>
          <w:rFonts w:cs="Times New Roman" w:ascii="Times New Roman" w:hAnsi="Times New Roman"/>
          <w:sz w:val="28"/>
          <w:szCs w:val="28"/>
        </w:rPr>
        <w:t>Артемовского городского округа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2.2023  № 87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93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я бюджетной классификации Российской Федерации в части, относящейся к бюджету Артемовского городского округа на 2024 год и плановый период 2025 и 2026 год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3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сновные принципы формирования и порядок применения целевых статей расходов бюджета Артемовского городского округа, а также перечень и коды целевых статей расходов бюджета Артемовского городского округа, перечень и коды дополнительной классификации расходов бюджета Артемовского городского округа.</w:t>
      </w:r>
    </w:p>
    <w:p>
      <w:pPr>
        <w:pStyle w:val="ConsPlusNormal"/>
        <w:spacing w:lineRule="auto" w:line="33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евые статьи расходов бюджета Артемовского городского округа обеспечивают привязку бюджетных ассигнований местного бюджета к муниципальным программам Артемовского городского округа и (или) не включенным в муниципальные программы Артемовского городского округа направлениям деятельности органов местного самоуправления (муниципальных органов), органов местной администрации, указанных в ведомственной структуре расходов бюджета, и (или) к расходным обязательствам, подлежащим исполнению за счет бюджета Артемовского городского округа.</w:t>
      </w:r>
    </w:p>
    <w:p>
      <w:pPr>
        <w:pStyle w:val="ConsPlusNormal"/>
        <w:spacing w:lineRule="auto" w:line="33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кода целевой статьи расходов бюджета Артемовского городского округа состоит из десяти разрядов и включает следующие составные части: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ной ч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 - 12 разряды кода целевой статьи) кода целевой стать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бюджета Артемовского городского округа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3"/>
        <w:gridCol w:w="853"/>
        <w:gridCol w:w="1554"/>
        <w:gridCol w:w="831"/>
        <w:gridCol w:w="831"/>
        <w:gridCol w:w="812"/>
        <w:gridCol w:w="812"/>
        <w:gridCol w:w="812"/>
        <w:gridCol w:w="812"/>
        <w:gridCol w:w="1248"/>
      </w:tblGrid>
      <w:tr>
        <w:trPr>
          <w:trHeight w:val="172" w:hRule="atLeast"/>
        </w:trPr>
        <w:tc>
          <w:tcPr>
            <w:tcW w:w="9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ное направление деятель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структурного элемент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й элемент</w:t>
            </w:r>
          </w:p>
        </w:tc>
        <w:tc>
          <w:tcPr>
            <w:tcW w:w="4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>
          <w:trHeight w:val="2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программного направления деятельности (8 - 9 разряды кода классификации расходов бюджета), предназначенный для кодирования бюджетных ассигнований по муниципальным программам Артемовского городского округа, непрограммным направлениям деятельност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типа структурного элемента (10 разряд кода классификации расходов бюджета), предназначенный для кодирования бюджетных ассигнований по подпрограммам муниципальных программ Артемовского городского округ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структурного элемента (11 - 12 разряды кода классификации расходов бюджета), предназначенный для кодирования бюджетных ассигнований по комплексам процессных мероприятий, национальным проектам в рамках муниципальных программ Артемовского городского округ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13 - 17 разряды кода классификации расходов бюджета), предназначенный для кодирования бюджетных ассигнований по соответствующему мероприятию.</w:t>
      </w:r>
    </w:p>
    <w:p>
      <w:pPr>
        <w:pStyle w:val="ConsPlusTitle"/>
        <w:numPr>
          <w:ilvl w:val="0"/>
          <w:numId w:val="0"/>
        </w:numPr>
        <w:spacing w:lineRule="auto" w:line="34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непрограммной части</w:t>
      </w:r>
    </w:p>
    <w:p>
      <w:pPr>
        <w:pStyle w:val="ConsPlusTitle"/>
        <w:spacing w:lineRule="auto" w: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 - 12 разряды кода целевой статьи) кода целевой</w:t>
      </w:r>
    </w:p>
    <w:p>
      <w:pPr>
        <w:pStyle w:val="ConsPlusTitle"/>
        <w:spacing w:lineRule="auto" w: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расходов бюджета Артемовского городского округа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3"/>
        <w:gridCol w:w="964"/>
        <w:gridCol w:w="1554"/>
        <w:gridCol w:w="831"/>
        <w:gridCol w:w="794"/>
        <w:gridCol w:w="812"/>
        <w:gridCol w:w="812"/>
        <w:gridCol w:w="812"/>
        <w:gridCol w:w="812"/>
        <w:gridCol w:w="1457"/>
      </w:tblGrid>
      <w:tr>
        <w:trPr/>
        <w:tc>
          <w:tcPr>
            <w:tcW w:w="9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спользуется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ный элемент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асходов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епрограммного направления деятельности (8 - 9 разряды кода классификации расходов бюджета), предназначенный для кодирования бюджетных ассигнований по непрограммным направлениям деятельности органов местного самоуправления Артемовского городского округа, органов администрации Артемовского городского округ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для 10 разряда кода классификации расходов бюджета не используется для кодирования непрограммного направления деятельно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11 - 12 разрядов кода классификации расходов бюджета не используется для кодирования непрограммного направления деятельности, за исключением расходов в рамках национальных проект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направления расходов (13 - 17 разряды кода классификации расходов бюджета), предназначенный для кодирования бюджетных ассигнований по соответствующему направлению (цели) расходования средст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именования целевых статей расходов бюджета Артемовского городского округа характеризуют направление бюджетных ассигнований на реализацию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Артемовского городского округа (непрограммных направлений деятельности органов местного самоуправления (муниципальных органов), органов местной администрации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 структурных элементов муниципальных программ Артемовского городского округ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ых элементов в рамках муниципальных программ Артемовского городского округа, национальных проект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й расход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язка направлений расходов со структурными элементами в рамках типа структурного элемента муниципальной программы Артемовского городского округа, муниципальной программы Артемовского городского округа устанавливается по следующей структуре кода целевой статьи расходов бюджета Артемовского городского округа: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ограммной целевой статьи расходов бюджета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4"/>
        <w:gridCol w:w="6520"/>
      </w:tblGrid>
      <w:tr>
        <w:trPr>
          <w:trHeight w:val="172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 0 00 0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ртемовского городского округ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 Х 00 0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руктурного элемента муниципальной программы Артемовского городского округ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 Х ХХ 00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в рамках муниципальной программы Артемовского городского округа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 Х ХХ ХХХХ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сходов на реализацию комплекса процессных мероприятий в рамках муниципальной программы Артемовского городского округа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язка направлений расходов с непрограммными направлениями деятельности органов местного самоуправления (муниципальных органов), органов местной администрации устанавливается по следующей структуре кода целевой статьи:</w:t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1"/>
        <w:rPr/>
      </w:pPr>
      <w:r>
        <w:rPr/>
        <w:t>Код непрограммной целевой статьи расходов бюджета</w:t>
      </w:r>
    </w:p>
    <w:tbl>
      <w:tblPr>
        <w:tblW w:w="89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6576"/>
      </w:tblGrid>
      <w:tr>
        <w:trPr>
          <w:trHeight w:val="219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направления деятельности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ХХХХХ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еализации непрограммных расходов</w:t>
            </w:r>
          </w:p>
        </w:tc>
      </w:tr>
    </w:tbl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ля кодирования бюджетных ассигнований непрограммных направлений деятельности предусмотрен код 99 0 00 00000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ды направлений расходов, конкретизирующие комплекс процессных мероприятий муниципальных программ и непрограммных расходов (13 - 17 разряды кода классификации расходов бюджета), увязываемые с типом структурного элемента целевой статьи расходов бюджета, непрограммными направлениями деятельности используются для отражения расходов бюджета Артемовского городского округа с применением следующей детализа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ХХХХ - руководство и управление в сфере установленных функций органов местного самоуправления (муниципальных органов), органов местной администра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ХХХ - расходы бюджета на содержание обеспечение деятельности органов местного самоуправления (муниципальных органов), органов местной администра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ХХХ - прочие расходы бюджета, связанные с управлением в сфере установленных функций, в том числе расходы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резервного фонда администрации Артемовского городского округ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у процентных платежей по муниципальным долговым обязательствам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сполнение судебных актов и решений налоговых орган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ставительские и иные прочие расходы в органах местного самоуправления Артемовского городского округ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нсионное обеспечение муниципальных служащих и доплат к страховой пенсии лицам, замещающим муниципальную должность на постоянной основе в Артемовском городском округе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еспечение проведения выборов депутатов Думы Артемовского городского округ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чие выплаты по обязательствам (за исключением налога на имущество организаций и земельного налога, транспортного налога, иных налогов (включаемых в состав расходов) в бюджеты бюджетной системы Российской Федера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наградной атрибутик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ХХХ - расходы бюджета в области национальной безопасности и правоохранительной деятельност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ХХХ - расходы бюджета в области управления муниципальной собственность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ХХХХ - расходы бюджета в отраслях экономики, в т. ч.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ХХХ - расходы бюджета в области дорожного хозяйств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ХХХ - расходы бюджета в области благоустройства территории Артемовского городского округ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ХХХ - расходы бюджета в области жилищного хозяйств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ХХХ - расходы бюджета в области коммунального хозяйств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ХХХ - расходы бюджета в области социальной сферы (за исключением 2532Х, 2511Х, 2501Х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ХХХ - расходы бюджета в области развития связи и информатиза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ХХХ - универсальные направления расходов бюджет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ХХХХ - расходы бюджета на осуществление бюджетных инвестици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коду направления расходов отражаются расходы бюджета Артемовского городского округа на осуществление бюджетных инвестиций в форме капитальных вложений в объекты капитального строительства собственности Артемовского городского округа, на приобретение объектов недвижимого имущества собственности Артемовского городского округа; в форме капитальных вложений в объекты капитального строительства собственности Артемовского городского округа в соответствии с концессионными соглашениями; на предоставление бюджетных инвестиций юридическим лицам, не являющимся муниципальными учреждениями и муниципальными предприятиями; на предоставление субсидий бюджетным и автономным учреждениям, муниципальным унитарным предприятиям на осуществление капитальных вложений в объекты капитального строительства собственности Артемовского городского округа и (или) на приобретение объектов недвижимого имущества в собственность Артемовского городского округ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ХХХХ - расходы бюджета в целях предоставления субсидий юридическим лицам (за исключением субсидий муниципальным учреждениям), индивидуальным предпринимателям, физическим лицам, а также предоставления субсидий (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) некоммерческим организациям, не являющимся казенными учреждениям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ХХХХ - финансовое обеспечение деятельности муниципальных казенных учреждений, предоставление субсидий муниципальным бюджетным и автономным учреждениям на финансовое обеспечение выполнения ими муниципального задания на оказание муниципальных услуг (выполнение работ) Артемовского городского округ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ХХХ1 (за исключением 5ХХХ1, 97ХХ1, LХХХ1, SХХХ1) - для отражения расходов бюджета за счет налоговых, неналоговых доходов, межбюджетных трансфертов, не имеющих целевого назначения, и источников финансирования дефицита бюджета Артемовского городского округ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ХХХ2 (за исключением 5ХХХ2, 97ХХ2, LХХХ2, SХХХ2) - для отражения расходов бюджета за счет средств, поступающих от платных услуг, оказываемых муниципальными казенными учреждениями Артемовского городского округа, безвозмездных поступлений от физических и юридических лиц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авила применения отдельных направлений расходов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Артемовского городского округа в рамках муниципальных программ, а также непрограммных направлений расходов, для отражения которых предусмотрены отдельные направления расходов, подлежат отражению по соответствующим целевым статьям расходов, содержащим соответствующие направления расходов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32Х - по данному направлению расходов отражаются расходы муниципальных учреждений на приобретение (изготовление) объектов, относящихся к основным средствам (за исключением расходов на осуществление бюджетных инвестиций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11Х - по данному направлению расходов отражаются расходы по обеспечению требований пожарной безопасности в муниципальных учреждениях (в том числе установка необходимого оборудования, оборудование учреждений системами автоматической пожарной сигнализации и оповещения людей о пожаре; установку автоматической системы пожарной сигнализации и пожаротушения; переоборудование в соответствие с требованиями эвакуационных путей, выходов, дверей, лестничных клеток, ограждающих конструкций, внутренних пожарных водопроводов, электрических сетей (в том числе разработка проектно-сметной документации на проведение данных работ); проведение работ по замене материалов, дверей, пожарных щитов (на жаростойкие, сертифицированные); фотолюминесцентных знаков; проведение огнезащитной обработки горючих конструкций и материал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1Х - по данному направлению расходов отражаются расходы на капитальный и текущий ремонт зданий (сооружений) муниципальных учреждений (далее - объекты), включая разработку проектной документации и проведение проверки достоверности определения сметной стоимости капитального ремонта объектов капитального строительства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S0000 - S9990 - по данному направлению расходов отражаются расходы Артемовского городского округа, в целях софинансирования (в том числе в полном объеме) которых из бюджета Приморского края предоставляются субсидии и иные межбюджетные трансферты, которые не софинансируются из федерального бюджета, при перечислении субсидий и иных межбюджетных трансфертов в бюджет Артемовского городского округа в доле,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ующей установленному уровню софинансирования расходного обязательства Артемовского городского округа, при оплате денежного обязательства получателя средств бюджета Артемовского городского округ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чень и коды целевых статей расходов бюджета Артемовского городского округа, финансовое обеспечение которых осуществляется за счет субсидий, субвенций и иных межбюджетных трансфертов, имеющих целевое назначение, предоставляемых из краевого бюджета, определяются в порядке, установленном министерством финансов Приморского кра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отражения расходов бюджета Артемовского городского округа, источником обеспечения которых являются межбюджетные трансферты, предоставляемые из федерального бюджета, используются значения кодов дополнительной классификации в соответствии с перечнем кодов целей, присваиваемых органами Федерального казначейства субсидиям, субвенциям и иным межбюджетным трансфертам, имеющим целевое назначение, предоставляемым из федерального бюджета краевому бюджету и бюджету Артемовского городского округа, в том числе их остаткам, не использованным по состоянию на 1 января года, следующего за отчетным финансовым годом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567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а (распоряжения) органа администрации+</Template>
  <TotalTime>3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3:49:00Z</dcterms:created>
  <dc:creator>romanenko</dc:creator>
  <dc:description/>
  <cp:keywords/>
  <dc:language>en-US</dc:language>
  <cp:lastModifiedBy>Наталья Владимировна Виноград</cp:lastModifiedBy>
  <cp:lastPrinted>2023-12-11T14:47:00Z</cp:lastPrinted>
  <dcterms:modified xsi:type="dcterms:W3CDTF">2023-12-13T07:59:00Z</dcterms:modified>
  <cp:revision>155</cp:revision>
  <dc:subject/>
  <dc:title/>
</cp:coreProperties>
</file>