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954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5954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954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left="5954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567"/>
          <w:tab w:val="left" w:pos="6237" w:leader="none"/>
        </w:tabs>
        <w:ind w:left="595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финансового</w:t>
      </w:r>
    </w:p>
    <w:p>
      <w:pPr>
        <w:pStyle w:val="ConsPlusNormal"/>
        <w:widowControl/>
        <w:tabs>
          <w:tab w:val="clear" w:pos="567"/>
          <w:tab w:val="left" w:pos="6237" w:leader="none"/>
        </w:tabs>
        <w:ind w:left="595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администрации</w:t>
      </w:r>
    </w:p>
    <w:p>
      <w:pPr>
        <w:pStyle w:val="ConsPlusNormal"/>
        <w:widowControl/>
        <w:ind w:left="595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мовского городского округа</w:t>
      </w:r>
    </w:p>
    <w:p>
      <w:pPr>
        <w:pStyle w:val="ConsPlusNormal"/>
        <w:widowControl/>
        <w:ind w:left="595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01.06.2023   № 38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7" w:hanging="0"/>
        <w:jc w:val="center"/>
        <w:rPr/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финансовое упра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Артем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ок на финансирование главными распоряди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средств Артемовского городского округа</w:t>
      </w:r>
    </w:p>
    <w:p>
      <w:pPr>
        <w:pStyle w:val="Normal"/>
        <w:ind w:left="5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рядок предоставления в финансовое управление администрации Артемовского городского округа заявок на финансирование главными распорядителями бюджетных средств Артемовского городского округа (далее Порядок) разработан в целях организации процедуры исполнения бюджета Артемовского городского округа по расходам и определения объема оплаты денежных обязательств по главным распорядителям бюджетных средств (далее ГРБС) в соответствующем периоде текущего финансового года (объема финансирования), с учетом общего объема бюджетных ассигнований, предусмотренных ГРБС Артемовского городского округа решением о бюджете Артемовского городского округа на текущий финансовый год (сводной бюджетной росписью бюджета с учетом изменений) и кассового план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БС в программном комплексе «Бюджет-СМАРТ Про» формируют заявку на финансирование с указанием лицевого счета ГРБС (012000000000) и лицевого счета подведомственного получателя бюджетных средств (032000000000) в соответствии с ежемесячным кассовым планом исполнения бюджета по форме приложения 1 к настоящему Порядку. В графе «Примечание» поясняют направления расходов. Электронная форма документа «Заявка бюджетополучателя» (далее – заявка) подписывается электронной подписью руководителя главного распорядителя или уполномоченного лица и исполнителем. 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направляется в финансовое управление в течение текущего рабочего дня    до 16-00 ча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(отдел исполнения бюджета):</w:t>
      </w:r>
    </w:p>
    <w:p>
      <w:pPr>
        <w:pStyle w:val="Style16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ет заявку на предмет правильности заполнения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а считается принятой к исполнению при условии отражения финансовым управлением даты ввода действия (дата проводки) в заявке ГРБС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замечания финансовое управление отклоняет заявку посредством установления статуса «Забракован», с указанием причин отклонения в графе «Аналитический призна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явка со статусом «Забракован» подлежит корректировке. ГРБС устраняет замечания до 18-00 час. текущего рабочего дня и повторно направляет, подписанную электронными подписями руководителя главного распорядителя или уполномоченного лица и исполн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Не позднее 10-00 час. следующего рабочего дня в программном комплексе «Бюджет-СМАРТ Про» на основании заявок ГРБС формирует сводную заявку по каждому ГРБС по форме приложения 1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На основании сводной заявки формирует документ «Распоряжение на зачисление средств с текущего счета № 03231643057050002000» по форме приложения 2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На основании документа «Распоряжение на зачисление средств с текущего счета № 03231643057050002000» формирует документ «Расходное расписание» о доведении предельных объемов финансирования по форме приложения 3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формированные расходные расписания по каждому ГРБС в программном комплексе «Бюджет-СМАРТ Про» направляет в Управление Федерального казначейства по Приморскому краю (далее – Управление Федерального казначейства), посредством системы удаленного финансового документооборота (далее СУФД), подписанные электронной подписью начальником финансового управления или уполномоченным лицом, имеющим право первой подписи и исполнителем, имеющим право второй подпис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заимодействия ГРБС и подведомственных им получателей средств бюджета Артемовского городского округа по предоставлению заявки на финансирование средств и зачислению средств на лицевые счета устанавливается соответствующим главным распорядителем бюджет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е уменьшения объема финансирования ГРБС в программном комплексе «Бюджет-СМАРТ Про» формирует заявку в соответствии  с  п. 1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Финансовое управл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водную заявку с учетом положений п.п. 2.1 - 2.4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едставления ГРБС в финансовое управление документа, согласно приложению 4 к настоящему Порядку в электронном виде, подтверждающего исполнение расходного расписания, содержащего уменьшение объема финансирования получателя бюджетных средств, статусом «Зарегистрировано» в графе «Бизнес-статус (наимен.)», формирует заявку в соответствии с п.п. 2.5 - 2.6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ind w:left="1963" w:firstLine="1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6:27:00Z</dcterms:created>
  <dc:creator>Kurdamonova</dc:creator>
  <dc:description/>
  <cp:keywords/>
  <dc:language>en-US</dc:language>
  <cp:lastModifiedBy>Юлия Геннадьевна Кочергина</cp:lastModifiedBy>
  <cp:lastPrinted>2023-06-07T09:33:00Z</cp:lastPrinted>
  <dcterms:modified xsi:type="dcterms:W3CDTF">2023-06-07T00:21:00Z</dcterms:modified>
  <cp:revision>13</cp:revision>
  <dc:subject/>
  <dc:title>ФИНАНСОВОЕ УПРАВЛЕНИЕ</dc:title>
</cp:coreProperties>
</file>