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6272" w:hanging="992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я в финансовое управление администрации Артемовского городского округа заявок на финансирование главными распорядителями бюджетных средств Артемовского городского округа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76"/>
        <w:gridCol w:w="1777"/>
        <w:gridCol w:w="276"/>
        <w:gridCol w:w="1372"/>
        <w:gridCol w:w="1536"/>
        <w:gridCol w:w="566"/>
        <w:gridCol w:w="1667"/>
        <w:gridCol w:w="916"/>
      </w:tblGrid>
      <w:tr>
        <w:trPr>
          <w:trHeight w:val="330" w:hRule="atLeast"/>
        </w:trPr>
        <w:tc>
          <w:tcPr>
            <w:tcW w:w="5001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ное расписание №</w:t>
            </w:r>
          </w:p>
        </w:tc>
        <w:tc>
          <w:tcPr>
            <w:tcW w:w="21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 по КФД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1722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''__'' ______20___г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36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распорядитель бюджетных средств (главный администратор источников финансирования)</w:t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по БК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6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орядитель (получатель) бюджетных средств, администратор источников финансирования с отдельными полномочиями главного администратора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Сводному реестру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лицевого счета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бюджет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ртемовского городского округ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6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ый орган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Е КАЗЕННОЕ УЧРЕЖДЕНИЕ ФИНАНСОВОЕ УПРАВЛЕНИЕ АДМИНИСТРАЦИИ АРТЕМОВСКОГО ГОРОДСКОГО ОКРУГ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ткуда: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36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е казначейство, орган Федерального казначейства</w:t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ЕДЕРАЛЬНОГО КАЗНАЧЕЙСТВА ПО ПРИМОРСКОМУ КРАЮ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КОФК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Кому: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36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орядитель (получатель) бюджетных средств, администратор источников финансирования с отдельными полномочиями главного администратора (администратор источников финансирования), иной получатель бюджетных средств</w:t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Сводному реестру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Куда: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лицевого счета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ргана Федерального казначейства</w:t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КОФК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введения в действие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: руб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е указа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968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сновании данного Реестра прошу довести расходные расписания распорядителям, получателям бюджетных средств, администраторам источников финансирования дефицита бюджета с полномочиями главного администратора, администраторам источников финансирования дефицита бюджета, которым разрешается распределять распорядителям и получателям бюджетных средств, администраторам источников финансирования дефицита бюджета с полномочиями главного администратора, администраторам источников финансирования дефицита бюджета, находящимся в их ведении, бюджетные ассигнования и (или) лимиты бюджетных обязательств, предельные объемы финансирования, а также принимать бюджетные обязательства и производить платежи в пределах следующих бюджетных ассигнований, лимитов бюджетных обязательств, предельных объемов финансирования, установленных Расходными расписаниями.</w:t>
            </w:r>
          </w:p>
        </w:tc>
      </w:tr>
      <w:tr>
        <w:trPr>
          <w:trHeight w:val="66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уполномоченное им лицо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''__' ___ 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г.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 0531722 с. 2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ное расписание № __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''  '' ___ 20___г.</w:t>
            </w:r>
          </w:p>
        </w:tc>
      </w:tr>
      <w:tr>
        <w:trPr>
          <w:trHeight w:val="12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III. Предельные объемы финансирования</w:t>
            </w:r>
          </w:p>
        </w:tc>
      </w:tr>
      <w:tr>
        <w:trPr>
          <w:trHeight w:val="315" w:hRule="atLeast"/>
        </w:trPr>
        <w:tc>
          <w:tcPr>
            <w:tcW w:w="36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введения в действие раздела</w:t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''____''  _____________  20____ г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расхода по БК</w:t>
            </w:r>
          </w:p>
        </w:tc>
        <w:tc>
          <w:tcPr>
            <w:tcW w:w="3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текущий финансовый год</w:t>
            </w:r>
          </w:p>
        </w:tc>
        <w:tc>
          <w:tcPr>
            <w:tcW w:w="4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024" w:hRule="atLeast"/>
        </w:trPr>
        <w:tc>
          <w:tcPr>
            <w:tcW w:w="1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елефон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7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1:53:00Z</dcterms:created>
  <dc:creator>Куликова Виктория Геннадиевна</dc:creator>
  <dc:description/>
  <cp:keywords/>
  <dc:language>en-US</dc:language>
  <cp:lastModifiedBy>Юлия Геннадьевна Кочергина</cp:lastModifiedBy>
  <cp:lastPrinted>2023-06-01T13:31:00Z</cp:lastPrinted>
  <dcterms:modified xsi:type="dcterms:W3CDTF">2023-06-07T00:23:00Z</dcterms:modified>
  <cp:revision>11</cp:revision>
  <dc:subject/>
  <dc:title/>
</cp:coreProperties>
</file>