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ge">
              <wp:posOffset>440690</wp:posOffset>
            </wp:positionV>
            <wp:extent cx="594995" cy="737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АРТЕМОВ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firstLine="426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ФИНАНСОВОЕ УПРАВЛЕНИЕ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ПРИКАЗ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1.06.2023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 А р т е м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 xml:space="preserve"> </w:t>
        <w:tab/>
        <w:t xml:space="preserve">                            № 38</w:t>
      </w:r>
    </w:p>
    <w:p>
      <w:pPr>
        <w:pStyle w:val="Normal"/>
        <w:widowControl w:val="false"/>
        <w:suppressLineNumbers/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в финансовое управление администрации Артемовского городского округа заявок на финансирование главными распорядителями бюджетных средств Артемовского городского округ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Артемовского городского округа от 25.05.2006 № 322 «О Положении о бюджетном процессе в Артемовском городском округе»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в финансовое управление администрации Артемовского городского округа заявок на финансирование главными распорядителями бюджетных средств Артемовского городского ок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риказ финансового управления администрации Артемовского городского округа от 15.06.2021 № 29 «Об утверждении Порядка предоставления заявки на финансирование».</w:t>
      </w:r>
    </w:p>
    <w:p>
      <w:pPr>
        <w:pStyle w:val="Style18"/>
        <w:widowControl w:val="false"/>
        <w:spacing w:lineRule="auto" w:line="312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у исполнения бюджета финансового управления администрации Артемовского городского округа (Курдамонова О.В.) довести настоящий             приказ до сведения главных распорядителей бюджетных средств Артемовского городского округа, разместить в справочной правовой системе «Консультант Плюс» и на официальном сайте Артемовского городского округа в информационно-телекоммуникационной сети Интернет по адресу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artemokrug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Документы управления» финансового управления администрации Артемовского городского округа в течение 3 (трех) рабочих дней со дня подписания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о дня подписа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на начальника отдела исполнения бюджета финансового управления администрации Артемовского городского округа Курдамонову О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Л.Г. Асаржи</w:t>
      </w:r>
    </w:p>
    <w:p>
      <w:pPr>
        <w:pStyle w:val="Normal"/>
        <w:widowControl w:val="false"/>
        <w:suppressLineNumbers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0E2BA30C08573E737414D6EEDBC6558D10A2CAF40DB91B11ACDD5C80748ADB854D74DFB867B8AF8E44CB7B89v3B2V" TargetMode="External"/><Relationship Id="rId4" Type="http://schemas.openxmlformats.org/officeDocument/2006/relationships/hyperlink" Target="consultantplus://offline/ref=040E2BA30C08573E73740ADBF8B7985A8918FEC5F60ABA4C4EFFDB0BDF248C8ED70D2A86E922F3A2885BD77B8D2F47647Bv9B2V" TargetMode="External"/><Relationship Id="rId5" Type="http://schemas.openxmlformats.org/officeDocument/2006/relationships/hyperlink" Target="http://artemokru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а (распоряжения) органа администрации+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0:50:00Z</dcterms:created>
  <dc:creator>romanenko</dc:creator>
  <dc:description/>
  <cp:keywords/>
  <dc:language>en-US</dc:language>
  <cp:lastModifiedBy>Юлия Геннадьевна Кочергина</cp:lastModifiedBy>
  <cp:lastPrinted>2023-06-06T11:37:00Z</cp:lastPrinted>
  <dcterms:modified xsi:type="dcterms:W3CDTF">2023-06-07T00:20:00Z</dcterms:modified>
  <cp:revision>32</cp:revision>
  <dc:subject/>
  <dc:title/>
</cp:coreProperties>
</file>