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ge">
              <wp:posOffset>440690</wp:posOffset>
            </wp:positionV>
            <wp:extent cx="594995" cy="737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2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2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  <w:t>АДМИНИСТРАЦИЯ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  <w:t>АРТЕМОВ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ind w:firstLine="426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  <w:t>ФИНАНСОВОЕ УПРАВЛЕНИЕ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  <w:t>ПРИКАЗ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6.2023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 А р т е м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 xml:space="preserve"> </w:t>
        <w:tab/>
        <w:t xml:space="preserve">                            №42 </w:t>
      </w:r>
    </w:p>
    <w:p>
      <w:pPr>
        <w:pStyle w:val="Normal"/>
        <w:widowControl w:val="false"/>
        <w:suppressLineNumbers/>
        <w:spacing w:lineRule="auto" w:line="480" w:before="0" w:after="0"/>
        <w:contextualSpacing/>
        <w:jc w:val="both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 финансового управления администрации      Артемовского городского округа от 10.09.2019 № 70 «Об утверждении Порядка и методики планирования бюджетных ассигнований бюджета Артемовского городского округа субъектами бюджетного планирования на очередной         финансовый год и плановый период» (в ред. от 31.08.2022 № 53)</w:t>
      </w:r>
    </w:p>
    <w:p>
      <w:pPr>
        <w:pStyle w:val="Normal"/>
        <w:widowControl w:val="false"/>
        <w:suppressLineNumbers/>
        <w:spacing w:lineRule="auto" w:line="48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2 Бюджетного кодекса Российской Федерации, решением Думы Артемовского городского округа от 25.05.2006 № 322 «О Положении о бюджетном процессе в Артемовском городском округе»           (в ред. решения Думы Артемовского городского округа от 31.10.2022 № 24) </w:t>
      </w:r>
    </w:p>
    <w:p>
      <w:pPr>
        <w:pStyle w:val="Normal"/>
        <w:widowControl w:val="false"/>
        <w:suppressLineNumbers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ЫВАЮ:</w:t>
      </w:r>
    </w:p>
    <w:p>
      <w:pPr>
        <w:pStyle w:val="Normal"/>
        <w:widowControl w:val="false"/>
        <w:suppressLineNumbers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риказ финансового управления администрации Артемовского городского округа от 10.09.2019 № 70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и методики планирования бюджетных ассигнований бюджета Артемовского городского округа субъектами бюджетного планирования на очередной финансовый год               и плановый период» (в ред. от 31.08.2022 № 53</w:t>
      </w:r>
      <w:r>
        <w:rPr>
          <w:rFonts w:cs="Times New Roman" w:ascii="Times New Roman" w:hAnsi="Times New Roman"/>
          <w:color w:val="000000"/>
          <w:sz w:val="28"/>
          <w:szCs w:val="28"/>
        </w:rPr>
        <w:t>) следующие изменения: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абзаце втором пункта 12 раздела 1 приложения к приказу вместо «занесение в программный комплекс» читать «представление путем занесения в программный комплекс»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Считать абзацы третий, четвертый и пятый пункта 12 раздела 1 приложения к приказу абзацами четвертым, пятым и шестым соответственно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Дополнить пункт 12 раздела 1 приложения к приказу абзацем третьим следующего содержания: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едставление в финансовое управление администрации Артемовского городского округа распределения бюджетных ассигнований на очередной         финансовый год и плановый период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форме согласно приложению 19              к настоящему Порядку путем формирования в программном комплексе       «Проект-СМАРТ Про» электронного документа, утверждаемого электронными подписями руководителя главного распорядителя (в случае его отсутствия уполномоченным лицом), с указанием ФИО исполнителя;»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В пункте 13 раздела 1 приложения к приказу вместо «(обоснований бюджетных ассигнований на очередной финансовый год и плановый период, предварительного реестра расходных обязательств (действующих и принимаемых))» читать «(обоснований бюджетных ассигнований на очередной финансовый год и плановый период, распределения бюджетных ассигнований на очередной финансовый год и плановый период, предварительного реестра расходных обязательств (действующих и принимаемых))»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Исключить из пункта 14 раздела 1 приложения к приказу фрагмент текста «в электронном виде в программном комплексе «Проект-СМАРТ Про», а также на бумажном носителе с сопроводительным письмом, подписанным руководителем субъекта бюджетного планирования, по формам, установленным настоящим приказом и»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В абзаце третьем пункта 2 раздела 3 приложения к приказу вместо «на бумажном носителе» читать «путем прикрепления к обоснованиям бюджетных ассигнований файла произвольного формата»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 Изложить пункт 15 раздела 3 приложения к приказу в новой редакции: 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5. Обоснования бюджетных ассигнований в части резервных средств 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резервного фонда администрации Артемовского городского округа планируются в проекте бюджета Артемовского городского округа на очередной финансовый год и плановый период с учетом статьи 81 Бюджетного кодекса Российской Федерации»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Изложить приложение 8 к Порядку и методике планирования              бюджетных ассигнований бюджета Артемовского городского округа субъектами бюджетного планирования на очередной финансовый год и плановый период в новой редакции (приложение 1)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Дополнить приложение к приказу приложением 19 (приложение 2).</w:t>
      </w:r>
    </w:p>
    <w:p>
      <w:pPr>
        <w:pStyle w:val="Style18"/>
        <w:widowControl w:val="false"/>
        <w:spacing w:lineRule="auto" w:line="312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тделу исполнения бюджета финансового управления администрации Артемовского городского округа (Курдамонова О.В.) довести настоящий             приказ до сведения главных распорядителей бюджетных средств Артемовского городского округа, разместить в справочной правовой системе «Консультант Плюс» и на официальном сайте Артемовского городского округа в информационно-телекоммуникационной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artemokrug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е «Документы управления» финансового управления администрации Артемовского городского округа в течение 3 (трех) рабочих дней со дня подписания.</w:t>
      </w:r>
    </w:p>
    <w:p>
      <w:pPr>
        <w:pStyle w:val="Style18"/>
        <w:widowControl w:val="false"/>
        <w:spacing w:lineRule="auto" w:line="312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Настоящий приказ вступает в силу со дня подписания.</w:t>
      </w:r>
    </w:p>
    <w:p>
      <w:pPr>
        <w:pStyle w:val="Style18"/>
        <w:widowControl w:val="false"/>
        <w:spacing w:lineRule="auto" w:line="312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Контроль за исполнением настоящего приказа возложить на начальника отдела исполнения бюджета финансового управления администрации             Артемовского городского округа Курдамонову О.В.</w:t>
      </w:r>
    </w:p>
    <w:p>
      <w:pPr>
        <w:pStyle w:val="Normal"/>
        <w:widowControl w:val="false"/>
        <w:suppressLineNumbers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 управления</w:t>
        <w:tab/>
        <w:tab/>
        <w:t xml:space="preserve">           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Л.Г. Асаржи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temokru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а (распоряжения) органа администрации+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0:50:00Z</dcterms:created>
  <dc:creator>romanenko</dc:creator>
  <dc:description/>
  <cp:keywords/>
  <dc:language>en-US</dc:language>
  <cp:lastModifiedBy>moiseeva</cp:lastModifiedBy>
  <cp:lastPrinted>2023-06-02T16:47:00Z</cp:lastPrinted>
  <dcterms:modified xsi:type="dcterms:W3CDTF">2023-06-09T06:08:00Z</dcterms:modified>
  <cp:revision>41</cp:revision>
  <dc:subject/>
  <dc:title/>
</cp:coreProperties>
</file>