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3.2023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          № 142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, специализированного и коммерческого найма жилых помещений государственного или муниципального жилищного фонда Артёмовского городского округ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eastAsia="Times New Roman" w:cs="Times New Roman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4, пунктом 3 статьи 156 Жилищного кодекса Российской Федерации, Федеральным законом от 06.10.2003 № 131-ФЗ «Об общих принципах организа</w:t>
        <w:softHyphen/>
        <w:t>ции местного самоуправления в Российской Федерации», приказом Минстроя России          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</w:t>
        <w:softHyphen/>
        <w:t>ального найма и договорам найма жилых помещений государственного или муниципального жилищного фонда», решением Думы Артемовского городского округа         от 25.07.2013 № 152 «О Положении об организации содержания муниципального жилищного фонда Артемовского городского округа», решением Думы Артемовского городского округа                    от 20.07.2017 № 854 «Об утверждении Положения о коммерческом найме жилых помещений жилищного фонда коммерческого использования, находящихся в муниципальной собствен</w:t>
        <w:softHyphen/>
        <w:t xml:space="preserve">ности Артемовского городского округа», руководствуясь Уставом Артёмовского городского округа Приморского края, администрация Артёмовского городского округ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о расчете размера платы за пользование жилым помещением (платы за наем) для нанимателей жилых помещений по договорам социального, специализированного и коммерческого найма жилых помещений государственного или муниципального жилищного фонда Артёмовского городского округа (приложение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коэффициенты для расчета размера платы за пользование жилым помещением (платы за наем) для нанимателей жилых помещений по договорам социального специализированного и коммерческого найма жилых помещений государственного или муниципального жилищного фонда Артёмовского городского округа (приложение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знать утратившими силу постановления администрации Артемовского 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1.2017 № 97-па «Об утверждении Положения о расчете ставок платы за наем жилых помещений и установлении размера платы за пользование жилым помещением (платы за наем) для нанимателей жилых помещений по договорам социального найма жилых помещений государственного и муниципального жилищного фонда Артемовского городского округа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06.2018 № 550-па «Об утверждении Положения о расчете размера платы за пользование жилым помещением (платы за наем) для нанимателей жилых помещений по договорам найма жилых помещений государственного или муниципального жилищного фонда Артемовского городского округ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8.05.2020 № 1250-па «О внесении изменений в постановление администрации Артемовского городского округа от 22.06.2018 № 550-па «Об утверждении Положения о расчете размера платы за пользование жилым помещением (платы за наем) для нанимателей жилых помещений по договорам найма жилых помещений муниципального жилищного фонда Артемовского городского округа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09.2020 № 2289-па «О внесении изменений в некоторые постановления администрации Артемовского городского округ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убликовать настоящее постановление в газете «Выбор» и разместить на официальном сайте Артёмовского городск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постановление вступает в силу с 01.05.2023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исполнением настоящего постановления возложить на первого заместителя главы администрации Артёмовского городского округа Воркову В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ртёмовского городского округа </w:t>
        <w:tab/>
        <w:tab/>
        <w:tab/>
        <w:tab/>
        <w:tab/>
        <w:tab/>
        <w:t xml:space="preserve">             В.В. Кв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распоряжения администрации+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23:47:00Z</dcterms:created>
  <dc:creator>Самсонова Татьяна Александровна</dc:creator>
  <dc:description/>
  <cp:keywords/>
  <dc:language>en-US</dc:language>
  <cp:lastModifiedBy>Кулаева Юлия Николаевна</cp:lastModifiedBy>
  <cp:lastPrinted>2023-03-14T14:59:00Z</cp:lastPrinted>
  <dcterms:modified xsi:type="dcterms:W3CDTF">2023-03-15T00:54:00Z</dcterms:modified>
  <cp:revision>7</cp:revision>
  <dc:subject/>
  <dc:title/>
</cp:coreProperties>
</file>