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4795</wp:posOffset>
            </wp:positionH>
            <wp:positionV relativeFrom="page">
              <wp:posOffset>45974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32"/>
          <w:sz w:val="28"/>
          <w:szCs w:val="28"/>
        </w:rPr>
      </w:pPr>
      <w:r>
        <w:rPr>
          <w:rFonts w:eastAsia="Calibri"/>
          <w:b/>
          <w:bCs/>
          <w:spacing w:val="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26"/>
          <w:sz w:val="28"/>
          <w:szCs w:val="28"/>
        </w:rPr>
      </w:pPr>
      <w:r>
        <w:rPr>
          <w:rFonts w:eastAsia="Calibri"/>
          <w:b/>
          <w:bCs/>
          <w:spacing w:val="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Cs/>
          <w:spacing w:val="40"/>
          <w:sz w:val="28"/>
          <w:szCs w:val="28"/>
        </w:rPr>
      </w:pPr>
      <w:r>
        <w:rPr>
          <w:rFonts w:eastAsia="Calibri"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.11.2023                                       </w:t>
      </w:r>
      <w:r>
        <w:rPr>
          <w:rFonts w:eastAsia="Calibri"/>
          <w:lang w:eastAsia="en-US"/>
        </w:rPr>
        <w:t>г.  А р т е м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  <w:tab/>
        <w:t xml:space="preserve">                    № 696-па</w:t>
      </w:r>
    </w:p>
    <w:p>
      <w:pPr>
        <w:pStyle w:val="Normal"/>
        <w:widowControl w:val="false"/>
        <w:spacing w:lineRule="auto" w:line="480" w:before="0" w:after="0"/>
        <w:contextualSpacing/>
        <w:jc w:val="both"/>
        <w:rPr>
          <w:rFonts w:eastAsia="Calibri"/>
          <w:bCs/>
          <w:spacing w:val="40"/>
          <w:sz w:val="28"/>
          <w:szCs w:val="28"/>
          <w:lang w:eastAsia="en-US"/>
        </w:rPr>
      </w:pPr>
      <w:r>
        <w:rPr>
          <w:rFonts w:eastAsia="Calibri"/>
          <w:bCs/>
          <w:spacing w:val="40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</w:rPr>
      </w:pPr>
      <w:r>
        <w:rPr>
          <w:bCs/>
          <w:sz w:val="28"/>
        </w:rPr>
        <w:t>Об установлении публичного сервитута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            которые необходимы для обеспечения строительства объектов транспортной инфраструктуры федерального значения «Газопровод-отвод и ГРС-2 Артем Приморского края»</w:t>
      </w:r>
    </w:p>
    <w:p>
      <w:pPr>
        <w:pStyle w:val="Normal"/>
        <w:widowControl w:val="false"/>
        <w:spacing w:lineRule="auto" w:line="480" w:before="0" w:after="0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ab/>
      </w:r>
      <w:r>
        <w:rPr>
          <w:sz w:val="28"/>
        </w:rPr>
        <w:t xml:space="preserve">На основании ходатайства общества с ограниченной ответственностью «Газпром Газификация» (ИНН 7813655197, ОГРН 1217800107744)                          от 17.10.2023 № Р-01-10252 об установлении публичного сервитута, выписок  из Единого государственного реестра недвижимости  о характеристиках объекта недвижимости от 19.10.2023 № КУВИ-001/2023-237809935, от 19.10.2023              № КУВИ-001/2023-237809948, от 19.10.2023 № КУВИ-001/2023-237809967,               от 19.10.2023 № КУВИ-001/2023-237809968, </w:t>
      </w:r>
      <w:r>
        <w:rPr>
          <w:sz w:val="28"/>
          <w:szCs w:val="28"/>
        </w:rPr>
        <w:t>в соответствии с Земельным кодексом Российской Федерации, Федеральным законом от</w:t>
      </w:r>
      <w:r>
        <w:rPr/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 постановлением Правительства Приморского края от 05.10.2022 № 676-пп «Об утверждении региональной программы «Газификация жилищно-коммунального хозяйства, промышленных и иных организаций Приморского края на 2020-2030 годы», постановлением администрации Артемовского городского округа от 17.01.2020 № 87-па «Об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>утверждении административного регламента предоставления муниципальной услуги «Установление публичного сервитута в отдельных целях», постановлением главы Артемовского городского округа от 25.09.2023 № 84-пг «Об утверждении документации по планировке территории (проекта планировки территории и проекта межевания территории) для размещения объекта трубопроводного транспорта федерального значения «Газопровод-отвод и ГРС-2 Артем Приморского края», руководствуясь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1. Установить публичный сервитут в интересах общества с ограниченной ответственностью «Газпром Газификация» (ИНН 7813655197, ОГРН 1217800107744)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лощадью 5998 кв. метров на земельном участке с кадастровым номером 25:27:000000:9237, расположенном по адресу: Приморский край, Артемовский городской округ, Владивостокское лесничество: Артемовское участковое лесничество, Заводское участковое лесничество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ю 2181 кв. метр на земельном участке с кадастровым номером 25:27:020102:1028, местоположение которого установлено относительно ориентира, расположенного в границах участка, почтовый адрес ориентира: Приморский край, г. Арте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ю 1714 кв. метров на земельном участке с кадастровым номером 25:27:020102:1044, местоположение которого установлено относительно ориентира, расположенного в границах участка, почтовый адрес ориентира: Приморский край, г. Арте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площадью 144 кв. метра на земельном участке с кадастровым номером 25:27:020102:1033, местоположение которого установлено относительно ориентира, расположенного в границах участка, почтовый адрес ориентира: Приморский край, г. Арте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Cs/>
          <w:sz w:val="28"/>
        </w:rPr>
      </w:pPr>
      <w:r>
        <w:rPr>
          <w:sz w:val="28"/>
        </w:rPr>
        <w:t xml:space="preserve">площадью 122 кв. метра в границах кадастрового квартала 25:27:020102 по адресу: Приморский край, Артемовский городской округ, -  сроком на                2,5 года, в целях </w:t>
      </w:r>
      <w:r>
        <w:rPr>
          <w:bCs/>
          <w:sz w:val="28"/>
        </w:rPr>
        <w:t>складирования строительных и иных материалов, возведения некапитальных строений, сооружений (включая ограждения, бытовки, навесы) и (или) размещения строительной техники, которые необходимы для обеспечения строительства объектов транспортной инфраструктуры федерального значения «Газопровод-отвод и ГРС-2 Артем Приморского кра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2. Утвердить схему расположения границ публичного сервитута (приложение 1)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contextualSpacing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3. Общий</w:t>
      </w:r>
      <w:r>
        <w:rPr>
          <w:rFonts w:eastAsia="Calibri"/>
          <w:bCs/>
          <w:sz w:val="28"/>
          <w:lang w:eastAsia="en-US"/>
        </w:rPr>
        <w:t xml:space="preserve"> размер платы за публичный сервитут общей площадью                      10 159 кв. метров в отношении земельных участков с кадастровыми номерами 25:27:000000:9237, 25:27:02012:1028, 25:27:020102:1044, 25:27:020102:1033 и в границах кадастрового квартала 25:27:020102, государственная собственность на которые не разграничена, составляет </w:t>
      </w:r>
      <w:r>
        <w:rPr>
          <w:rFonts w:eastAsia="Calibri"/>
          <w:sz w:val="28"/>
          <w:lang w:eastAsia="en-US"/>
        </w:rPr>
        <w:t>21 (двадцать один) рубль 47 копеек за 2,5 года (приложение 2).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contextualSpacing/>
        <w:jc w:val="both"/>
        <w:rPr>
          <w:rFonts w:eastAsia="Calibri"/>
          <w:sz w:val="28"/>
          <w:lang w:eastAsia="en-US"/>
        </w:rPr>
      </w:pPr>
      <w:r>
        <w:rPr>
          <w:sz w:val="28"/>
        </w:rPr>
        <w:t xml:space="preserve">4. Обществу с ограниченной ответственностью «Газпром Газификация»: </w:t>
      </w:r>
    </w:p>
    <w:p>
      <w:pPr>
        <w:pStyle w:val="Normal"/>
        <w:widowControl w:val="false"/>
        <w:autoSpaceDE w:val="false"/>
        <w:spacing w:lineRule="auto" w:line="384" w:before="0" w:after="0"/>
        <w:ind w:firstLine="709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>4.1. Внести плату за публичный сервитут единовременным платежом не позднее 6 (шести) месяцев со дня вступления в силу настоящего постановления и согласно расчету размера платы за публичный сервитут, приведенному в приложении 2 к настоящему постановлени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2. Привести земельные участки в состояние, пригодное для их использования в соответствии с разрешенным использованием, в срок не позднее чем 3 (три) месяца после завершения строительства</w:t>
      </w:r>
      <w:r>
        <w:rPr>
          <w:bCs/>
          <w:sz w:val="28"/>
        </w:rPr>
        <w:t xml:space="preserve"> для обеспечения строительства объектов транспортной инфраструктуры федерального значения «Газопровод-отвод и ГРС-2 Артем Приморского кра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5.</w:t>
      </w:r>
      <w:r>
        <w:rPr>
          <w:color w:val="FFFFFF"/>
          <w:sz w:val="28"/>
        </w:rPr>
        <w:t>1</w:t>
      </w:r>
      <w:r>
        <w:rPr>
          <w:sz w:val="28"/>
        </w:rPr>
        <w:t>Муниципальному казенному учреждению управлению муниципальной собственности администрации Артемовского городского округа (Железнова Н.С.) в течение 5 (пяти) рабочих дней со дня принятия решения направить копию настоящего постано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в орган регистрации пра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обладателю публичного сервиту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</w:rPr>
        <w:t>6. Управлению информационной политики администрации Артемовского городского округа (и.о. начальника Рыбакова Д.В.) в течение 5 (пяти) рабочих дней опубликовать настоящее постановление в газете «Выбор» и разместить    на официальном сайте Артем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7. Контроль за исполнением данного постановления возложить на заме</w:t>
        <w:softHyphen/>
        <w:t>стителя главы администрации – начальника управления муниципальной соб</w:t>
        <w:softHyphen/>
        <w:t>ственности администрации Артемовского городского округа Железнову Н.С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главы Артемовского городского округа                             В.А. Воркова                                                       </w:t>
      </w: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Округ.Администрация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50:00Z</dcterms:created>
  <dc:creator>-</dc:creator>
  <dc:description/>
  <cp:keywords/>
  <dc:language>en-US</dc:language>
  <cp:lastModifiedBy>Артамонова Светлана Александровна</cp:lastModifiedBy>
  <cp:lastPrinted>2023-11-13T17:26:00Z</cp:lastPrinted>
  <dcterms:modified xsi:type="dcterms:W3CDTF">2023-11-15T06:46:00Z</dcterms:modified>
  <cp:revision>10</cp:revision>
  <dc:subject/>
  <dc:title/>
</cp:coreProperties>
</file>