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ртемов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№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платы за публичный сервиту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целях строительства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ти водоотведения по объекту «Строительство многоквартирных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мов в г. Артеме по ул. Совхозная, 2 (ЖК «Калейдоскоп»)» в границах кадастрового квартала 25:27:030103, на земельном участке,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собственность на который не разграничена, расположенном в границах полосы отвода автомобильной дороги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 значения, с кадастровым номером 25:27:030103:5669, по адресу: Приморский край, г. Артем, ул. Артемовска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10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0301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3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земель, государственная    собственность   на   которые    не   разграничена,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60 кв. метров, в границах кадастрового квартала 25:27:030103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0,48 х 0,01 х 4760 = 433,39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земель, государственная    собственность   на    которые   не   разграничена,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60 кв. метров, в границах кадастрового квартала 25:27:030103 за 10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3,39 руб. х 10 = 4333,88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12"/>
        <w:gridCol w:w="6570"/>
      </w:tblGrid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лучатель платеж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УФК по Приморскому краю 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УМС администрации Артемовского городского округа)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Н/КПП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02061650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01001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050700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/С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10281054537000001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счетный счет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310064300000001200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анк получател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Дальневосточное ГУ Банка Росс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//УФК по Приморскому краю г. Владивосток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Б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 111 05410 04 0000 12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именование платежа 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а  за публичный 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 распоряжению  министерства Российской Федерации по развитию Дальнего Востока и Арктики (Минвостокразвития Росс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8.05.2022 № 71-р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12:00Z</dcterms:created>
  <dc:creator>dalishneva</dc:creator>
  <dc:description/>
  <cp:keywords/>
  <dc:language>en-US</dc:language>
  <cp:lastModifiedBy>Елена Александровна Микулова</cp:lastModifiedBy>
  <cp:lastPrinted>2023-09-14T17:11:00Z</cp:lastPrinted>
  <dcterms:modified xsi:type="dcterms:W3CDTF">2023-09-14T07:11:00Z</dcterms:modified>
  <cp:revision>5</cp:revision>
  <dc:subject/>
  <dc:title/>
</cp:coreProperties>
</file>