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90495</wp:posOffset>
            </wp:positionH>
            <wp:positionV relativeFrom="page">
              <wp:posOffset>402590</wp:posOffset>
            </wp:positionV>
            <wp:extent cx="627380" cy="793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6663" w:hanging="0"/>
        <w:jc w:val="both"/>
        <w:rPr/>
      </w:pPr>
      <w:r>
        <w:rPr/>
      </w:r>
    </w:p>
    <w:p>
      <w:pPr>
        <w:pStyle w:val="Heading2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  <w:t>АДМИНИСТРАЦИЯ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b/>
          <w:b/>
          <w:bCs/>
          <w:spacing w:val="32"/>
          <w:sz w:val="28"/>
          <w:szCs w:val="28"/>
        </w:rPr>
      </w:pPr>
      <w:r>
        <w:rPr>
          <w:rFonts w:eastAsia="Calibri"/>
          <w:b/>
          <w:bCs/>
          <w:spacing w:val="3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АРТЕМОВСКОГО  ГОРОДСКОГО ОКРУГА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b/>
          <w:b/>
          <w:bCs/>
          <w:spacing w:val="26"/>
          <w:sz w:val="28"/>
          <w:szCs w:val="28"/>
        </w:rPr>
      </w:pPr>
      <w:r>
        <w:rPr>
          <w:rFonts w:eastAsia="Calibri"/>
          <w:b/>
          <w:bCs/>
          <w:spacing w:val="2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  <w:t>ПОСТАНОВЛЕНИЕ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bCs/>
          <w:spacing w:val="40"/>
          <w:sz w:val="28"/>
          <w:szCs w:val="28"/>
        </w:rPr>
      </w:pPr>
      <w:r>
        <w:rPr>
          <w:rFonts w:eastAsia="Calibri"/>
          <w:bCs/>
          <w:spacing w:val="4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5.09.2023                                         </w:t>
      </w:r>
      <w:r>
        <w:rPr>
          <w:rFonts w:eastAsia="Calibri"/>
          <w:lang w:eastAsia="en-US"/>
        </w:rPr>
        <w:t>г.  А р т е м</w:t>
      </w:r>
      <w:r>
        <w:rPr>
          <w:rFonts w:eastAsia="Calibri"/>
          <w:spacing w:val="40"/>
          <w:sz w:val="28"/>
          <w:szCs w:val="28"/>
          <w:lang w:eastAsia="en-US"/>
        </w:rPr>
        <w:t xml:space="preserve"> </w:t>
        <w:tab/>
        <w:t xml:space="preserve">           </w:t>
        <w:tab/>
        <w:tab/>
        <w:t xml:space="preserve"> № 506 - па</w:t>
      </w:r>
    </w:p>
    <w:p>
      <w:pPr>
        <w:pStyle w:val="Normal"/>
        <w:rPr>
          <w:rFonts w:eastAsia="Calibri"/>
          <w:spacing w:val="40"/>
          <w:sz w:val="22"/>
          <w:szCs w:val="22"/>
          <w:lang w:eastAsia="en-US"/>
        </w:rPr>
      </w:pPr>
      <w:r>
        <w:rPr>
          <w:rFonts w:eastAsia="Calibri"/>
          <w:spacing w:val="40"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   установлении    публичного    сервитута    в    целях    строительства    сети  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водоотведения по объекту «Строительство многоквартирных домов в г. Артеме по ул. Совхозной, 2 (ЖК  «Калейдоскоп»)»</w:t>
      </w:r>
      <w:r>
        <w:rPr>
          <w:sz w:val="28"/>
          <w:szCs w:val="28"/>
        </w:rPr>
        <w:t xml:space="preserve"> в границах кадастрового квартала 25:27:030103 на земельном участке,</w:t>
      </w:r>
      <w:r>
        <w:rPr>
          <w:rFonts w:eastAsia="Calibri"/>
          <w:sz w:val="28"/>
          <w:szCs w:val="28"/>
          <w:lang w:eastAsia="en-US"/>
        </w:rPr>
        <w:t xml:space="preserve"> государственная собственность на который не  разграничена, расположенном   в  границах  полосы  отвода  автомобильной </w:t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ороги общего пользования местного значения, с кадастровым номером 25:27:030103:5669,  по  адресу:  Приморский  край,  г. Артем,  ул. Артемовская</w:t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ходатайства Краевого государственного унитарного предприятия «Приморский водоканал» (ИНН 2503022413,  ОГРН 1042501100267)    от  03.07.2023 № У-01-5500 об установлении публичного сервитута, в  соответствии с Зем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Приморского края от 19.02.2021 № 64-пп «Об утверждении среднего уровня кадастровой стоимости земель населенных пунктов и земель сельскохозяйственного назначения по муниципальному району (муниципальному округу, городскому округу) Приморского края», постановлением   администрации   Артемовского   городского  округа  от  17.01.2020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8-па «Об утверждении административного регламента предоставления муниципальной услуги «Установление публичного сервитута в отношении земельных участков, находящихся в ведении органов местного самоуправления или в собственности муниципального образования, расположенных в границах полос отвода автомобильных дорог (за исключением частных автомобильных дорог)»,  руководствуясь Уставом Артемовского городского округа Приморского края, администрация Артемовского городского округа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 публичный  сервитут на срок 10 лет площадью  4760 кв. метров в целях строительства сети водоотведения   по   объекту  «Строительство  многоквартирных  домов  в  г. Артеме  по ул. Совхозной, 2 (ЖК «Калейдоскоп»)» в границах кадастрового квартала 25:27:030103 на земельном участке,</w:t>
      </w:r>
      <w:r>
        <w:rPr>
          <w:rFonts w:eastAsia="Calibri"/>
          <w:sz w:val="28"/>
          <w:szCs w:val="28"/>
          <w:lang w:eastAsia="en-US"/>
        </w:rPr>
        <w:t xml:space="preserve"> государственная собственность на который не  разграничена, расположенном   в  границах  полосы  отвода  автомобильной дороги общего пользования местного значения, с кадастровым номером 25:27:030103:5669,  по  адресу:  Приморский  край,  г. Артем,  ул. Артемовск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2. Утвердить границы публичного сервитута согласно схеме расположения границ публичного сервитута (приложение 1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eastAsia="Calibri"/>
          <w:bCs/>
          <w:sz w:val="28"/>
          <w:szCs w:val="28"/>
          <w:lang w:eastAsia="en-US"/>
        </w:rPr>
        <w:t xml:space="preserve">Размер платы за публичный сервитут площадью 4760 кв. метров в отношении земельного  участка  в границах кадастрового квартала 25:27:030103, государственная собственность на который не разграничена, составляет </w:t>
      </w:r>
      <w:r>
        <w:rPr>
          <w:sz w:val="28"/>
          <w:szCs w:val="28"/>
        </w:rPr>
        <w:t xml:space="preserve">4333 </w:t>
      </w:r>
      <w:r>
        <w:rPr>
          <w:rFonts w:eastAsia="Calibri"/>
          <w:sz w:val="28"/>
          <w:szCs w:val="28"/>
          <w:lang w:eastAsia="en-US"/>
        </w:rPr>
        <w:t>(четыре тысячи триста тридцать три) рубля 88 копеек за 10 л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лата за публичный сервитут вносится обладателем публичного сервитута (</w:t>
      </w:r>
      <w:r>
        <w:rPr>
          <w:sz w:val="28"/>
          <w:szCs w:val="28"/>
        </w:rPr>
        <w:t>Государственным унитарным предприятием «Приморский водоканал»</w:t>
      </w:r>
      <w:r>
        <w:rPr>
          <w:rFonts w:eastAsia="Calibri"/>
          <w:bCs/>
          <w:sz w:val="28"/>
          <w:szCs w:val="28"/>
          <w:lang w:eastAsia="en-US"/>
        </w:rPr>
        <w:t>) единовременными платежами не позднее 6 (шести)  месяцев со дня вступления в силу настоящего постановления и согласно расчету размера платы за публичный сервитут, приведенному в приложении 2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FFFFFF"/>
          <w:sz w:val="28"/>
          <w:szCs w:val="28"/>
        </w:rPr>
        <w:t>1</w:t>
      </w:r>
      <w:r>
        <w:rPr>
          <w:sz w:val="28"/>
          <w:szCs w:val="28"/>
        </w:rPr>
        <w:t>Муниципальному казенному учреждению управлению муниципальной собственности администрации Артемовского городского округа (Железнова Н.С.) в течение 5 (пяти) рабочих дней со дня принятия решения направить копию настоящего постановл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рган регистрации пра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адателю публичного сервиту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5. Управлению информационной политики администрации Артемовского городского округа  (и.о. начальника  Рыбакова Д.В.)   в  течение  5 (пяти)  рабочих  дней  опубликовать настоящее постановление в газете «Выбор» и  разместить  на  официальном  сайте  Артемов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Контроль за исполнением данного постановления возложить на заместителя  главы администрации – начальника управления муниципальной собственности администрации Артемовского городского округа Железнову Н.С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ртемовского городского округа                                                    В.В. Квон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567"/>
        <w:jc w:val="both"/>
        <w:outlineLvl w:val="0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Округ.Администрация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6:14:00Z</dcterms:created>
  <dc:creator>-</dc:creator>
  <dc:description/>
  <cp:keywords/>
  <dc:language>en-US</dc:language>
  <cp:lastModifiedBy>Вадим Зарипов</cp:lastModifiedBy>
  <cp:lastPrinted>2023-09-14T17:08:00Z</cp:lastPrinted>
  <dcterms:modified xsi:type="dcterms:W3CDTF">2023-09-19T00:00:00Z</dcterms:modified>
  <cp:revision>6</cp:revision>
  <dc:subject/>
  <dc:title/>
</cp:coreProperties>
</file>