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0495</wp:posOffset>
            </wp:positionH>
            <wp:positionV relativeFrom="page">
              <wp:posOffset>402590</wp:posOffset>
            </wp:positionV>
            <wp:extent cx="627380" cy="793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6663" w:hanging="0"/>
        <w:jc w:val="both"/>
        <w:rPr/>
      </w:pPr>
      <w:r>
        <w:rPr/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32"/>
          <w:sz w:val="28"/>
          <w:szCs w:val="28"/>
        </w:rPr>
      </w:pPr>
      <w:r>
        <w:rPr>
          <w:rFonts w:eastAsia="Calibri"/>
          <w:b/>
          <w:bCs/>
          <w:spacing w:val="3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/>
          <w:b/>
          <w:bCs/>
          <w:spacing w:val="26"/>
          <w:sz w:val="28"/>
          <w:szCs w:val="28"/>
        </w:rPr>
      </w:pPr>
      <w:r>
        <w:rPr>
          <w:rFonts w:eastAsia="Calibri"/>
          <w:b/>
          <w:bCs/>
          <w:spacing w:val="2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Calibri"/>
          <w:bCs/>
          <w:spacing w:val="40"/>
          <w:sz w:val="28"/>
          <w:szCs w:val="28"/>
        </w:rPr>
      </w:pPr>
      <w:r>
        <w:rPr>
          <w:rFonts w:eastAsia="Calibri"/>
          <w:bCs/>
          <w:spacing w:val="40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6.06.2023                                         </w:t>
      </w:r>
      <w:r>
        <w:rPr>
          <w:rFonts w:eastAsia="Calibri"/>
          <w:lang w:eastAsia="en-US"/>
        </w:rPr>
        <w:t>г.  А р т е м</w:t>
      </w:r>
      <w:r>
        <w:rPr>
          <w:rFonts w:eastAsia="Calibri"/>
          <w:spacing w:val="40"/>
          <w:sz w:val="28"/>
          <w:szCs w:val="28"/>
          <w:lang w:eastAsia="en-US"/>
        </w:rPr>
        <w:t xml:space="preserve"> </w:t>
        <w:tab/>
        <w:t xml:space="preserve">           </w:t>
        <w:tab/>
        <w:tab/>
        <w:t xml:space="preserve"> № 336-па</w:t>
      </w:r>
    </w:p>
    <w:p>
      <w:pPr>
        <w:pStyle w:val="Normal"/>
        <w:rPr>
          <w:rFonts w:eastAsia="Calibri"/>
          <w:spacing w:val="40"/>
          <w:sz w:val="22"/>
          <w:szCs w:val="22"/>
          <w:lang w:eastAsia="en-US"/>
        </w:rPr>
      </w:pPr>
      <w:r>
        <w:rPr>
          <w:rFonts w:eastAsia="Calibri"/>
          <w:spacing w:val="40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  установлении   публичного   сервитута  на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ых участках с кадастровыми номерами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5:27:110101:57, 25:27:110101:413, в  границах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дастрового   квартала   </w:t>
      </w:r>
      <w:r>
        <w:rPr>
          <w:sz w:val="28"/>
          <w:szCs w:val="28"/>
        </w:rPr>
        <w:t>25:27:110101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ходатайства акционерного общества «Дальневосточная распределительная  компания»  (ИНН 2801108200,  ОГРН 1052800111308)  от  18.04.2023 № У-01-3899 об установлении публичного сервитута, выписок из     Единого    государственного   реестра     недвижимости      о     характеристиках    объекта      недвижимости     от     22.05.2023     №    КУВИ-001/2023-117132214,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22.05.2023 № КУВИ-001/2023-117131839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 соответствии   со ст. 3.6 Федерального закона от 25.10.2001 № 137-ФЗ «О введении в действие Земельного кодекса Российской Федерации»,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  публичный  сервитут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ю 13 кв. метров на земельном  участке с кадастровым номером 25:27:110101:57, местоположение которого установлено относительно ориентира, расположенного в границах участка,  почтовый  адрес  ориентира:  Приморский край, г. Артем, с. Оленье, ул. Тополиная, дом 6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ощадью  5 кв. метров  на  земельном  участке  с  кадастровым  номером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25:27:110101:413, местоположение которого установлено относительно ориентира, расположенного  в  границах  участка,  почтовый  адрес  ориентира: Приморский   край,  г. Артем, с. Оленье, ул. Тополиная, дом 9д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ю 140 кв. метров в границах кадастрового квартала 25:27:110101,  сроком  на 49 лет, - для эксплуатации объекта электросетевого хозяйства «ВЛ-6 кВ ф. 13 ПС «Шкото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2. Утвердить границы публичного сервитута согласно схеме расположения границ публичного сервитута (прилагается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1</w:t>
      </w:r>
      <w:r>
        <w:rPr>
          <w:sz w:val="28"/>
          <w:szCs w:val="28"/>
        </w:rPr>
        <w:t>Муниципальному казенному учреждению управлению муниципальной собственности администрации Артемовского городского округа (Железнова Н.С.) в течение 5 (пяти) рабочих дней со дня принятия решения направить копию настоящего постано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рган регистрации пра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дателю публичного сервиту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. Управлению информационной политики администрации Артемовского городского округа (и.о. начальника Рабинович Э.Д.) в течение 5 (пяти) рабочих дней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данного постановления возложить на заместителя 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ртемовского городского округа                                   А.А. Литв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567"/>
        <w:jc w:val="both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Округ.Администрац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08:00Z</dcterms:created>
  <dc:creator>-</dc:creator>
  <dc:description/>
  <cp:keywords/>
  <dc:language>en-US</dc:language>
  <cp:lastModifiedBy>Елена Александровна Микулова</cp:lastModifiedBy>
  <cp:lastPrinted>2023-06-19T15:51:00Z</cp:lastPrinted>
  <dcterms:modified xsi:type="dcterms:W3CDTF">2023-06-20T01:08:00Z</dcterms:modified>
  <cp:revision>2</cp:revision>
  <dc:subject/>
  <dc:title/>
</cp:coreProperties>
</file>