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widowControl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Formattext"/>
        <w:widowControl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widowControl w:val="false"/>
        <w:spacing w:before="0" w:after="0"/>
        <w:ind w:left="5387" w:hanging="0"/>
        <w:rPr/>
      </w:pPr>
      <w:r>
        <w:rPr>
          <w:sz w:val="28"/>
          <w:szCs w:val="28"/>
        </w:rPr>
        <w:t>к постановлению администрации</w:t>
        <w:br/>
        <w:t>Артемовского городского округа</w:t>
      </w:r>
    </w:p>
    <w:p>
      <w:pPr>
        <w:pStyle w:val="Formattext"/>
        <w:widowControl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17.04.2023 № 226-па  </w:t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Артемовского городского округа от 27.02.2020 № 1420-па </w:t>
      </w:r>
    </w:p>
    <w:p>
      <w:pPr>
        <w:pStyle w:val="Formattext"/>
        <w:widowControl w:val="false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widowControl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ставления и утверждения плана финансово-хозяйствен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ятельности муниципальных бюджетных и автоном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ртемовского городского округ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widowControl w:val="false"/>
        <w:autoSpaceDE w:val="false"/>
        <w:spacing w:lineRule="auto" w:line="34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оставлению и утверждению плана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.08.2018 № 186н (далее Приказ № 186н), и определяет правила составления муниципальными бюджетными (автономными) учреждениями Артемовского городского округа (далее соответственно - бюджетное учреждение, автономное учреждение), плана финансово-хозяйственной деятельности муниципальных бюджетных (автономных) учреждений (далее - План) и утверждения Плана органом, осуществляющим функции и полномочия учредителя (далее - Управление)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н составляется и утверждается на очередной финансовый год и плановый период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новь созданного учреждения составляется на текущий финансовый год и плановый период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принятии учреждением обязательств, срок исполнения которых по условиям договоров (контрактов) превышает срок, предусмотренный пунктом 1.2 настоящего Порядка, показатели Плана утверждаются на период, превышающий указанный с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48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рядок составления и утверждения Плана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 составляется учрежд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программном комплексе «Проект-СМАРТ Про»</w:t>
      </w:r>
      <w:r>
        <w:rPr>
          <w:rFonts w:cs="Times New Roman" w:ascii="Times New Roman" w:hAnsi="Times New Roman"/>
          <w:sz w:val="28"/>
          <w:szCs w:val="28"/>
        </w:rPr>
        <w:t xml:space="preserve"> на этапе формирования проекта бюджета Артемовского городского округа на очередной финансовый год и плановый период по кассовому методу в рублях с точностью до двух знаков после запятой по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2 к настоящему постановлению, в соответствии с Приказом № 186н. 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 составляется на основании расчетов (обоснований) плановых показателей поступлений и выплат, формируемых в программном комплексе «Проект-СМАРТ Про»: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-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ходам -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4"/>
      <w:bookmarkEnd w:id="0"/>
      <w:r>
        <w:rPr>
          <w:rFonts w:cs="Times New Roman" w:ascii="Times New Roman" w:hAnsi="Times New Roman"/>
          <w:sz w:val="28"/>
          <w:szCs w:val="28"/>
        </w:rPr>
        <w:t xml:space="preserve">2.3. После доведения Управлением до учреждения субсидий из бюджета Артемовского городского округа на финансовое обеспечение выполнения муниципального задания на оказание муниципальных услуг (выполнение работ) и/или субсидий на иные цели в соответствии с абзацем вторым пункта 1 статьи 78.1 Бюджетного кодекса Российской Федерации, План при необходимости уточняется учреждением, подписывается электронными подписями руководителя учреждения и исполнителя и направляется на утверждение в программном комплексе «Проект-СМАРТ Про» Управлению в течение 3 рабочих дней, но не позднее 31 декабря текущего финансового года, путем проставления статуса </w:t>
      </w:r>
      <w:r>
        <w:rPr>
          <w:rFonts w:eastAsia="Calibri" w:cs="Times New Roman" w:ascii="Times New Roman" w:hAnsi="Times New Roman"/>
          <w:sz w:val="28"/>
          <w:szCs w:val="28"/>
        </w:rPr>
        <w:t>«Введен исполнителем».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олномоченные работники Управления в течение 10 рабочих дней со дня проставления статуса «Введен исполнителем», в случае отсутствия замечаний, утверждают План путём последовательного проставления статусов «Проверено ГРБС» и «К отправке».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и наличии замечаний План может быть возвращен на доработку, при этом устанавливается статус «На доработку». После исправления замечаний, но не позднее 1 (одного) рабочего дня с даты возвращения Плана на доработку, учреждение устанавливает статус «Введен исполнителем» и проходит вновь всю процедуру согласования и утверждения Плана, установленную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стоящ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ом. 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лан утверждается не позднее 31 декабря текущего финансового года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Утвержденный План (с учетом изменений) учреждения размещается на официальном сайте в информационно-телекоммуникационной сети Интернет по адресу: www.bus.gov.ru в разделе «Информация о плане финансово-хозяйственной деятельности» в сроки, установленные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94"/>
      <w:bookmarkEnd w:id="1"/>
      <w:r>
        <w:rPr>
          <w:rFonts w:cs="Times New Roman" w:ascii="Times New Roman" w:hAnsi="Times New Roman"/>
          <w:b/>
          <w:sz w:val="28"/>
          <w:szCs w:val="28"/>
        </w:rPr>
        <w:t>3. Внесение изменений в План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внесении изменений в План принимается руководителем учреждения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ями для внесения изменений в План являются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внесении изменений в решение о бюджете Артемовского городского округа на текущий финансовый год и плановый период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основания, не связанные с изменением решения о бюджете Артемовского городского округа на текущий финансовый год и плановый период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подведомственности, реорганизации учреждения изменения вносятся в сроки, установленные учредителем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казатели Плана после внесения в них изменений не должны вступать в противоречие в части кассовых операций по выплатам, проведенным до внесения изменения в План, а также с показателями планов закупок товаров, работ, услуг для обеспечения муниципальных нужд, формиру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а также в плане закупок, формируемом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.07.2011 № 223-ФЗ «О закупках товаров, работ, услуг отдельными видами юридических лиц» 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eastAsia="Calibri" w:cs="Times New Roman" w:ascii="Times New Roman" w:hAnsi="Times New Roman"/>
          <w:sz w:val="28"/>
          <w:szCs w:val="28"/>
        </w:rPr>
        <w:t>Внесение изменений в показатели Плана по поступлениям и (или) выплатам должно формироваться путем внесения изменений в соответствующие расчеты (обоснования) показателей поступлений и выплат, сформированные в программном комплексе «Проект-СМАРТ Про».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Уточненный План (с учетом изменений) формируется учреждением в программном комплексе «Проект-СМАРТ Про», подписывается руководителем учреждения и исполнителем и представляется Управлению в порядке, опреде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567" w:top="1134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7F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7FCE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7FCE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4C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4C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4C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F20AF0079E7908B803CE63FC78A302442AB9E7D371D57BF0C6278155B02820E4A8BB7A751DE3748F8D225174BDDAB9B710836671F68C12m8j9G" TargetMode="External"/><Relationship Id="rId3" Type="http://schemas.openxmlformats.org/officeDocument/2006/relationships/hyperlink" Target="consultantplus://offline/ref=3A362AA3D8C6D3C29D6344D8886D895BE7A2ABAE9EBC0C98211B9D96A68D7C9423254AB2324CEA2449F5E23932FAE863871B37F22D9ACA54DBBA7A81tDD2C" TargetMode="External"/><Relationship Id="rId4" Type="http://schemas.openxmlformats.org/officeDocument/2006/relationships/hyperlink" Target="consultantplus://offline/ref=3A362AA3D8C6D3C29D6344D8886D895BE7A2ABAE9EBC0C98211B9D96A68D7C9423254AB2324CEA2449F5E23B39FAE863871B37F22D9ACA54DBBA7A81tDD2C" TargetMode="External"/><Relationship Id="rId5" Type="http://schemas.openxmlformats.org/officeDocument/2006/relationships/hyperlink" Target="consultantplus://offline/ref=6342A5A6EDF32DD749AFA5833722FE5710B8546328EBA63B497DD9ED712A5F9B90566FF4A458D51E30044BF4A5428EF18D9026F510AFE06383B91D5DN6S2F" TargetMode="External"/><Relationship Id="rId6" Type="http://schemas.openxmlformats.org/officeDocument/2006/relationships/hyperlink" Target="consultantplus://offline/ref=C0F20AF0079E7908B803CE63FC78A302442BBDE1D671D57BF0C6278155B02820F6A8E3767718FD768A98740032mEjBG" TargetMode="External"/><Relationship Id="rId7" Type="http://schemas.openxmlformats.org/officeDocument/2006/relationships/hyperlink" Target="consultantplus://offline/ref=FC4C2E72CB9D701713BAD44B0307E2F36D3AF088FE519267F01C87A89C8101DCC5C412EA784B6E0AB3872A2354BFAF6977B2C0B1AB3742699C50F190PDk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12:00Z</dcterms:created>
  <dc:creator>ladonnikova</dc:creator>
  <dc:description/>
  <cp:keywords/>
  <dc:language>en-US</dc:language>
  <cp:lastModifiedBy>ladonnikova</cp:lastModifiedBy>
  <cp:lastPrinted>2023-04-11T17:18:00Z</cp:lastPrinted>
  <dcterms:modified xsi:type="dcterms:W3CDTF">2023-04-18T06:22:00Z</dcterms:modified>
  <cp:revision>4</cp:revision>
  <dc:subject/>
  <dc:title/>
</cp:coreProperties>
</file>