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67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467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2           №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в районе микрорайона «Лесной» в г. Артеме Приморского кра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4500" cy="5006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0253" r="-7" b="1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емельных участков – 8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ь отдельного земельного участка - 0,09 – 0,12 г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467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2          №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 в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Светлогорской г. Артема Приморского кра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6120130" cy="5014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емельных участков – 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земельного участка 0,12 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4.2022          № 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 в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крорайона «Угольщик» г. Артема Примо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6115685" cy="5457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емельных участков – 8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отдельного земельного участка - 0,09 – 0,12 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2          № 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 в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Чапаева г. Артема Приморского кра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4972050" cy="5267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емельных участков – 11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отдельного земельного участка - 0,07 – 0,12 г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2          № 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 в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. Кубанской в с. Суражевка г. Артема Примо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4848225" cy="3771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земельных участков – 4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отдельного земельного участка - 0,09 – 0,12 г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2           № 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 в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. Полтавской г. Артема Примо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4448175" cy="4104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414" r="-8" b="18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емельных участков – 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отдельного земельного участка - 0,1 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2          № 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 в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. Молодежной г. Артема Примо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5762625" cy="3495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емельных участков – 1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земельного участка - 0,08 – 0,09 г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5670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4.2022         №  266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РАС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х к образованию земельных участков в райо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. Черемуховой г. Артема Примо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гмент карты зон градостроительного зонирован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ого размещения 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л землепользования и застройки Артем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4652645" cy="57537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4082" r="-8" b="3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земельных участков – 2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отдельного земельного участка - 0,01 г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pacing w:val="7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pacing w:val="70"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4:00Z</dcterms:created>
  <dc:creator>User</dc:creator>
  <dc:description/>
  <cp:keywords/>
  <dc:language>en-US</dc:language>
  <cp:lastModifiedBy>Зоренко Елена Анатольевна</cp:lastModifiedBy>
  <cp:lastPrinted>2022-04-07T17:33:00Z</cp:lastPrinted>
  <dcterms:modified xsi:type="dcterms:W3CDTF">2022-04-24T23:46:00Z</dcterms:modified>
  <cp:revision>77</cp:revision>
  <dc:subject/>
  <dc:title/>
</cp:coreProperties>
</file>