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  <w:lang w:val="en-US" w:eastAsia="en-US"/>
        </w:rPr>
      </w:pPr>
      <w:r>
        <w:rPr>
          <w:b/>
          <w:bCs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040</wp:posOffset>
            </wp:positionH>
            <wp:positionV relativeFrom="page">
              <wp:posOffset>406400</wp:posOffset>
            </wp:positionV>
            <wp:extent cx="627380" cy="7931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04.2022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</w:t>
        <w:tab/>
        <w:tab/>
        <w:t>№ 266-па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бщественного обсуждения по вопросу выбора земельных   участков, государственная собственность на которые не разграничена, для    образования земельных участков в целях бесплатного предоставления         гражданам, имеющим трех и более детей, для индивидуального жилищного строительства на территории Артемовского городского округа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Приморского края от 08.11.2011 № 837-КЗ     «О бесплатном предоставлении земельных участков гражданам, имеющим трех и более детей, в Приморском крае», в соответствии с Федеральным законом    от 21.07.2014 № 212-ФЗ «Об основах общественного контроля в Российской Федерации», руководствуясь постановлением Правительства Приморского края от 11.03.2021 № 128-пп «Об утверждении Порядка проведения общественного обсуждения по вопросу выбора земельных участков, находящихся в муниципальной собственности, и земельных участков, государственная собственность на которые не разграничена, для образования земельных участков в целях бесплатного предоставления гражданам, имеющим трех и более детей, для индивидуального жилищного строительства в Приморском крае», постановлением администрации Артемовского городского округа от 15.10.2021 № 1416-па     «Об утверждении Порядка проведения общественного обсуждения по вопросу выбора земельных участков, находящихся в муниципальной собственности, и земельных участков, государственная собственность на которые не разграничена, для образования земельных участков в целях бесплатного предоставления гражданам, имеющим трех и более детей, для индивидуального жилищного строительства на территории Артемовского городского округа», Уставом Артемовского городского округа Приморского края, администрация Артем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общественное обсуждение: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вопросу выбора земельных участков, государственная собственность на которые не разграничена, для образования земельных участков в целях бесплатного предоставления гражданам, имеющим трех и более детей, для индивидуального жилищного строительства на территории Артемовского городского округа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атором общественного обсуждения является администрация Артемовского городского округа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щественное обсуждение провести в форме очного собрания участников общественного обсуждения по проекту решения администрации Артемовского городского округа об образовании земельных участков в целях бесплатного предоставления гражданам, имеющим трех и более детей, для индивидуального жилищного строительства на территории Артемовского городского округа.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бщественное обсуждение провести 07.06.2022 г. в 17 часов в конференц-зале администрации Артемовского городского округа (г. Артем, ул. Кирова, 48).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пределить местоположение земельных участков, предполагаемых для предоставления гражданам, имеющим трех и более детей: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Приморский край, г. Артем, в районе микрорайона «Лесной» (приложение 1):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8;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дельного земельного участка – 1000-1200 кв. метров.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2. Приморский край, г. Артем, в районе ул. Светлогорской (приложение 2): 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1;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 – 1200 кв. метров.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3. Приморский край, г. Артем, в районе микрорайона «Угольщик» (приложение 3): 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8;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дельного земельного участка – 900-1200 кв. метров.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4. Приморский край, г. Артем, в районе ул. Чапаева (приложение 4):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11;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дельного земельного участка – 700-1200 кв. метров.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5. Приморский край, г. Артем, с. Суражевка, в районе ул. Кубанской (приложение 5):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4;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отдельного земельного участка – 900-1000 кв. метров. 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6. Приморский край, г. Артем, в районе ул. Полтавской                    (приложение 6):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2;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отдельного земельного участка – 1000 кв. метров.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7. Приморский край, г. Артем, в районе ул. Молодежной                (приложение 7):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1;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мельного участка – 800-900 кв. метров.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8. Приморский край, г. Артем, в районе ул. Черемуховой                (приложение 8):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количество земельных участков – 2;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отдельного земельного участка – 1000 кв. метров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лиц, ответственных за проведение общественного обсуждения:</w:t>
      </w:r>
    </w:p>
    <w:p>
      <w:pPr>
        <w:pStyle w:val="Style19"/>
        <w:widowControl w:val="false"/>
        <w:tabs>
          <w:tab w:val="clear" w:pos="708"/>
          <w:tab w:val="left" w:pos="-28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598"/>
      </w:tblGrid>
      <w:tr>
        <w:trPr/>
        <w:tc>
          <w:tcPr>
            <w:tcW w:w="3256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енко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натольевна</w:t>
            </w:r>
          </w:p>
        </w:tc>
        <w:tc>
          <w:tcPr>
            <w:tcW w:w="6598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предварительного согласования земельных участков управления архитектуры и градостроительства администрации Артемовского городского округа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кова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Юрьевна</w:t>
            </w:r>
          </w:p>
        </w:tc>
        <w:tc>
          <w:tcPr>
            <w:tcW w:w="6598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ения муниципальной собственности администрации Артемовского городского округа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лександрович</w:t>
            </w:r>
          </w:p>
        </w:tc>
        <w:tc>
          <w:tcPr>
            <w:tcW w:w="6598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главы администрации Артемовского городского округа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исеева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</w:tc>
        <w:tc>
          <w:tcPr>
            <w:tcW w:w="6598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Артемовского городского округа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ченко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Галиахметовна</w:t>
            </w:r>
          </w:p>
        </w:tc>
        <w:tc>
          <w:tcPr>
            <w:tcW w:w="6598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редварительного согласования земельных участков управления архитектуры и градостроительства администрации Артемовского городского округа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никова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асильевна</w:t>
            </w:r>
          </w:p>
        </w:tc>
        <w:tc>
          <w:tcPr>
            <w:tcW w:w="6598" w:type="dxa"/>
            <w:tcBorders/>
          </w:tcPr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правового обеспечения земельных и имущественных отношений правового управления администрации Артемовского городского округа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tabs>
          <w:tab w:val="clear" w:pos="708"/>
          <w:tab w:val="left" w:pos="-2835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орядок заблаговременного ознакомления заинтересованных лиц с материалами и документацией по планируемому образованию земельных участков путем опубликования проекта, подлежащего рассмотрению, и информационных материалов к нему в газете «Выбор», а также размещения на официальном сайте Артемовского городского округа.</w:t>
      </w:r>
    </w:p>
    <w:p>
      <w:pPr>
        <w:pStyle w:val="Style19"/>
        <w:tabs>
          <w:tab w:val="clear" w:pos="708"/>
          <w:tab w:val="left" w:pos="-28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приема и регистрации замечаний и предложений от граждан, общественных объединений и иных негосударственных некоммерческих организаций:</w:t>
      </w:r>
    </w:p>
    <w:p>
      <w:pPr>
        <w:pStyle w:val="Style19"/>
        <w:tabs>
          <w:tab w:val="clear" w:pos="708"/>
          <w:tab w:val="left" w:pos="-1560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ложения и замечания заинтересованных лиц подаются в оргкомитет в письменном виде не позднее 06.06.2022 г. в каб. № 103, 510 (г. Артем, ул. Кирова, 48) либо по адресу электронной почты: adma</w:t>
      </w:r>
      <w:r>
        <w:rPr>
          <w:rFonts w:cs="Times New Roman" w:ascii="Times New Roman" w:hAnsi="Times New Roman"/>
          <w:sz w:val="28"/>
          <w:szCs w:val="28"/>
          <w:lang w:val="en-US"/>
        </w:rPr>
        <w:t>rt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imory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-1560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день проведения итогового собрания общественного обсуждения предложения и замечания заинтересованных лиц отражаются в протоколе собрания участников общественного обсуждения.</w:t>
      </w:r>
    </w:p>
    <w:p>
      <w:pPr>
        <w:pStyle w:val="Style19"/>
        <w:tabs>
          <w:tab w:val="clear" w:pos="708"/>
          <w:tab w:val="left" w:pos="-1560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регистрация участников общественного обсуждения осуществляется не позднее 06.06.2022 г. путем сообщения о желании участвовать в общественном обсуждении по телефонам: 4-27-32, 4-79-34, по адресу электронной почты: adma</w:t>
      </w:r>
      <w:r>
        <w:rPr>
          <w:rFonts w:cs="Times New Roman" w:ascii="Times New Roman" w:hAnsi="Times New Roman"/>
          <w:sz w:val="28"/>
          <w:szCs w:val="28"/>
          <w:lang w:val="en-US"/>
        </w:rPr>
        <w:t>rt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imory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либо лично по адресу: Приморский край, г. Артем, ул. Кирова, дом 48, каб. № 103, 510.</w:t>
      </w:r>
    </w:p>
    <w:p>
      <w:pPr>
        <w:pStyle w:val="Style19"/>
        <w:tabs>
          <w:tab w:val="clear" w:pos="708"/>
          <w:tab w:val="left" w:pos="-1560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:</w:t>
      </w:r>
    </w:p>
    <w:tbl>
      <w:tblPr>
        <w:tblW w:w="524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796"/>
      </w:tblGrid>
      <w:tr>
        <w:trPr/>
        <w:tc>
          <w:tcPr>
            <w:tcW w:w="244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8:00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:00 до 17:00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:00 до 14:00</w:t>
            </w:r>
          </w:p>
        </w:tc>
      </w:tr>
      <w:tr>
        <w:trPr>
          <w:trHeight w:val="472" w:hRule="atLeast"/>
        </w:trPr>
        <w:tc>
          <w:tcPr>
            <w:tcW w:w="244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ые дни: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</w:t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гражданин сообщает свои фамилию, имя, отчество (последнее при наличии), адрес места жительства (пребывания) и, если гражданин является представителем организации, наименование, основной государственный регистрационный номер, местонахождение и адрес организации, а также заявляет о своем желании выступить на общественном обсуждении.</w:t>
      </w:r>
    </w:p>
    <w:p>
      <w:pPr>
        <w:pStyle w:val="Style19"/>
        <w:tabs>
          <w:tab w:val="clear" w:pos="708"/>
          <w:tab w:val="left" w:pos="-1560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информации администрации Артемовского городского округа (и.о Рабинович Э.Д.) в установленные сроки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первого заместителя главы администрации Артемовского городского округа, курирующего управление архитектуры и градостроительства администрации Артемов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ртемовского городского округа       </w:t>
        <w:tab/>
        <w:tab/>
        <w:t xml:space="preserve">          А.А. Литвинов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ighlighted">
    <w:name w:val="highligh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остановления администрации+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03:00Z</dcterms:created>
  <dc:creator>Зоренко Елена Анатольевна</dc:creator>
  <dc:description/>
  <cp:keywords/>
  <dc:language>en-US</dc:language>
  <cp:lastModifiedBy>Зоренко Елена Анатольевна</cp:lastModifiedBy>
  <cp:lastPrinted>2022-04-21T14:36:00Z</cp:lastPrinted>
  <dcterms:modified xsi:type="dcterms:W3CDTF">2022-04-24T23:44:00Z</dcterms:modified>
  <cp:revision>27</cp:revision>
  <dc:subject/>
  <dc:title/>
</cp:coreProperties>
</file>