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7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 «Присвоение адресов объектам адресации, изменение, аннулирование адресов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6536"/>
      </w:tblGrid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Артемов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</w:tr>
      <w:tr>
        <w:trPr>
          <w:trHeight w:val="6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103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ель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66"/>
        <w:gridCol w:w="4284"/>
        <w:gridCol w:w="7102"/>
      </w:tblGrid>
      <w:tr>
        <w:trPr>
          <w:trHeight w:val="7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 органа, предоставляющего муниципальную услуг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mory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 архитектуры и градостроительства администрации Артемовского городского округа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510, 5 этаж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функциональные центры предоставления государственных и муниципальных услуг Приморского края (далее – КГАУ «МФЦ Приморского края»)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б МФЦ, расположенных на территории Приморского края, размещены на официальном портале сети КГАУ «МФЦ Приморского края», расположенном в информационно-телекоммуникационной сети Интернет по адресу: www.mfc-25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)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структурных подразделений КГАУ «МФЦ Примор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лее – МФЦ)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Интернациональная, 56, тел.: 8(423) 201-01-56, 8(42337) 4-23-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08:00 - 20:00, среда: 10:00 - 20:00, суббота, воскресенье: 08:00 - 19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Сахалин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Сахалинская, 1, тел.: 8(423)201-01-56, 8 (423-37) 3-60-56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Вахрушева, 13, тел.: 8(423)201-01-56, 8 (423-37) 9-31-9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Днепростроевская, 8, тел.: 8(423)201-01-56, 8 (423-37) 3-12-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Черномор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Черноморская, 16/18, тел.: 8(423)201-01-56, 8 (423-37) 3-08-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с. Кневич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невичи, ул. Авиационная, 4, тел.: 8(423)201-01-56, 8 (423-37) 9-14-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ТОСП Артемовского отделения КГУП «МФЦ Приморско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с 09:00 до 18:00, среда: с 11:00 до 18:00, перерыв с 13:00 до 14:0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http://www.artemokru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19:00Z</dcterms:created>
  <dc:creator>Наталья Ивановна</dc:creator>
  <dc:description/>
  <cp:keywords/>
  <dc:language>en-US</dc:language>
  <cp:lastModifiedBy>днс</cp:lastModifiedBy>
  <cp:lastPrinted>2019-01-28T11:20:00Z</cp:lastPrinted>
  <dcterms:modified xsi:type="dcterms:W3CDTF">2019-06-19T23:51:00Z</dcterms:modified>
  <cp:revision>12</cp:revision>
  <dc:subject/>
  <dc:title/>
</cp:coreProperties>
</file>