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373380</wp:posOffset>
            </wp:positionV>
            <wp:extent cx="594995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contextualSpacing/>
        <w:rPr/>
      </w:pPr>
      <w:r>
        <w:rPr>
          <w:b/>
          <w:bCs/>
          <w:spacing w:val="26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………</w:t>
      </w:r>
      <w:r>
        <w:rPr>
          <w:spacing w:val="40"/>
          <w:sz w:val="28"/>
          <w:szCs w:val="28"/>
        </w:rPr>
        <w:t>...</w:t>
      </w:r>
      <w:r>
        <w:rPr>
          <w:sz w:val="28"/>
          <w:szCs w:val="28"/>
        </w:rPr>
        <w:t xml:space="preserve">                                         </w:t>
      </w:r>
      <w:r>
        <w:rPr/>
        <w:t>г.  А р т е м</w:t>
      </w:r>
      <w:r>
        <w:rPr>
          <w:spacing w:val="40"/>
          <w:sz w:val="28"/>
          <w:szCs w:val="28"/>
        </w:rPr>
        <w:t xml:space="preserve"> </w:t>
        <w:tab/>
        <w:t xml:space="preserve">           </w:t>
        <w:tab/>
        <w:tab/>
        <w:t>№ ………</w:t>
      </w:r>
    </w:p>
    <w:p>
      <w:pPr>
        <w:pStyle w:val="Normal"/>
        <w:spacing w:lineRule="auto" w:line="48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Об утверждении тарифов на ритуальные услуги и предметы ритуала,       предоставляемые сверх гарантированного перечня услуг по погребению,     оказываемых Артемовским муниципальным унитарным предприятием        «Ритуал-Сервис», за счет средств супруга, близких родственников, иных     родственников, законного представителя умершего или иного лица, взявшего на себя обязанность осуществлять погребение умершего, на 2024 год</w:t>
      </w:r>
    </w:p>
    <w:p>
      <w:pPr>
        <w:pStyle w:val="Normal"/>
        <w:spacing w:lineRule="auto" w:line="480"/>
        <w:ind w:firstLine="54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уководствуясь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Законом Приморского края от 23.12.2005 № 332-КЗ «О погребении и похоронном деле в Приморском крае», решением Думы Артемовского городского округа от 25.06.2009 № 154 «О Порядке принятия решений об установлении тарифов на услуги  муниципальных предприятий и учреждений Артемовского городского округа, выполнение работ», решением Думы Артемовского городского округа от 28.05.2020 № 426 «О Положении об организации ритуальных услуг и содержании мест захоронения на территории Артемовского городского округа», постановлением администрации Артемовского городского округа от  03.06.2011 № 844-па «Об утверждении Положения о порядке установления тарифов на услуги, предоставляемые муниципальными предприятиями и учреждениями Артемовского городского округа, и работы, выполняемые муниципальными предприятиями и учреждениями Артемовского городского округа», Уставом Артемовского городского округа Приморского края, в связи с изменением расходов на предоставление услуг по сравнению с расходами, принятыми при установлении действующих тарифов, в т.ч. с ростом инфляции, администрация Артемовского городского округ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. Утвердить тарифы на ритуальные услуги и предметы ритуала, предоставляемые сверх гарантированного перечня услуг по погребению, оказываемых Артемовским муниципальным унитарным предприятием «Ритуал-Сервис»,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лять погребение умершего, на 2024 год (прилагаются).</w:t>
      </w:r>
    </w:p>
    <w:p>
      <w:pPr>
        <w:pStyle w:val="Normal"/>
        <w:widowControl w:val="false"/>
        <w:spacing w:lineRule="auto" w:line="352"/>
        <w:ind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Артемовского городского округа от 01.12.2022 № 828-па «Об утверждении тарифов на ритуальные услуги и предметы ритуала, предоставляемые сверх гарантированного перечня услуг по погребению, оказываемых Артемовским муниципальным унитарным предприятием «Ритуал-Сервис»,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лять погребение умершего, на 2023 год» с 01.01.202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52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5. Тарифы на платные услуги Артемовского муниципального унитарного предприятия «Ритуал-Сервис», устанавливаемые настоящим постановлением, действуют с 01.01.2024 г. по 31.12.2024 г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первого заместителя главы администрации Артемовского городского округа Воркову В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ртемовского городского округа                            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Округ.Администрация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30:00Z</dcterms:created>
  <dc:creator>админ</dc:creator>
  <dc:description/>
  <cp:keywords/>
  <dc:language>en-US</dc:language>
  <cp:lastModifiedBy>Трунилова Надежда Вениаминовна</cp:lastModifiedBy>
  <cp:lastPrinted>2022-12-01T10:39:00Z</cp:lastPrinted>
  <dcterms:modified xsi:type="dcterms:W3CDTF">2023-11-02T00:46:00Z</dcterms:modified>
  <cp:revision>44</cp:revision>
  <dc:subject/>
  <dc:title/>
</cp:coreProperties>
</file>