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сообщения лицами, замещающими должности муниципальной службы, о возникновении личной заинтересован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исполнении должностных обязанностей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рая приводит или может привести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фликту интерес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118"/>
      <w:bookmarkEnd w:id="0"/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460"/>
        <w:gridCol w:w="1020"/>
        <w:gridCol w:w="1417"/>
        <w:gridCol w:w="3118"/>
        <w:gridCol w:w="1701"/>
        <w:gridCol w:w="1985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страционный номер уведом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уведом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, замещаемая должность, контактный телефон муниципального служащего, направившего уведом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 должностного лица, принявшего уведом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принятом решени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1:28:00Z</dcterms:created>
  <dc:creator>Исаева Ирина Анатольевна</dc:creator>
  <dc:description/>
  <cp:keywords/>
  <dc:language>en-US</dc:language>
  <cp:lastModifiedBy>Куликова Виктория Геннадиевна</cp:lastModifiedBy>
  <cp:lastPrinted>2022-12-16T11:34:00Z</cp:lastPrinted>
  <dcterms:modified xsi:type="dcterms:W3CDTF">2022-12-16T01:34:00Z</dcterms:modified>
  <cp:revision>5</cp:revision>
  <dc:subject/>
  <dc:title/>
</cp:coreProperties>
</file>