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23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tabs>
                <w:tab w:val="clear" w:pos="708"/>
                <w:tab w:val="left" w:pos="623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237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ConsPlusNormal"/>
              <w:widowControl/>
              <w:tabs>
                <w:tab w:val="clear" w:pos="708"/>
                <w:tab w:val="left" w:pos="6237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6237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Артемовского городского округа</w:t>
            </w:r>
          </w:p>
          <w:p>
            <w:pPr>
              <w:pStyle w:val="ConsPlusNormal"/>
              <w:widowControl/>
              <w:tabs>
                <w:tab w:val="clear" w:pos="708"/>
                <w:tab w:val="left" w:pos="623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           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tabs>
          <w:tab w:val="clear" w:pos="708"/>
          <w:tab w:val="left" w:pos="6237" w:leader="none"/>
        </w:tabs>
        <w:ind w:firstLine="496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411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раслевой системе оплаты труда работников муниципальных образовательных учреждений дополнительного  образования детей Артемовского городского округа, подведомственных управлению образования администрации Артемовского городского круга</w:t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601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б отраслевой системе оплаты труда работников муниципальных бюджетных образовательных учреждений дополнительного образования детей Артемовского городского округа, подведомственных управлению образования администрации Артемовского городского круга</w:t>
      </w:r>
      <w:r>
        <w:rPr>
          <w:bCs/>
          <w:sz w:val="28"/>
          <w:szCs w:val="28"/>
        </w:rPr>
        <w:t xml:space="preserve"> (далее – Положение),</w:t>
      </w:r>
      <w:r>
        <w:rPr>
          <w:sz w:val="28"/>
          <w:szCs w:val="28"/>
        </w:rPr>
        <w:t xml:space="preserve"> устанавливает порядок и условия оплаты труда работников муниципальных бюджетных образовательных учреждений дополнительного образования детей Артемовского городского округа, подведомственных управлению образования администрации Артемовского городского круга</w:t>
      </w:r>
      <w:r>
        <w:rPr>
          <w:bCs/>
          <w:sz w:val="28"/>
          <w:szCs w:val="28"/>
        </w:rPr>
        <w:t xml:space="preserve"> (далее – учреждения)</w:t>
      </w:r>
      <w:r>
        <w:rPr>
          <w:sz w:val="28"/>
          <w:szCs w:val="28"/>
        </w:rPr>
        <w:t>, в том числе компенсационных и стимулирующих выпл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Заработная плата работников учреждений (без учета премий и иных выплат стимулирующего характера) при изменении размера ставки заработной платы (оклада), районного или иных коэффициентов не может быть меньше заработной платы (без учета премий и иных выплат стимулирующего характера), выплачиваемой работникам до её изменения (совершенствования), при условии сохранения объёма трудовых обязанностей работников и выполнения ими работ той же квалификаци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змер начисленной месячной заработной платы работника, полностью отработавшего за этот период норму рабочего времени и выполнившего нормы труда (трудовые обязанности), должен быть не ниже минимального размера оплаты труда, установленного федеральным зако-нодательством (далее – МРОТ), и в повышенном размере с учетом выплат за работу в местностях с особыми климатическими условиями с применением районных коэффициентов, установленных для этих целей нормативными актам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 Оплата труда работников учреждения, занятых по совместительству, а также на условиях неполного рабочего времен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Заработная плата работников учреждения предельными размерами                                     не ограничивае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6. Размеры окладов работников учреждений, установленные по квалификационным уровням профессиональных квалификационных групп, увеличиваются (индексируются) в соответствии с решением Думы Арте-мовского городского округа о бюджете на соответствующий финансовый год и плановый перио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окладов работников организаций их размеры подлежат округлению до целого рубля в сторону увелич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рассчитываемой за календарный год среднемесячной заработной плате руководителей организаций, их заместителей подлежит размещению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мещения информации о рассчитываемой за календарный год среднемесячной заработной плате руководителей учреждений, их заместителей и представления указанными лицами данной информации устанавливается нормативно правовым актом администрации Артемовского городского округ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И УСЛОВИЯ ОПЛАТЫ ТРУ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Основные условия оплаты труд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.1. Система оплаты труда работников учреждений включает в себя оклады заработной платы, повышающие коэффициенты к окладам, компенсационные и стимулирующие выпла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</w:rPr>
        <w:t>2</w:t>
      </w:r>
      <w:r>
        <w:rPr>
          <w:bCs/>
          <w:sz w:val="28"/>
          <w:szCs w:val="28"/>
        </w:rPr>
        <w:t>.1.2. Система оплаты труда работников учреждения устанавливается с учето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ого тарифно-квалификационного справочника работ и профессий рабочих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ого квалификационного справочника должностей руководителей, специалистов и служащих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20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гарантий по оплате тру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единых рекомендаций по установлению на федеральном, региональном и местном уровнях систем оплаты труда работников государственных и муниципальных организациях перечня видов стимулирующих выплат в муни-ципальных бюджетных общеобразовательных организациях Артемовского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ения соответствующего профсоюзного орга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 Размеры окладов работников учреждений установлены в зависимости от  профессионально-квалификационных групп должностей  (далее - ПКГ), утвержденных  приказом</w:t>
      </w:r>
      <w:r>
        <w:rPr/>
        <w:t xml:space="preserve"> </w:t>
      </w:r>
      <w:r>
        <w:rPr>
          <w:sz w:val="28"/>
          <w:szCs w:val="28"/>
        </w:rPr>
        <w:t>Минздравсоцразвития России от 5 мая 2008 г. № 216н «Об утверждении профессиональных квалификационных групп должностей работников образования»,  приказом  Минздравсоцразвития  РФ от 29 мая 2008 г. № 247н «Об утверждении профессиональных квалификационных групп общеотраслевых должностей руководителей, специалистов и служащих»,</w:t>
      </w:r>
      <w:r>
        <w:rPr/>
        <w:t xml:space="preserve"> </w:t>
      </w:r>
      <w:r>
        <w:rPr>
          <w:sz w:val="28"/>
          <w:szCs w:val="28"/>
        </w:rPr>
        <w:t>приказом Минздравсоцразвития Российской Федерации от 29.05.2008 N 248н «Об утверждении профессиональных квалификационных групп общеотраслевых профессий рабочих»</w:t>
      </w:r>
      <w:r>
        <w:rPr/>
        <w:t xml:space="preserve">, </w:t>
      </w:r>
      <w:r>
        <w:rPr>
          <w:sz w:val="28"/>
          <w:szCs w:val="28"/>
        </w:rPr>
        <w:t>приказом  Минздравсоцразвития  РФ от 17 мая 2012 г. № 559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уководителей и специалистов, осуществляющих работы в области охраны труда»</w:t>
      </w:r>
      <w:r>
        <w:rPr/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977"/>
        <w:gridCol w:w="2410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ая квалификационная груп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лификационн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Базовые оклады (руб.)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фессиональная квалификационная группа должностей педагогических работников 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дагогические работни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дагог дополнительного образ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280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дагог-организ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280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нер-преподав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280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 квалификацион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тод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35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едагог-психо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35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рший инструктор-метод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3565</w:t>
            </w:r>
          </w:p>
        </w:tc>
      </w:tr>
      <w:tr>
        <w:trPr>
          <w:trHeight w:val="40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фессиональные квалификационные группы специалистов и служащ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вого уровня</w:t>
            </w:r>
            <w:r>
              <w:rPr>
                <w:color w:val="FF0000"/>
              </w:rPr>
              <w:t xml:space="preserve">                      </w:t>
            </w:r>
          </w:p>
        </w:tc>
      </w:tr>
      <w:tr>
        <w:trPr>
          <w:trHeight w:val="7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еотраслевые дол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крета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743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фессиональные квалификационные группы специалистов и служащих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второго уровн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еотраслевые дол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хозяйством</w:t>
            </w:r>
          </w:p>
          <w:p>
            <w:pPr>
              <w:pStyle w:val="Normal"/>
              <w:autoSpaceDE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025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Профессиональные квалификационные группы специалистов и служащих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третьего уровня</w:t>
            </w:r>
          </w:p>
        </w:tc>
      </w:tr>
      <w:tr>
        <w:trPr>
          <w:trHeight w:val="6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4299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фессиональные квалификационные группы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FF0000"/>
              </w:rPr>
            </w:pPr>
            <w:r>
              <w:rPr/>
              <w:t>«Общеотраслевые профессии рабочих первого уровня»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чие специаль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квалификационный уровень 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ор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743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борщик служебн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743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фессиональные квалификационные группы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FF0000"/>
              </w:rPr>
            </w:pPr>
            <w:r>
              <w:rPr/>
              <w:t>«Общеотраслевые профессии рабочих второго уровня»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квалификационный уровень 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чий по комплексному обслуживанию и ремонту 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773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 квалификационный уровень </w:t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фессии рабочих, по которым предус-мотрено присвоение 3 квалификационных разря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803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жности профессий работников, которые не включен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профессиональные квалификационные групп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в сфере закуп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4299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 Порядок и условия почасовой оплаты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асовая оплата труда педагогических работников (педагога дополнительного образования, тренера-преподавателя) применяется при оплате за часы, отработанные в порядке замещения отсутствующих по причине временной нетрудоспособности или другим причинам педагогических работников, продолжавшегося не свыше двух месяце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платы за один час педагогической работы в учреждениях определяется путем деления оклада,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, установленное по занимаемой долж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ое количество рабочих часов определяется путем умножения нормы часов педагогической нагрузки в неделю на количество рабочих дней в году по пятидневной рабочей неделе и деления полученного результата на 5 (количество рабочих дней в неделе), а затем на 12 (количество месяцев в году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педагога производится по стоимости часа замещающего сотруд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за замещение отсутствующего педагога дополнительного образования(тренера-преподавателя), если оно осуществлялось свыше двух месяцев, производится со дня начала замещения за все часы фактической педагогической (преподавательской) работы на общих основаниях с соответствующим увеличением его начальной (месячной) нагрузки путем внесения изменений в тарифик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ОРЯДОК И УСЛОВИЯ УСТАНОВЛЕНИЯ КОМПЕНСАЦИОННЫХ ВЫПЛА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 Компенсационные выплаты работникам устанавливаются в процентах к окладам, ставкам заработной платы, если иное не установлено федеральным или краевым законодательством в соответствии с перечнем видов компенсационных выпла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я устанавливаются следующие выплаты компенсационного характер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работникам, занятым на работах с вредными и (или) опасными условиями труд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за работу в местностях с особыми климатическими услови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ыплаты работникам учреждений, занятым на работах с вредными и (или) опасными условиями труда, устанавливаются в соответствии со статьей 147 Трудового кодекс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азмеры выплат работникам, занятым на работах с вредными и (или) опасными условиями труда, устанавливаются по результатам специальной оценки условий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величина выплаты не может быть менее четырех процентов окла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итогам специальной оценки условий труда рабочее место признается безопасным, то осуществление указанной выплаты не производи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ыплаты начисляются за время фактической занятости работников на таких рабочих мест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За работу в местностях с особыми климатическими условиями к оплате труда работников учреждения применяются установленные действующим законодательством районный коэффициент к заработной плате работников учреждения, расположенных в Приморском крае, процентные надбавки к заработной плате за стаж работы в южных районах Дальнего Восто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за работу в местностях с особыми климатическими условиями работникам учреждений выплачиваются в порядке и размере, установленном действующим законодательство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коэффициент – 1,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надбавка к заработной плате за стаж работы в южных районах Дальнего Востока – 10% по истечении первого года работы, с увеличением на 10% за каждые последующие два года работы, но не свыше 30% заработ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надбавка к заработной плате в размере 10% за каждые шесть месяцев работы молодежи, прожившей не менее одного года в южных районах Дальнего Востока и вступающей в трудовые отношения, но не свыше 30% заработ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за работу в местностях с особыми климатическими условиями начисляются на оклад работников, на выплаты компенсационного характера и выплаты стимулирующего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ыплаты в других случаях выполнения работ в условиях, отклоняющихся от нормальных, устанавливаются в соответствии со статьей 149 ТК РФ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Выплаты за работу в условиях, отклоняющихся от нормальных, устанавливаются при выполнении работ различной квалификации в соответствии со статьей 150 Трудового кодекса Российской Федерации (далее - ТК РФ), при совмещении профессий (должностей) - статьей 151 ТК РФ, сверхурочной работе - статьей 152 ТК РФ, работе в выходные и нерабочие праздничные дни - статьей 153 ТК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доплат при совмещении профессий (должностей), расширении зоны обслуживания, увеличении объема работы или исполнении обязанностей временно отсутствующего работника без освобождения от основной работы устанавливаются по соглашению сторон трудового договора, с учетом содержания и (или) объема дополнительной работы, а также специфики работы, связанной с вредными и (или) опасными для здоровья условиями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Выплаты при выполнении работы в ночное время устанавливаются в соответствии со статьей 154 ТК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овышения оплаты труда за работу в ночное время (с 22 до 6 часов) составляет 35% оклада, рассчитанного за каждый час работы в ночное врем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ыплаты за выполнение дополнительной работы, связанной с методической деятельностью педагогическими работника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щими квалификационную категорию «педагог-методист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ющими квалификационную категорию «педагог-методист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полнения дополнительной работы, связанной с наставничеством, педагогическими работника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щими квалификационную категорию «педагог-наставник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ющими квалификационную категорию «педагог-настав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УСЛОВИЯ УСТАНОВЛЕНИЯ СТИМУЛИРУЮЩИХ ВЫПЛА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Стимулирующие выплаты, размеры и условия их осуществления, показатели и критерии оценки эффективности труда работников организации устанавливаются коллективными договорами, соглашениями, локальными нормативными актами организации по согласованию с коллегиальным профсоюзным органом с учетом соответствующих нормативных правовых актов Российской Федерации, Рекомендаций Российской трехсторонней комиссии по регулированию социально-трудовых отношений, в пределах фонда оплаты труда работников организаций, формируемого за счет субсидий на выполнение муниципального задания и средств, поступающих от приносящей доход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условия осуществления выплат стимулирующего характера подлежат внесению в трудовой договор (дополнительное соглашение к трудовому договору) с работни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ведение стимулирующих выплат, в отношении которых не установлены показатели эффективности деятельности организации и педагогических работников (конкретные измеримые параметры), а также в зависимости от формализованных показателей успеваемости обучающих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е выплаты работникам устанавливаются в соответствии с перечнем видов стимулирующих выплат, в процентах к окладам, ставкам заработной платы или в абсолютных размерах в части премии по итогам работы если иное не установлено федеральным или краев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аботникам учреждения устанавливаются следующие стимулирующие выпла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чество выполняемых работ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слугу лет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личие категории (первой, высшей, педагог-методист, педагог- наставник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по итогам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аботникам учреждения устанавливаются гарантированные стимулирующие выплаты за выслугу лет, учитывающие стаж работы в зависимости от общего количества лет, проработанных в образовательных организациях независимо от занимаемой должности. Педагогическим работникам за работу в данных должностях, независимо от ведомственной подчин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выплат за выслугу лет определяются в процентах к окладам, ставкам заработной платы в следующем порядк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 до 5 лет - 3 процента от оклад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 до 10 лет - дополнительно один процент за каждый следующий год рабо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лет и более - 10 процентов от окла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выплату за выслугу лет, на изменение её размера возникает в следующие сро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дня достижения соответствующего стажа, если документы находятся в организ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дня представления документа о стаже, дающем право на соответствующие выпла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Выплаты за наличие квалификационной категории устанавливаются в процентах от оклада в следующих размерах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ая категория -15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категория - 10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-методист, педагог -наставник - 20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установление (изменение) размера выплаты возникает со дня вынесения решения аттестационной комисс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ступлении у работника права на изменение размера оплаты труда в период пребывания в ежегодном или ином отпуске, в период его временной нетрудоспособности, а также в другие периоды, в течение которых за ним сохраняется средняя заработная плата, изменение размера оплаты его труда осуществляется по окончании указанных перио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5. При наступлении у работника права на изменение размера оплаты труда в период пребывания в ежегодном или ином отпуске, в период его временной нетрудоспособности, а также в другие периоды, в течение которых за ним сохраняется средняя заработная плата, изменение размера оплаты его труда осуществляется по окончании указанных перио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6. Премия по итогам работы выплачивается лицам, являющимся работниками учреждения на дату подписания приказа о премировании, с учетом фактически отработанного времени в периоде, за который осуществляется выплата прем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хождения работников учреждения в ежегодном очередном оплачиваемом отпуске включается в расчетный период для начисления прем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Стимулирующие выплаты производятся по решению руководителя организации в пределах фонда оплаты труда работников организации, формируемого за счет субсидий на выполнение муниципального задания, а также средств от иной приносящей доход деятельност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ПЛАТЫ ТРУДА РУКОВОДИТЕЛЕЙ УЧРЕЖД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Заработная   плата   руководителя   учреждения   состоит  из  оклада,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ых и стимулирующих выпла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клада руководителя учреждения определяется трудовым догово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 руководителя учреждения устанавливается в кратном отношении к среднему размеру окладов работников учреждения (за исключением руководителя учреждения, его заместителя), установленных по квалификационным уровням профессиональных квалификационных групп (далее средний оклад работника по ПКГ), и составляет до 2,15 размеров средних окладов по ПК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ность оклада руководителя устанавливается от количества потребителей муниципальной услуги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48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щихс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й уровень соотношения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до 1500 воспитанников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от 1501 до 2000 воспитанников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от 2001 и боле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,1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клада руководителя учреждения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рук = К x Ор, гд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рук - размер оклада руководителя учрежд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- показатель кратности оклада руководителя учреждения к среднему окладу работников по ПКГ, в зависимости от среднегодовой численности обучающих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 - средний оклад работников по ПКГ согласно штатному расписанию на текущий год (без повышающих коэффициентов) с учетом штатной численности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клада руководителя учреждения подлежит округлению до целого рубля в сторону увели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Компенсационные выплаты руководителю устанавливаются в соответствии с пунктом 2 настоящего По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тимулирующие выплаты руководителю учреждения устанавливаются в соответствии с перечнем видов стимулирующих выпла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по итогам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е выплаты руководителю учреждения устанавливаются в пределах фонда оплаты труда работников учреждения, с учетом выполнения им целевых показателей эффективности работы руководителя о учреждения, утверждаемых работодател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работы руководителей учреждений на предмет выполнения ими целевых показателей эффективности работы осуществляет комиссия по оценке выполнения целевых показателей эффективности работы руководителя учреждения (далее - комиссия), создаваемая отраслевым орга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ценки выполнения целевых показателей эффективности работы руководителя учреждения утверждается постановлением администрации Артемовского городского округа, состав комиссии по установлению</w:t>
      </w:r>
      <w:r>
        <w:rPr/>
        <w:t xml:space="preserve"> </w:t>
      </w:r>
      <w:r>
        <w:rPr>
          <w:sz w:val="28"/>
          <w:szCs w:val="28"/>
        </w:rPr>
        <w:t>целевых показателей эффективности работы руководителя утверждается распоряжением администрации Артемовского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Стимулирующие выплаты производятся ежемесяч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аксимального размера стимулирующих выплат не может превышать 40 процентов (без учета премии по итогам год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аксимального размера выплат за качество выполняемых работ и (или) выплат за интенсивность и высокие результаты работы руководителю учреждения опреде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 = (РОрук + ∑КВ) х 40%/60%, гд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 - максимальный размер выплат за качество выполняемых работ и (или) выплат за интенсивность и высокие результаты работы руководителю учрежд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рук - размер оклада руководителя учрежд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КВ  - суммы компенсационных выплат руководителю учреждения (без учета районного коэффициента, процентной надбавки к заработной плате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 процентов - доля оклада и компенсационных выплат в заработной плате руководителя учреждения (без учета районного коэффициента, процентной надбавки к заработной плате, премии по итогам работы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процентов - доля максимального размера выплат за качество выполняемых работ и (или) выплат за интенсивность и высокие результаты работы в заработной плате руководителя учреждения (без учета районного коэффициента, процентов надбавки к заработной плате, премии по итогам работы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руководителю учреждения выплат за качество выполняемых работ и выплат за интенсивность и высокие результаты работы их максимальный размер распределяется в равном соотнош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 за качество выполняемых работ и (или) выплат за интенсивность и высокие результаты работы руководителю учреждения устанавливается исходя из данных, указанных в таблице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63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существления выплаты (результат оценки выполнения целевых показателей эффективности работы руководителя учреждения, в баллах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выплат за качество выполняемых работ, за интенсивность и (или) выплат за высокие результаты работы от их максимального размера, в процентах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00 – 95 включительно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менее 95 – 90 включительно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менее 90 – 85 включительно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менее 85 – 80 включительно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менее 80 – 75 включительно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менее 75 – 70 включительно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менее 7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не устанавливается</w:t>
            </w:r>
          </w:p>
        </w:tc>
      </w:tr>
    </w:tbl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учреждения по итогам работы за квартал, год (далее - отчетный период) предоставляется премия при достижении результата оценки выполнения целевых показателей эффективности работы руководителя учреждения не менее 85 баллов за отчетный период по оценке комисси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средств, направляемых на выплату премии руководителю учреждения в текущем финансовом году, не может превышать двух размеров его заработной платы, рассчитанной в соответствии с пунктом 5.1 - 5.4 настоящего Положения (без учета премии по итогам работы) (далее - максимальный размер премиального фонда руководителя учреждения на текущий финансовый год), и определяется по формуле:</w:t>
      </w:r>
    </w:p>
    <w:p>
      <w:pPr>
        <w:pStyle w:val="Normal"/>
        <w:autoSpaceDE w:val="false"/>
        <w:spacing w:lineRule="auto" w:line="360"/>
        <w:ind w:firstLine="60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Оц*(ПФ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100), где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фi – размер премиального фонда руководителя учреждения на отчетный период текущего финансового года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 – результат оценки выполнения целевых показателей эффективности работы руководителя, в баллах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ф – максимальный размер премиального фонда руководителя учреждения на текущий финансовый год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 – отчетный период (равный соответственно: 4, если отчетным периодом является первый квартал; 1 -  если отчетным периодом является один год)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плате премии по итогам работы руководителю учреждения принимается работодателем на основании ходатайства отраслевого орган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5.5. На выплаты, предусмотренные пунктами 5.1-5.4 настоящего Положения, начисляются районный коэффициент и процентная надбавка к заработной плате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6. ПОРЯДОК И РАЗМЕРЫ ОПЛАТЫ ТРУДА ЗАМЕСТИТЕЛЕЙ РУКОВОДИТЕЛЕЙ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6.1. Оклады заместителей руководителя учреждения устанавливаются руководителем учреждения на 20 процентов ниже оклада руководителя этого учрежд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Компенсационные выплаты заместителям руководителя учреждения выплачиваются в соответствии с разделом 3 настоящего Положе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Компенсационные выплаты заместителям руководителя учреждения и их конкретные размеры устанавливаются в трудовом договоре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Стимулирующие выплаты заместителям руководителя учреждения, размеры и условия их осуществления устанавливаются коллективными договорами,</w:t>
      </w:r>
      <w:r>
        <w:rPr/>
        <w:t xml:space="preserve"> </w:t>
      </w:r>
      <w:r>
        <w:rPr>
          <w:sz w:val="28"/>
          <w:szCs w:val="28"/>
        </w:rPr>
        <w:t>соглашениями, локальными нормативными актами в пределах фонда оплаты труда работников учреждения, формируемого за счет бюджетных средств и средств, поступающих из иной приносящей доход деятельности учреждения, с учетом утверждаемых руководителем учреждения показателей и критериев оценки эффективности труда работников учреждения.</w:t>
      </w:r>
    </w:p>
    <w:p>
      <w:pPr>
        <w:pStyle w:val="Normal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змеры и условия осуществления выплат стимулирующего характера подлежат внесению в трудовой договор (дополнительное соглашение к трудовому договору).</w:t>
      </w:r>
    </w:p>
    <w:p>
      <w:pPr>
        <w:pStyle w:val="Normal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ведение стимулирующих выплат, в отношении которых не установлены показатели эффективности деятельности учреждения и работников (конкретные измеримые параметры).</w:t>
      </w:r>
    </w:p>
    <w:p>
      <w:pPr>
        <w:pStyle w:val="Normal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е выплаты работникам устанавливаются в процентах к окладу или в абсолютных размерах, если иное не установлено федеральным или краевым законодательством.</w:t>
      </w:r>
    </w:p>
    <w:p>
      <w:pPr>
        <w:pStyle w:val="Normal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е выплаты заместителям руководителя учреждения устанавливаются в соответствии с перечнем видов стимулирующих выплат:</w:t>
      </w:r>
    </w:p>
    <w:p>
      <w:pPr>
        <w:pStyle w:val="Normal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;</w:t>
      </w:r>
    </w:p>
    <w:p>
      <w:pPr>
        <w:pStyle w:val="Normal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мии по итогам работы.</w:t>
      </w:r>
    </w:p>
    <w:p>
      <w:pPr>
        <w:pStyle w:val="Normal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е выплаты заместителям руководителя учреждения устанавливаются в трудовом договоре.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КАЗАНИЕ МАТЕРИАЛЬНОЙ ПОМОЩИ РАБОТНИКАМ УЧРЕЖДЕНИЯ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В пределах экономии фонда оплаты труда работникам учреждения может быть оказана материальная помощь в трудной жизненной ситуаци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Условия выплаты материальной помощи и ее предельные размеры устанавливаются коллективными договорами, локальными нормативными актами учреждений, с учетом мнения представительного органа работников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3. Решение об оказании материальной помощи работнику и ее конкретных размерах принимает руководитель на основании письменного заявления работник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7.4. Решение об оказании материальной  помощи руководителю учрежде-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я и ее конкретном размере принимает работодатель на основании письменного заявления руководителя учреждения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ОРЯДОК ФОРМИРОВАНИЯ ФОНДА ОПЛАТЫ ТРУДА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атное расписание муниципальных бюджетных общеобразовательных учреждений утверждается руководителем учреждения и включает в себя все должности служащих (профессий рабочих) данного учрежд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д оплаты труда работников учреждений формируется исходя из объема субсидий, поступающих учреждению в установленном порядке из краевого и местного бюджета, и средств, поступающих от иной приносящей доход деятельност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Доля средств на стимулирующие выплаты в фонде оплаты труда работников учреждений составляет не менее 40 процентов</w:t>
      </w:r>
      <w:r>
        <w:rPr>
          <w:bCs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Msonormalcxspmiddlecxspmiddlecxsplastcxsplast">
    <w:name w:val="msonormalcxspmiddlecxspmiddlecxsplastcxsplas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spacing w:lineRule="auto" w:line="360"/>
      <w:ind w:firstLine="72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12:00Z</dcterms:created>
  <dc:creator>KokorevaEV</dc:creator>
  <dc:description/>
  <cp:keywords/>
  <dc:language>en-US</dc:language>
  <cp:lastModifiedBy>Добровольская Елена Викторовна</cp:lastModifiedBy>
  <cp:lastPrinted>2025-05-16T14:07:00Z</cp:lastPrinted>
  <dcterms:modified xsi:type="dcterms:W3CDTF">2025-05-22T01:16:00Z</dcterms:modified>
  <cp:revision>500</cp:revision>
  <dc:subject/>
  <dc:title>Приложение к приказу Министерства здравоохранения и социального развития Российской Федерации</dc:title>
</cp:coreProperties>
</file>