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789"/>
        <w:gridCol w:w="2019"/>
        <w:gridCol w:w="2092"/>
      </w:tblGrid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Думы 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темовского городского округа  </w:t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                          № 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Ы 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Артемовского городского округа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6-2027 годы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15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8646"/>
        <w:gridCol w:w="2126"/>
        <w:gridCol w:w="2126"/>
      </w:tblGrid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д бюджетн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ласс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6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7 год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369 440 445,7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531 638 561,98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069 897 874,7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196 736 741,7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69 897 874,7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96 736 741,7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68 325 133,7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82 811 232,65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80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3 183 799,1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8 281 249,67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50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002 033,3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251 091,03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60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111 115,3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342 845,43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70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275 793,0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050 322,92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9 206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6 162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206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162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761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586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761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586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888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728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888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728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2 562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3 312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2 562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3 312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5 466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7 99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266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69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606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918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606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918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0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66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772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1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66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772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3 0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0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10 02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3 0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0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0 25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0 25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20 04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3 25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3 25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30 00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0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0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32 04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0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0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40 00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25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25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42 04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25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25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4 0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5 0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00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0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0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0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0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08 388 770,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13 712 123,03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0 091 684,7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5 867 086,2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 6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4 6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2 04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 6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 600 000,00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0 00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7 000,00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4 04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17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17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22 009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22 009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4 04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22 009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22 009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0 00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852 675,7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628 077,2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сдачи в аренду имущества, составляющего казну городских округов (за исключением земельных участков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852 675,7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628 077,2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00 00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10 00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12 04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00 00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10 00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10 04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00 00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250 372,0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798 323,37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0 00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556 170,0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104 121,37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4 04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556 170,0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104 121,37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80 00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94 202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94 202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80 04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94 202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94 202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 00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75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75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00 01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75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75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5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5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0 01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отходов производ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8 472 878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8 986 285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984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445 8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0 00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984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445 8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984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445 8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88 878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40 485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0 00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88 878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40 485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88 878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40 485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69 875 2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77 675 2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875 2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075 2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0 04 0000 4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875 2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075 2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3 04 0000 4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875 2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075 2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6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1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0 00 0000 4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6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1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2 04 0000 4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6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1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00 00 0000 4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4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5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10 00 0000 4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4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5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12 04 0000 4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4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5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 933 722,8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 176 212,25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00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8 7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1 2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0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6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6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3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6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6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0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11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11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11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11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0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2 8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3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6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6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4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6 2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8 7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0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0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895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895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3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895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895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0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01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01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3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51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51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4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5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5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0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3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0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995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995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3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995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995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0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8 03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8 03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3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8 03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8 03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00 02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00 00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299 291,4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541 149,84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10 00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84 168,8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76 027,3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10 04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84 168,8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76 027,3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0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215 122,5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565 122,54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4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215 122,5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565 122,54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00 00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88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517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0 00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88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517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88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517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00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851,4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345,41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60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851,4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345,41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64 01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851,4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345,41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2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2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00 00 0000 18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еналоговые доходы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995 504 903,9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851 117 736,59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989 041 203,9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844 395 136,59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590 116 720,7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95 916 511,38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2 045 405,1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2 045 405,1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15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451 855,6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 934 845,37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15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451 855,6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 934 845,37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221 235,2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 190 304,03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221 235,2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 190 304,03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3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161 649,4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3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161 649,4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55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005 361,3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 435 125,09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55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005 361,3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 435 125,09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750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880 987,6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750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880 987,6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753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 0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753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 000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3 350 226,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356 236,89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3 350 226,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356 236,89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320 393 237,1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469 779 809,5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49 666 152,1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01 610 426,5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49 666 152,1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01 610 426,5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074 187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399 459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074 18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399 459,00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5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5 900,00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5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5 900,00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3 3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 651,00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3 3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 651,00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4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50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85 500,00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4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50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85 500,00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930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50 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50 560,00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930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50 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50 560,00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11 07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3 515,00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11 07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3 515,00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1 1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2 798,00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1 1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2 798,00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8 531 246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8 698 815,71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050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43 6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43 6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050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43 6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43 6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79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263 646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431 215,71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79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263 646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431 215,71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0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924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924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924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924 0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00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463 7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722 6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00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463 7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22 600,00 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20 04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463 7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22 600,00 </w:t>
            </w:r>
          </w:p>
        </w:tc>
      </w:tr>
      <w:tr>
        <w:trPr>
          <w:trHeight w:val="23" w:hRule="atLeast"/>
        </w:trPr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364 945 349,6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382 756 298,57 </w:t>
            </w:r>
          </w:p>
        </w:tc>
      </w:tr>
    </w:tbl>
    <w:p>
      <w:pPr>
        <w:pStyle w:val="Normal"/>
        <w:widowControl w:val="false"/>
        <w:spacing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26:00Z</dcterms:created>
  <dc:creator>Юлия Сергеевна Недодел</dc:creator>
  <dc:description/>
  <cp:keywords/>
  <dc:language>en-US</dc:language>
  <cp:lastModifiedBy>Наталья Владимировна Виноград</cp:lastModifiedBy>
  <cp:lastPrinted>2024-10-24T10:53:00Z</cp:lastPrinted>
  <dcterms:modified xsi:type="dcterms:W3CDTF">2025-03-11T08:08:00Z</dcterms:modified>
  <cp:revision>30</cp:revision>
  <dc:subject/>
  <dc:title/>
</cp:coreProperties>
</file>