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14"/>
        <w:gridCol w:w="10778"/>
        <w:gridCol w:w="2200"/>
        <w:gridCol w:w="264"/>
        <w:gridCol w:w="3031"/>
      </w:tblGrid>
      <w:tr>
        <w:trPr>
          <w:trHeight w:val="23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  <w:tab w:val="left" w:pos="8677" w:leader="none"/>
              </w:tabs>
              <w:spacing w:lineRule="auto" w:line="240" w:before="0" w:after="0"/>
              <w:ind w:firstLine="272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  <w:tab w:val="left" w:pos="8677" w:leader="none"/>
              </w:tabs>
              <w:spacing w:lineRule="auto" w:line="240" w:before="0" w:after="0"/>
              <w:ind w:firstLine="272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8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pacing w:lineRule="auto" w:line="240" w:before="0" w:after="0"/>
              <w:ind w:firstLine="272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Думы </w:t>
            </w:r>
          </w:p>
        </w:tc>
      </w:tr>
      <w:tr>
        <w:trPr>
          <w:trHeight w:val="23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pacing w:lineRule="auto" w:line="240" w:before="0" w:after="0"/>
              <w:ind w:firstLine="27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емовского городского округа </w:t>
            </w:r>
          </w:p>
        </w:tc>
      </w:tr>
      <w:tr>
        <w:trPr>
          <w:trHeight w:val="23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pacing w:lineRule="auto" w:line="240" w:before="0" w:after="0"/>
              <w:ind w:firstLine="272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                           № 2 </w:t>
            </w:r>
          </w:p>
        </w:tc>
      </w:tr>
      <w:tr>
        <w:trPr>
          <w:trHeight w:val="23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pacing w:lineRule="auto" w:line="240" w:before="0" w:after="0"/>
              <w:ind w:firstLine="541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pacing w:lineRule="auto" w:line="240" w:before="0" w:after="0"/>
              <w:ind w:firstLine="541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Ы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5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pacing w:lineRule="auto" w:line="240" w:before="0" w:after="0"/>
              <w:ind w:firstLine="328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Артемовского городского округа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pacing w:lineRule="auto" w:line="240" w:before="0" w:after="0"/>
              <w:ind w:firstLine="541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ифик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19 989 717,19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1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1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7 564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8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603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3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4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5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553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6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65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7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533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21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23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тысяч рублей, относящейся к налоговой базе, указанной в пункте 6.2 статьи 210 Налогового кодекса Российской Федерации, превышающей 5 миллионов рубле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 01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01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7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7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3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3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 518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 518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 949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849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49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1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49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10 02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8 85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6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20 04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6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25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2 04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25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2 04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25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1 887 160,6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 138 026,4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52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52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0 00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4 04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22 009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22 009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0 00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79 017,4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79 017,4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00 00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3,46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0 00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3,46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2 04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3,46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00 00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10 00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10 04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02 420,74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0 00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8 218,74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8 218,74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80 00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94 202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80 04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94 202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5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5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 771 188,77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820 1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0 00 0000 13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820 1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820 1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 0000 13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951 088,77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0 00 0000 13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9 239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9 239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0 00 0000 13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511 849,77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511 849,77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 090 398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90 398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0 04 0000 4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90 398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1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90 398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0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00 00 0000 43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3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0 00 0000 43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3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2 04 0000 43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3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 601 969,82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 5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0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6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6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0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11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11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0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1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6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4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51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0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0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95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95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0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5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4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0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0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995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995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0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 03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 03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00 02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968 271,27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0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3 148,73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4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3 148,73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0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665 122,54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665 122,54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00 00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56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0 00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56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56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00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38,55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60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38,55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64 01 0000 14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38,55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8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00 00 0000 18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бюджетов городских округов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36 374 568,18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29 550 575,56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 БЮДЖЕТНОЙ СИСТЕМЫ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 8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9999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тации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8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9999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тации бюджетам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80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6 344 754,56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 929 753,26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 929 753,26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081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государственную поддержку организаций, входящих в систему спортивной подготовк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709,69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081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государственную поддержку организаций, входящих в систему спортивной подготовк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709,69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133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в целях софинансирования расходных обязательств, возникающих при осуществлении капитального ремонта объектов спортивной инфраструктуры государственной собственности субъектов Российской Федерации (муниципальной собственности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329 001,78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133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в целях софинансирования расходных обязательств, возникающих при осуществлении капитального ремонта объектов спортивной инфраструктуры муниципальной собственност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329 001,78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156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271 212,12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156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271 212,12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48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модернизацию региональных и муниципальных библиотек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42 244,9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48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модернизацию региональных и муниципальных библиотек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42 244,9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268 417,55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268 417,55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3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04 081,63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3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04 081,63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55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283 157,85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55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283 157,85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76 00 0000 150</w:t>
            </w:r>
          </w:p>
        </w:tc>
        <w:tc>
          <w:tcPr>
            <w:tcW w:w="10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2 989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76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2 989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99 00 0000 150</w:t>
            </w:r>
          </w:p>
        </w:tc>
        <w:tc>
          <w:tcPr>
            <w:tcW w:w="10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 892,19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99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 892,19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 864 294,59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 864 294,59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23 236 032,83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6 512 780,83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6 512 780,83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806 535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806 535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254 62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254 62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 596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 596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4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184 95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4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184 95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0 56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0 56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10 367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10 367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6 624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6 624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 169 788,17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050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43 6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050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43 6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79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25 188,17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79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25 188,17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041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041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0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824 8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00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24 8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20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34 8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50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 000,00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9 00000 00 0000 00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807,38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00000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07,38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60010 04 0000 150</w:t>
            </w:r>
          </w:p>
        </w:tc>
        <w:tc>
          <w:tcPr>
            <w:tcW w:w="10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07,38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856 364 285,37</w:t>
            </w:r>
          </w:p>
        </w:tc>
        <w:tc>
          <w:tcPr>
            <w:tcW w:w="3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8">
    <w:name w:val="xl14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05:00Z</dcterms:created>
  <dc:creator>Юлия Сергеевна Недодел</dc:creator>
  <dc:description/>
  <cp:keywords/>
  <dc:language>en-US</dc:language>
  <cp:lastModifiedBy>Олеся Васильевна Курдамонова</cp:lastModifiedBy>
  <cp:lastPrinted>2025-03-14T09:24:00Z</cp:lastPrinted>
  <dcterms:modified xsi:type="dcterms:W3CDTF">2025-03-13T23:24:00Z</dcterms:modified>
  <cp:revision>70</cp:revision>
  <dc:subject/>
  <dc:title/>
</cp:coreProperties>
</file>