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№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бюджетного  учреждения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информационно-методической и хозяйственно-эксплуатационной работы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Выплаты стимулирующего характера устанавливаются руководителю муниципальной организации, подведомственной управлению образования администрации Артемовского городского округа, в размере до 100 % от должностного оклада.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Устанавливаются следующие показатели и размеры выпла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высокие результаты рабо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качество выполняемых рабо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Целевые показатели руководителей устанавливаются с учетом показателей эффективности деятельности организ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93"/>
        <w:gridCol w:w="25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результа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Качеств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ическ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ровожд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>
                <w:b/>
              </w:rPr>
              <w:t xml:space="preserve">педагогов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>
                <w:sz w:val="16"/>
                <w:szCs w:val="16"/>
              </w:rPr>
            </w:pPr>
            <w:r>
              <w:rPr/>
              <w:t xml:space="preserve">Общие показатели участия педагогов в методических событиях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- 10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Наличие участников, призеров конкурсов, конференций разных уровней среди педагогов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городск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краевы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региональ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всероссийск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>
                <w:sz w:val="16"/>
                <w:szCs w:val="16"/>
              </w:rPr>
            </w:pPr>
            <w:r>
              <w:rPr/>
              <w:t>международны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10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>
                <w:color w:val="FF6600"/>
              </w:rPr>
            </w:pPr>
            <w:r>
              <w:rPr/>
              <w:t>2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365" w:hanging="0"/>
              <w:jc w:val="center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Участие в инновационной деятельности ОУ, ведение экспериментальной работы, разработка методических рекомендаций, программ повышения квалификации педагог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5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Деятельность сетевых, тьюторских, пилотных площадок на территории Артемовского городского окр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3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 xml:space="preserve">Качественная организация и провед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>городских мероприят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3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 xml:space="preserve">Качественная подготовка, организация 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>проведение ЕГЭ и ОГЭ на территории Артемовского городского окр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 xml:space="preserve">Организация работы городских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 xml:space="preserve">методических объединений, творческих 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>проектных групп педагог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4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>
                <w:b/>
              </w:rPr>
              <w:t>40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Со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й дл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уществления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>
                <w:b/>
              </w:rPr>
              <w:t xml:space="preserve">деятельност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  <w:t>Центр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Материально-техническая, ресурсная обеспеченность процесса, в том числе за счет привлеченных средств  (учебное оборудование, информационно-методическое обеспечение деятельности, соответствие всем требованиям санитарных норм и норм безопасност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3 баллов</w:t>
            </w:r>
          </w:p>
        </w:tc>
      </w:tr>
      <w:tr>
        <w:trPr>
          <w:trHeight w:val="63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 xml:space="preserve">Обеспечение санитарно-гигиенических условий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1 баллов</w:t>
            </w:r>
          </w:p>
        </w:tc>
      </w:tr>
      <w:tr>
        <w:trPr>
          <w:trHeight w:val="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Обеспечение комфортных санитарно-бытовых условий (наличие оборудованных гардеробов, туалетов, мест личной гигиены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1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Обеспечение выполнения требований пожарной и электробезопасности, охраны труда, выполнение необходимых объемов текущего и капитального ремон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1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Эстетические условия, оформление кабинетов, состояние территор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1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Информационное обеспечение деятельности сайта центр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2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Своевременное информирование и консультирование по нормативному обеспечению учебно-воспитательного процесса О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1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>
                <w:b/>
              </w:rPr>
              <w:t>10 баллов</w:t>
            </w:r>
          </w:p>
        </w:tc>
      </w:tr>
      <w:tr>
        <w:trPr>
          <w:trHeight w:val="4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/>
            </w:pPr>
            <w:r>
              <w:rPr>
                <w:b/>
              </w:rPr>
              <w:t>3. Кадровые ресурсы учрежд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28" w:hanging="0"/>
              <w:jc w:val="both"/>
              <w:rPr>
                <w:sz w:val="18"/>
                <w:szCs w:val="18"/>
              </w:rPr>
            </w:pPr>
            <w:r>
              <w:rPr/>
              <w:t xml:space="preserve">Укомплектованность кадрам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2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8" w:hanging="0"/>
              <w:jc w:val="both"/>
              <w:rPr>
                <w:sz w:val="18"/>
                <w:szCs w:val="18"/>
              </w:rPr>
            </w:pPr>
            <w:r>
              <w:rPr/>
              <w:t>Привлечение ведущих педагогов Артемовского городского округа, специалистов ПКИППРО, высших учебных заведений для проведения семинаров, курсов повышения квалификации  педагог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rPr>
                <w:bCs/>
              </w:rPr>
            </w:pPr>
            <w:r>
              <w:rPr>
                <w:bCs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jc w:val="center"/>
              <w:rPr>
                <w:b/>
                <w:b/>
                <w:bCs/>
                <w:sz w:val="20"/>
                <w:szCs w:val="10"/>
              </w:rPr>
            </w:pPr>
            <w:r>
              <w:rPr>
                <w:b/>
                <w:bCs/>
                <w:sz w:val="20"/>
                <w:szCs w:val="1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>
                <w:b/>
                <w:bCs/>
              </w:rPr>
              <w:t>7 баллов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Эффективность управленческой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деятельност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/>
            </w:pPr>
            <w:r>
              <w:rPr>
                <w:bCs/>
              </w:rPr>
              <w:t>Отсутствие дебиторской и кредиторской задолженн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1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/>
            </w:pPr>
            <w:r>
              <w:rPr>
                <w:bCs/>
              </w:rPr>
              <w:t>Своевременное и качественное представление отчетности в различные органы, служб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1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Организация и своевременное предоставление информации образовательным учреждениям (в рамках электронного документооборота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1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>
                <w:bCs/>
              </w:rPr>
            </w:pPr>
            <w:r>
              <w:rPr>
                <w:bCs/>
              </w:rPr>
              <w:t>Выполнение муниципального задания (по итогам года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/>
            </w:pPr>
            <w:r>
              <w:rPr>
                <w:bCs/>
              </w:rPr>
              <w:t>Выполнение плана по доходам от оказания учреждением платных услуг в соответствии с планом финансово-хозяйственной деятельности (предоставление платных услуг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1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>
                <w:bCs/>
              </w:rPr>
              <w:t>1 балл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>
                <w:bCs/>
              </w:rPr>
            </w:pPr>
            <w:r>
              <w:rPr>
                <w:bCs/>
              </w:rPr>
              <w:t>Отсутствие нарушений образовательного, трудового бюджетного, налогового законодательства, а также отсутствие нецелевого расходования средст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2 баллов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>
                <w:bCs/>
              </w:rPr>
            </w:pPr>
            <w:r>
              <w:rPr>
                <w:bCs/>
              </w:rPr>
              <w:t>Личное участие  руководителя в конференциях, семинарах, конкурсах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городски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краев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региональ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both"/>
              <w:rPr/>
            </w:pPr>
            <w:r>
              <w:rPr/>
              <w:t>всероссийски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>
                <w:bCs/>
              </w:rPr>
            </w:pPr>
            <w:r>
              <w:rPr/>
              <w:t>международных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максимум – 10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2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2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>
                <w:b/>
                <w:bCs/>
              </w:rPr>
              <w:t>17 баллов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/>
            </w:pPr>
            <w:r>
              <w:rPr>
                <w:b/>
              </w:rPr>
              <w:t>5. Успешность работы коллектив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both"/>
              <w:rPr/>
            </w:pPr>
            <w:r>
              <w:rPr/>
              <w:t>Организация работы по организации выездов, рейдов, проведение окружных родительских собра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8" w:hanging="0"/>
              <w:jc w:val="both"/>
              <w:rPr/>
            </w:pPr>
            <w:r>
              <w:rPr/>
              <w:t>Реализация муниципальных целевых програм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3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28" w:hanging="0"/>
              <w:jc w:val="both"/>
              <w:rPr/>
            </w:pPr>
            <w:r>
              <w:rPr/>
              <w:t>Положительная оценка деятельности учреждения со стороны педагогических работников (отсутствие жалоб, итоги мониторинга, удовлетворенность педагогов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28" w:hanging="0"/>
              <w:jc w:val="center"/>
              <w:rPr/>
            </w:pPr>
            <w:r>
              <w:rPr/>
              <w:t>Проведение мониторинговых исслед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72" w:hanging="0"/>
              <w:jc w:val="center"/>
              <w:rPr/>
            </w:pPr>
            <w:r>
              <w:rPr/>
              <w:t>13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365" w:hanging="0"/>
              <w:rPr>
                <w:b/>
                <w:b/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right="-2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>
                <w:b/>
                <w:bCs/>
              </w:rPr>
              <w:t>26 бал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/>
            </w:pPr>
            <w:r>
              <w:rPr>
                <w:b/>
                <w:bCs/>
              </w:rPr>
              <w:t>максимум по всем показателям 100 бал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36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36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12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44:00Z</dcterms:created>
  <dc:creator>VIKA</dc:creator>
  <dc:description/>
  <cp:keywords/>
  <dc:language>en-US</dc:language>
  <cp:lastModifiedBy>Добровольская Елена Викторовна</cp:lastModifiedBy>
  <cp:lastPrinted>2013-09-25T15:42:00Z</cp:lastPrinted>
  <dcterms:modified xsi:type="dcterms:W3CDTF">2025-04-14T05:56:00Z</dcterms:modified>
  <cp:revision>97</cp:revision>
  <dc:subject/>
  <dc:title>Приложение 1</dc:title>
</cp:coreProperties>
</file>