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от 05.12.2024 № 40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на 2025 год и плановый период 2026 и 2027 годов» (в ред.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 xml:space="preserve">решения Думы Артемовского городского округа от 27.03.2025 № 462)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внесении изменений в решение Думы Артемовского городского округа от 05.12.2024 № 400 «О бюджете Артемовского городского округа на 2025 год и плановый период 2026 и 2027 годов» (в ред. решения Думы Артемовского городского округа от </w:t>
      </w:r>
      <w:r>
        <w:rPr>
          <w:sz w:val="24"/>
        </w:rPr>
        <w:t>27.03.2025 № 462</w:t>
      </w:r>
      <w:r>
        <w:rPr>
          <w:sz w:val="24"/>
          <w:szCs w:val="24"/>
        </w:rPr>
        <w:t>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 Внести следующие изменения в решение Думы Артемовского городского округа                от 05.12.2024 № 400 «О бюджете Артемовского городского округа на 2025 год и плановый период 2026 и 2027 годов» (в ред. решения Думы Артемовского городского округа                  от </w:t>
      </w:r>
      <w:r>
        <w:rPr>
          <w:sz w:val="24"/>
        </w:rPr>
        <w:t>27.03.2025 № 462</w:t>
      </w:r>
      <w:r>
        <w:rPr>
          <w:sz w:val="24"/>
          <w:szCs w:val="24"/>
        </w:rPr>
        <w:t>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5 год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) общий объем доходов бюджета Артемовского городского округа в сумме </w:t>
      </w:r>
      <w:r>
        <w:rPr>
          <w:color w:val="000000"/>
          <w:sz w:val="24"/>
          <w:szCs w:val="24"/>
        </w:rPr>
        <w:t>7 205 440 770,20</w:t>
      </w:r>
      <w:r>
        <w:rPr>
          <w:sz w:val="24"/>
          <w:szCs w:val="24"/>
        </w:rPr>
        <w:t xml:space="preserve">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3 655 296 479,16</w:t>
      </w:r>
      <w:r>
        <w:rPr>
          <w:sz w:val="24"/>
          <w:szCs w:val="24"/>
        </w:rPr>
        <w:t xml:space="preserve">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б) общий объем расходов бюджета Артемовского городского округа в сумме </w:t>
      </w:r>
      <w:r>
        <w:rPr>
          <w:color w:val="000000"/>
          <w:sz w:val="24"/>
          <w:szCs w:val="24"/>
        </w:rPr>
        <w:t>7 648 276 230,93</w:t>
      </w:r>
      <w:r>
        <w:rPr>
          <w:sz w:val="24"/>
          <w:szCs w:val="24"/>
        </w:rPr>
        <w:t xml:space="preserve">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-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азмер дефицита бюджета Артемовского городского округа в сумме            </w:t>
      </w:r>
      <w:r>
        <w:rPr>
          <w:color w:val="000000"/>
          <w:sz w:val="24"/>
          <w:szCs w:val="24"/>
        </w:rPr>
        <w:t>442 835 460,73</w:t>
      </w:r>
      <w:r>
        <w:rPr>
          <w:sz w:val="24"/>
          <w:szCs w:val="24"/>
        </w:rPr>
        <w:t xml:space="preserve">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2. Изложить пункт 2 решения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2. Утвердить основные характеристики бюджета Артемовского городского округа на плановый период 2026 и 2027 г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) прогнозируемый общий объем доходов бюджета Артемовского городского округа на 2026 год в сумме 7 463 033 641,62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4 004 437 618,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на 2027 год в сумме </w:t>
      </w:r>
      <w:r>
        <w:rPr>
          <w:color w:val="000000"/>
          <w:sz w:val="24"/>
          <w:szCs w:val="24"/>
        </w:rPr>
        <w:t>6 382 756 298,57</w:t>
      </w:r>
      <w:r>
        <w:rPr>
          <w:sz w:val="24"/>
          <w:szCs w:val="24"/>
        </w:rPr>
        <w:t xml:space="preserve">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2 844 395 136,59</w:t>
      </w:r>
      <w:r>
        <w:rPr>
          <w:sz w:val="24"/>
          <w:szCs w:val="24"/>
        </w:rPr>
        <w:t xml:space="preserve">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на 2026 год в сумме 7 463 033 641,62 руб., в том числе условно утвержденные расходы в сумме 86 464 900,59 руб.,</w:t>
      </w:r>
      <w:r>
        <w:rPr/>
        <w:t xml:space="preserve"> </w:t>
      </w:r>
      <w:r>
        <w:rPr>
          <w:sz w:val="24"/>
          <w:szCs w:val="24"/>
        </w:rPr>
        <w:t>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, на 2027 год в сумме 6 382 756 298,57 руб., в том числе условно утвержденные расходы  в сумме 176 918 058,10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: на 2026 год - 0,00 руб., на   2027 год – 0,00 руб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3. Изложить подпункты «е» и «ж» пункта 3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970 812 221,46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ж) общий объем бюджетных ассигнований на исполнение публичных нормативных обязательств в сумме 62 497 833,17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нсии за выслугу лет муниципальным служащим Артемовского городского округа в сумме 18 019 193,13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доплату к страховой пенсии лицам, замещающим муниципальную должность на постоянной основе в Артемовском городском округе, в сумме 1 698 189,57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42 600 450,47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единовременное денежное вознаграждение лицам, удостоенным звания «Почетный гражданин Артемовского городского округа», в сумме 180 000,00 руб.»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1.4. </w:t>
      </w:r>
      <w:r>
        <w:rPr>
          <w:szCs w:val="24"/>
        </w:rPr>
        <w:t xml:space="preserve">Изложить </w:t>
      </w:r>
      <w:r>
        <w:rPr>
          <w:szCs w:val="24"/>
          <w:lang w:val="ru-RU"/>
        </w:rPr>
        <w:t>под</w:t>
      </w:r>
      <w:r>
        <w:rPr>
          <w:szCs w:val="24"/>
        </w:rPr>
        <w:t xml:space="preserve">пункт </w:t>
      </w:r>
      <w:r>
        <w:rPr>
          <w:szCs w:val="24"/>
          <w:lang w:val="ru-RU"/>
        </w:rPr>
        <w:t>«е</w:t>
      </w:r>
      <w:r>
        <w:rPr>
          <w:szCs w:val="24"/>
        </w:rPr>
        <w:t xml:space="preserve">» пункта </w:t>
      </w:r>
      <w:r>
        <w:rPr>
          <w:szCs w:val="24"/>
          <w:lang w:val="ru-RU"/>
        </w:rPr>
        <w:t>4</w:t>
      </w:r>
      <w:r>
        <w:rPr>
          <w:szCs w:val="24"/>
        </w:rPr>
        <w:t xml:space="preserve"> решения в новой редакции</w:t>
      </w:r>
      <w:r>
        <w:rPr>
          <w:szCs w:val="24"/>
          <w:lang w:val="ru-RU"/>
        </w:rPr>
        <w:t>: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«</w:t>
      </w:r>
      <w:r>
        <w:rPr>
          <w:szCs w:val="24"/>
        </w:rPr>
        <w:t xml:space="preserve">е) объем бюджетных ассигнований муниципального дорожного фонда Артемовского городского округа на плановый период 2026 года в сумме </w:t>
      </w:r>
      <w:r>
        <w:rPr>
          <w:szCs w:val="24"/>
          <w:lang w:val="ru-RU"/>
        </w:rPr>
        <w:t>1 165 220 837,34</w:t>
      </w:r>
      <w:r>
        <w:rPr>
          <w:szCs w:val="24"/>
        </w:rPr>
        <w:t xml:space="preserve"> руб., на 2027 год               в сумме 186 686 345,41 руб.;</w:t>
      </w:r>
      <w:r>
        <w:rPr>
          <w:szCs w:val="24"/>
          <w:lang w:val="ru-RU"/>
        </w:rPr>
        <w:t>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5. Изложить пункт 11 решения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:</w:t>
      </w:r>
    </w:p>
    <w:p>
      <w:pPr>
        <w:pStyle w:val="Normal"/>
        <w:widowControl w:val="false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а) от земельного нало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– 100,00000000000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100,00000000000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7 год – 69,5526695526696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 налога на имущество физических лиц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5 год – 34,2283753037383 проц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28,3845756551723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– 0,0000000000000 процентов.»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6. Изложить подпункты 12 и 13 пункта 17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) возмещения затрат, понесенных обществом с ограниченной ответственностью «Специализированная служба по вопросам похоронного дела «Ритуал-Сервис», связанных с оказанием услуг по эвакуации неопознанных, безродных останков умерших или погибших на территории Артемо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возмещения затрат, понесенных обществом с ограниченной ответственностью «Специализированная служба по вопросам похоронного дела «Ритуал-Сервис», связанных с оказанием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7. Дополнить пункт 17 решения подпунктом 14 и 15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4) финансового обеспечения затрат некоммерческих организаций на мероприятия по осуществлению территориального общественного самоуправления Артемовского городского округа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финансового обеспечения затрат некоммерческих организаций, осуществляющих свою деятельность в качестве юридического лица в сфере территориального общественного самоуправления в границах Артемовского городского округа, на реализацию проектов - победителей краевого конкурса проектов, инициируемых жителями муниципальных образований Приморского края, по решению вопросов местного значения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Исключить пункт 18 решения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 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3. Изложить приложение 5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6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5. Изложить приложение 7 к решению в редакции приложения 7 к настоящему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публикования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Наталья Владимировна Виноград</cp:lastModifiedBy>
  <cp:lastPrinted>2025-06-16T12:16:00Z</cp:lastPrinted>
  <dcterms:modified xsi:type="dcterms:W3CDTF">2025-06-17T08:41:00Z</dcterms:modified>
  <cp:revision>256</cp:revision>
  <dc:subject/>
  <dc:title/>
</cp:coreProperties>
</file>