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89"/>
        <w:gridCol w:w="2019"/>
        <w:gridCol w:w="2092"/>
      </w:tblGrid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 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</w:tr>
      <w:tr>
        <w:trPr>
          <w:trHeight w:val="1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                            №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 2026-2027 годы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931"/>
        <w:gridCol w:w="1984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Код бюджетно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3 452 132 323,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3 531 638 561,98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 152 589 752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152 589 752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868 325 133,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982 811 232,65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 -цом - налоговым резидентом Российской Федерации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91 877,7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лог на доходы физических лиц в части суммы налога, превышающ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3 183 799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8 281 249,67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1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1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3 002 033,3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6 251 091,03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0 111 115,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1 342 845,43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5 275 793,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050 322,92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95 46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97 99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1 26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1 69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73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73 2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408 388 770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413 712 123,03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90 091 684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95 867 086,2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67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74 6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7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4 600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61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617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8 250 372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7 798 323,37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25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58 472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58 986 28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369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377 675 2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0 933 722,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2 176 212,25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88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91 2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2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5 3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6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6 6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8 7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 0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 01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 5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 51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5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6 299 29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7 541 149,84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4 010 901 318,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 851 117 736,59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4 004 437 618,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 844 395 136,59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 605 513 13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95 916 511,38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92 045 40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92 045 40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315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451 855,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3 934 845,37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315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 451 855,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3 934 845,37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7 221 235,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6 190 304,03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7 221 235,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6 190 304,03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505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396 414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505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 396 414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51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3 161 649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513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3 161 649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555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8 005 361,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6 435 125,09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555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8 005 361,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6 435 125,09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75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2 880 987,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75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2 880 987,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75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5753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93 350 226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9 356 236,89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93 350 226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49 356 236,89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 320 393 237,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2 469 779 809,5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149 666 152,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301 610 426,5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149 666 152,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301 610 426,5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3 074 187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4 399 459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 074 1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 399 459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3 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1 651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113 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1 651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 35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 185 5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 35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 185 5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 250 56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 250 56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 811 0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 003 515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 811 0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 003 515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541 1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602 79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541 1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602 79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78 531 246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78 698 815,71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4505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343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343 6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4505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343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 343 6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 263 646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 431 215,71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 263 646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 431 215,71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6 92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6 924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6 92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6 924 0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7 463 033 641,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6 382 756 298,57 </w:t>
            </w:r>
          </w:p>
        </w:tc>
      </w:tr>
    </w:tbl>
    <w:p>
      <w:pPr>
        <w:pStyle w:val="Normal"/>
        <w:widowControl w:val="false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18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16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Кущ Ксения Александровна</cp:lastModifiedBy>
  <cp:lastPrinted>2025-06-16T16:50:00Z</cp:lastPrinted>
  <dcterms:modified xsi:type="dcterms:W3CDTF">2025-06-16T06:54:00Z</dcterms:modified>
  <cp:revision>37</cp:revision>
  <dc:subject/>
  <dc:title/>
</cp:coreProperties>
</file>