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95" w:type="dxa"/>
        <w:jc w:val="left"/>
        <w:tblInd w:w="0" w:type="dxa"/>
        <w:tblLayout w:type="fixed"/>
        <w:tblCellMar>
          <w:top w:w="0" w:type="dxa"/>
          <w:left w:w="108" w:type="dxa"/>
          <w:bottom w:w="0" w:type="dxa"/>
          <w:right w:w="108" w:type="dxa"/>
        </w:tblCellMar>
      </w:tblPr>
      <w:tblGrid>
        <w:gridCol w:w="2800"/>
        <w:gridCol w:w="10808"/>
        <w:gridCol w:w="956"/>
        <w:gridCol w:w="1171"/>
        <w:gridCol w:w="1860"/>
      </w:tblGrid>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4" w:type="dxa"/>
            <w:gridSpan w:val="2"/>
            <w:tcBorders/>
            <w:vAlign w:val="bottom"/>
          </w:tcPr>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031" w:type="dxa"/>
            <w:gridSpan w:val="2"/>
            <w:tcBorders/>
            <w:vAlign w:val="bottom"/>
          </w:tcPr>
          <w:p>
            <w:pPr>
              <w:pStyle w:val="Normal"/>
              <w:widowControl w:val="false"/>
              <w:snapToGrid w:val="false"/>
              <w:spacing w:lineRule="auto" w:line="240" w:before="0" w:after="0"/>
              <w:ind w:left="4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1"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Думы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ртемовского городского округа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95"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31"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64" w:type="dxa"/>
            <w:gridSpan w:val="2"/>
            <w:tcBorders/>
            <w:vAlign w:val="bottom"/>
          </w:tcPr>
          <w:p>
            <w:pPr>
              <w:pStyle w:val="Normal"/>
              <w:widowControl w:val="false"/>
              <w:tabs>
                <w:tab w:val="clear" w:pos="708"/>
                <w:tab w:val="left" w:pos="2155"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ЪЕМЫ </w:t>
            </w:r>
          </w:p>
        </w:tc>
        <w:tc>
          <w:tcPr>
            <w:tcW w:w="3031"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4" w:type="dxa"/>
            <w:gridSpan w:val="2"/>
            <w:tcBorders/>
            <w:vAlign w:val="center"/>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ов бюджета Артемовского городского округа</w:t>
            </w:r>
          </w:p>
        </w:tc>
        <w:tc>
          <w:tcPr>
            <w:tcW w:w="3031"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64" w:type="dxa"/>
            <w:gridSpan w:val="2"/>
            <w:tcBorders/>
            <w:vAlign w:val="bottom"/>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5 год</w:t>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31"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78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бюджетной</w:t>
            </w:r>
          </w:p>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лассификации</w:t>
            </w:r>
          </w:p>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оссийской Федерации</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3 543 320 298,4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1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2 234 339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2 234 339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344 95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2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ийся к части налоговой базы, превышающей 5 миллионов рублей и составляющей не более 20 миллионов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3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ийся к части налоговой базы, превышающей 20 миллионов рублей и составляющей не более 50 миллионов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3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3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40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01 0204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80 01 0000 110</w:t>
            </w:r>
          </w:p>
        </w:tc>
        <w:tc>
          <w:tcPr>
            <w:tcW w:w="10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74 60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01 02130 01 0000 110</w:t>
            </w:r>
          </w:p>
        </w:tc>
        <w:tc>
          <w:tcPr>
            <w:tcW w:w="10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94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40 01 0000 110</w:t>
            </w:r>
          </w:p>
        </w:tc>
        <w:tc>
          <w:tcPr>
            <w:tcW w:w="10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9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5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55 55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6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6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7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47 533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2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 91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23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3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 01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1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8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58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1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83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83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5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 949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849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49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1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49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10 02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6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8 8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0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6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20 04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6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0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2 04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0 00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2 04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1 08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00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0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87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1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87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050 01 0000 1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разрешения на установку рекламной конструк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1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6 887 16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 138 026,4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52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2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52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1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22 009,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22 009,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79 017,4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сдачи в аренду имущества, составляющего казну городских округов (за исключением земельных участко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79 017,4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13,4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4 713,4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2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13,4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0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02 420,7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8 218,7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11 09044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4 008 218,7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0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94 202,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4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94 202,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2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7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1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3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0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12 01041 01 0000 12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а за размещение отходов производства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3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И КОМПЕНСАЦИИ ЗАТРАТ ГОСУДАР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 725 018,6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0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рабо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614 420,8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13 0199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614 420,8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4 04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ходы от оказания платных услуг (работ) получателями средств бюджетов городских округо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614 420,8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0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110 597,8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9 239,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4 04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9 239,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0 00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государ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671 358,8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4 04 0000 1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671 358,8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14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0 578 208,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90 398,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0 04 0000 4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90 398,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3 04 0000 41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90 398,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0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государственной и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487 81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2 04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2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7 81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24 04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87 810,6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0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0 00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2 04 0000 43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3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6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146 910,5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0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0 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6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16 0106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11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6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4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51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89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89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4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99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99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00 02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20 02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0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968 271,2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03 148,7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4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03 148,7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65 122,5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4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65 122,5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0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причиненного ущерба (убыт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0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0 00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0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3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5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9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0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79,2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5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40,7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0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8,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4 01 0000 14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638,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7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8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00 00 0000 18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40 04 0000 18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неналоговые доходы бюджетов городских округов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62 120 471,7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55 296 479,1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 8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таци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8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80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82 895 331,44</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капитальных вложений в объекты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 929 753,2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 929 753,2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709,6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709,6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33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в целях софинансирования расходных обязательств, возникающих при осуществлении капитального ремонта объектов спортивной инфраструктуры государственной собственности субъектов Российской Федерации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29 001,7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33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в целях софинансирования расходных обязательств, возникающих при осуществлении капитального ремонта объектов спортивной инфраструктуры муниципальной собствен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29 001,7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56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местного развития и обеспечение занятости для шахтерских городов и посел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271 212,1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56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местного развития и обеспечение занятости для шахтерских городов и посел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271 212,12</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48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модернизацию региональных и муниципальных библиоте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42 244,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48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модернизацию региональных и муниципальных библиоте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42 244,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о обеспечению жильем молодых сем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268 417,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268 417,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39 307,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239 307,9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азвитие сети учреждений культурно-досугового тип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4 081,6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азвитие сети учреждений культурно-досугового тип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4 081,63</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формирования современной городской сре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283 157,8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283 157,8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76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обеспечение комплексного развития сельских территор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2 434,9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76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обеспечение комплексного развития сельских территор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2 434,9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одготовку проектов межевания земельных участков и на проведение кадастровых рабо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 892,1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 892,1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686 117,5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686 117,5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52 431 359,55</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2 021 033,2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2 021 033,29</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806 53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806 535,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941 694,2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941 694,26</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596,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596,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184 95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184 95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государственную регистрацию актов гражданского состоя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50 5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50 56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местным бюджетам из бюджета субъекта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10 36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городских округов из бюджета субъекта Российской Фед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10 367,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 624,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 бюджетам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6 624,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4000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3 169 788,1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05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3 6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05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3 6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25 188,1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25 188,17</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6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7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БЕЗВОЗМЕЗДНЫЕ ПОСТУПЛ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824 8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0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24 8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2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4 8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5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 000,0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9 00000 00 0000 00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3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0000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4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8</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7 205 440 770,20</w:t>
            </w:r>
          </w:p>
        </w:tc>
        <w:tc>
          <w:tcPr>
            <w:tcW w:w="186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spacing w:before="0" w:after="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7">
    <w:name w:val="xl97"/>
    <w:basedOn w:val="Normal"/>
    <w:qFormat/>
    <w:pP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spacing w:lineRule="auto" w:line="240" w:before="280" w:after="280"/>
    </w:pPr>
    <w:rPr>
      <w:rFonts w:ascii="Times New Roman" w:hAnsi="Times New Roman" w:eastAsia="Times New Roman" w:cs="Times New Roman"/>
      <w:sz w:val="28"/>
      <w:szCs w:val="28"/>
    </w:rPr>
  </w:style>
  <w:style w:type="paragraph" w:styleId="Xl100">
    <w:name w:val="xl100"/>
    <w:basedOn w:val="Normal"/>
    <w:qFormat/>
    <w:pP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spacing w:lineRule="auto" w:line="240" w:before="280" w:after="280"/>
    </w:pPr>
    <w:rPr>
      <w:rFonts w:ascii="Times New Roman" w:hAnsi="Times New Roman" w:eastAsia="Times New Roman" w:cs="Times New Roman"/>
      <w:sz w:val="28"/>
      <w:szCs w:val="28"/>
    </w:rPr>
  </w:style>
  <w:style w:type="paragraph" w:styleId="Xl102">
    <w:name w:val="xl102"/>
    <w:basedOn w:val="Normal"/>
    <w:qFormat/>
    <w:pPr>
      <w:spacing w:lineRule="auto" w:line="240" w:before="280" w:after="280"/>
    </w:pPr>
    <w:rPr>
      <w:rFonts w:ascii="Times New Roman" w:hAnsi="Times New Roman" w:eastAsia="Times New Roman" w:cs="Times New Roman"/>
      <w:sz w:val="28"/>
      <w:szCs w:val="28"/>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6">
    <w:name w:val="xl106"/>
    <w:basedOn w:val="Normal"/>
    <w:qFormat/>
    <w:pP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2">
    <w:name w:val="xl112"/>
    <w:basedOn w:val="Normal"/>
    <w:qFormat/>
    <w:pP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5">
    <w:name w:val="xl115"/>
    <w:basedOn w:val="Normal"/>
    <w:qFormat/>
    <w:pP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27">
    <w:name w:val="xl127"/>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28">
    <w:name w:val="xl128"/>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0">
    <w:name w:val="xl13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1">
    <w:name w:val="xl131"/>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2">
    <w:name w:val="xl132"/>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46">
    <w:name w:val="xl14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47">
    <w:name w:val="xl147"/>
    <w:basedOn w:val="Normal"/>
    <w:qFormat/>
    <w:pP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8">
    <w:name w:val="xl148"/>
    <w:basedOn w:val="Normal"/>
    <w:qFormat/>
    <w:pP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49">
    <w:name w:val="xl149"/>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55">
    <w:name w:val="xl15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jc w:val="both"/>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5:00Z</dcterms:created>
  <dc:creator>Юлия Сергеевна Недодел</dc:creator>
  <dc:description/>
  <cp:keywords/>
  <dc:language>en-US</dc:language>
  <cp:lastModifiedBy>Наталья Владимировна Виноград</cp:lastModifiedBy>
  <cp:lastPrinted>2025-06-15T09:58:00Z</cp:lastPrinted>
  <dcterms:modified xsi:type="dcterms:W3CDTF">2025-06-15T00:04:00Z</dcterms:modified>
  <cp:revision>72</cp:revision>
  <dc:subject/>
  <dc:title/>
</cp:coreProperties>
</file>