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89"/>
        <w:gridCol w:w="2019"/>
        <w:gridCol w:w="2092"/>
      </w:tblGrid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 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</w:tr>
      <w:tr>
        <w:trPr>
          <w:trHeight w:val="1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№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6-2027 годы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931"/>
        <w:gridCol w:w="1984"/>
        <w:gridCol w:w="1985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4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452 132 323,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31 638 561,9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52 589 752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52 589 752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68 325 133,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82 811 232,6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1 877,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183 799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281 249,6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02 033,3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251 091,0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111 115,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342 845,4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275 793,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050 322,92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5 4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7 99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9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8 388 770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13 712 123,0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091 684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5 867 086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6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600 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50 372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98 323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472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986 2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9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7 6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933 722,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 176 212,25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8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2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7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299 29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541 149,8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10 901 318,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51 117 736,5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04 437 618,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44 395 136,5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5 513 13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95 916 511,38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2 045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1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1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451 855,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934 845,37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221 235,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190 304,03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0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396 414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0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396 414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61 649,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5 361,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35 125,0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356 236,89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320 393 237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69 779 809,5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49 666 152,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01 610 426,5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074 187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399 459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74 1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99 459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51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50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85 5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0 56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11 0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3 515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 798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8 531 2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8 698 815,7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3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63 646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431 215,71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24 0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463 033 641,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382 756 298,57 </w:t>
            </w:r>
          </w:p>
        </w:tc>
      </w:tr>
    </w:tbl>
    <w:p>
      <w:pPr>
        <w:pStyle w:val="Normal"/>
        <w:widowControl w:val="false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Наталья Владимировна Виноград</cp:lastModifiedBy>
  <cp:lastPrinted>2025-06-15T10:59:00Z</cp:lastPrinted>
  <dcterms:modified xsi:type="dcterms:W3CDTF">2025-06-15T01:00:00Z</dcterms:modified>
  <cp:revision>34</cp:revision>
  <dc:subject/>
  <dc:title/>
</cp:coreProperties>
</file>