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95" w:type="dxa"/>
        <w:jc w:val="left"/>
        <w:tblInd w:w="0" w:type="dxa"/>
        <w:tblLayout w:type="fixed"/>
        <w:tblCellMar>
          <w:top w:w="0" w:type="dxa"/>
          <w:left w:w="108" w:type="dxa"/>
          <w:bottom w:w="0" w:type="dxa"/>
          <w:right w:w="108" w:type="dxa"/>
        </w:tblCellMar>
      </w:tblPr>
      <w:tblGrid>
        <w:gridCol w:w="2800"/>
        <w:gridCol w:w="10525"/>
        <w:gridCol w:w="1239"/>
        <w:gridCol w:w="1171"/>
        <w:gridCol w:w="1860"/>
      </w:tblGrid>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4" w:type="dxa"/>
            <w:gridSpan w:val="2"/>
            <w:tcBorders/>
            <w:vAlign w:val="bottom"/>
          </w:tcPr>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031" w:type="dxa"/>
            <w:gridSpan w:val="2"/>
            <w:tcBorders/>
            <w:vAlign w:val="bottom"/>
          </w:tcPr>
          <w:p>
            <w:pPr>
              <w:pStyle w:val="Normal"/>
              <w:widowControl w:val="false"/>
              <w:snapToGrid w:val="false"/>
              <w:spacing w:lineRule="auto" w:line="240" w:before="0" w:after="0"/>
              <w:ind w:left="4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1"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Думы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ртемовского городского округа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31"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ЪЕМЫ </w:t>
            </w:r>
          </w:p>
        </w:tc>
        <w:tc>
          <w:tcPr>
            <w:tcW w:w="3031"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4" w:type="dxa"/>
            <w:gridSpan w:val="2"/>
            <w:tcBorders/>
            <w:vAlign w:val="center"/>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ов бюджета Артемовского городского округа</w:t>
            </w:r>
          </w:p>
        </w:tc>
        <w:tc>
          <w:tcPr>
            <w:tcW w:w="3031"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4" w:type="dxa"/>
            <w:gridSpan w:val="2"/>
            <w:tcBorders/>
            <w:vAlign w:val="bottom"/>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5 год</w:t>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31"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бюджетной классификации Российской Федерации</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797 594 806,7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1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32 74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2 74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1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4 95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2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ийся к части налоговой базы, превышающей 5 миллионов рублей и составляющей не более 20 миллионов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3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ийся к части налоговой базы, превышающей 20 миллионов рублей и составляющей не более 50 миллионов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3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 01 0204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0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80 01 0000 110</w:t>
            </w:r>
          </w:p>
        </w:tc>
        <w:tc>
          <w:tcPr>
            <w:tcW w:w="10525" w:type="dxa"/>
            <w:tcBorders>
              <w:top w:val="single" w:sz="4" w:space="0" w:color="000000"/>
              <w:bottom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0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 01 02130 01 0000 110</w:t>
            </w:r>
          </w:p>
        </w:tc>
        <w:tc>
          <w:tcPr>
            <w:tcW w:w="1052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94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40 01 0000 110</w:t>
            </w:r>
          </w:p>
        </w:tc>
        <w:tc>
          <w:tcPr>
            <w:tcW w:w="1052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5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55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6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6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7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53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21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 32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23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3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 01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00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1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8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8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1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83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83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5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9 178 097,3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7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475 3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475 3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7 7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97 7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00 02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97,3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10 02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97,3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36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1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36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10 02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6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2 35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00 00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20 04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00 00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35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0 00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10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2 04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10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 06 06040 00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2 04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8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b/>
                <w:bCs/>
                <w:sz w:val="24"/>
                <w:szCs w:val="24"/>
                <w:lang w:eastAsia="ru-RU"/>
              </w:rPr>
              <w:t>64 16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0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87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1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87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05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разрешения на установку рекламной конструк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1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9 887 104,9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0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 038 873,4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52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2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52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92 115,11</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4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2 592 115,11</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06 561,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4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06 561,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20 197,3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4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сдачи в аренду имущества, составляющего казну городских округов (за исключением земельных участков)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20 197,3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0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81,8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37,8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2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37,8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26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0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26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0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0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0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99 949,6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39 847,6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4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4 039 847,6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0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60 102,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4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60 102,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2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7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10 01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30 01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0 01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 12 01041 01 0000 12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а за размещение отходов производства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3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И КОМПЕНСАЦИИ ЗАТРАТ ГОСУДАРСТВ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 237 829,3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00 00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работ)</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772 185,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lang w:eastAsia="ru-RU"/>
              </w:rPr>
              <w:t>1 13 01990 00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772 185,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4 04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ходы от оказания платных услуг (работ) получателями средств бюджетов городских округов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772 185,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00 00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465 643,91</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0 00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64 471,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4 04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64 471,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0 00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государств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01 172,91</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4 04 0000 1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01 172,91</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14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4 792 697,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04 88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0 04 0000 4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04 88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3 04 0000 4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04 88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00 00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государственной и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487 81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0 00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2 04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20 00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7 81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24 04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7 81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00 00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0 00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2 04 0000 43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6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378 077,5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0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4 6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6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16 0106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4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4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00 02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20 02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00 00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25 338,2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0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606,0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4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606,0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0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777 732,2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4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777 732,2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00 00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причиненного ущерба (убытк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0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0 00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0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3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5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9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0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79,2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5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40,7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0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8,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4 01 0000 14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8,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7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1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00 00 0000 18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40 04 0000 18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неналоговые доходы бюджетов городских округов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69 457 764,5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62 633 771,9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6 8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тации </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8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8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74 691 439,2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капитальных вложений в объекты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845 753,2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845 753,2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709,6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709,6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33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в целях софинансирования расходных обязательств, возникающих при осуществлении капитального ремонта объектов спортивной инфраструктуры государственной собственности субъектов Российской Федерации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29 001,7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33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в целях софинансирования расходных обязательств, возникающих при осуществлении капитального ремонта объектов спортивной инфраструктуры муниципальной собственност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29 001,7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56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местного развития и обеспечение занятости для шахтерских городов и поселк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271 212,1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56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местного развития и обеспечение занятости для шахтерских городов и поселк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271 212,1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48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модернизацию региональных и муниципальных библиотек</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42 244,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48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модернизацию региональных и муниципальных библиотек</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42 244,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о обеспечению жильем молодых сем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268 417,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268 417,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39 307,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39 307,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0 0000 150</w:t>
            </w:r>
          </w:p>
        </w:tc>
        <w:tc>
          <w:tcPr>
            <w:tcW w:w="10525" w:type="dxa"/>
            <w:tcBorders>
              <w:top w:val="single" w:sz="4" w:space="0" w:color="000000"/>
              <w:bottom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азвитие сети учреждений культурно-досугового тип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4 081,6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азвитие сети учреждений культурно-досугового типа</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4 081,6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формирования современной городской сре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283 157,8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283 157,8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bottom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76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обеспечение комплексного развития сельских территор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2 434,9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76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обеспечение комплексного развития сельских территор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2 434,9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bottom w:val="single" w:sz="4" w:space="0" w:color="000000"/>
            </w:tcBorders>
          </w:tcPr>
          <w:p>
            <w:pPr>
              <w:pStyle w:val="Normal"/>
              <w:widowControl w:val="false"/>
              <w:spacing w:lineRule="auto" w:line="240" w:before="0" w:after="2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одготовку проектов межевания земельных участков и на проведение кадастровых работ</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4 0000 150</w:t>
            </w:r>
          </w:p>
        </w:tc>
        <w:tc>
          <w:tcPr>
            <w:tcW w:w="10525" w:type="dxa"/>
            <w:tcBorders>
              <w:top w:val="single" w:sz="4" w:space="0" w:color="000000"/>
              <w:bottom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186 117,5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186 117,5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37 884 166,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1 659 534,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1 659 534,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806 53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806 53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756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4 0000 150</w:t>
            </w:r>
          </w:p>
        </w:tc>
        <w:tc>
          <w:tcPr>
            <w:tcW w:w="10525" w:type="dxa"/>
            <w:tcBorders>
              <w:top w:val="single" w:sz="4" w:space="0" w:color="000000"/>
              <w:bottom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756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596,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596,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184 95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184 95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государственную регистрацию актов гражданского состоя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50 5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50 5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местным бюджетам из бюджета субъекта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10 36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городских округов из бюджета субъекта Российской Федера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10 36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 624,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 бюджетам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 624,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4000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 258 166,2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050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3 6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05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3 6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25 188,1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25 188,1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0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748 378,1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748 378,1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7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БЕЗВОЗМЕЗДНЫЕ ПОСТУПЛЕНИЯ</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824 8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0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24 8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2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4 8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5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9 00000 00 0000 00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3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0000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4 0000 15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241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467 052 571,3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spacing w:before="0" w:after="0"/>
        <w:contextualSpacing/>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7">
    <w:name w:val="xl97"/>
    <w:basedOn w:val="Normal"/>
    <w:qFormat/>
    <w:pP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spacing w:lineRule="auto" w:line="240" w:before="280" w:after="280"/>
    </w:pPr>
    <w:rPr>
      <w:rFonts w:ascii="Times New Roman" w:hAnsi="Times New Roman" w:eastAsia="Times New Roman" w:cs="Times New Roman"/>
      <w:sz w:val="28"/>
      <w:szCs w:val="28"/>
    </w:rPr>
  </w:style>
  <w:style w:type="paragraph" w:styleId="Xl100">
    <w:name w:val="xl100"/>
    <w:basedOn w:val="Normal"/>
    <w:qFormat/>
    <w:pP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spacing w:lineRule="auto" w:line="240" w:before="280" w:after="280"/>
    </w:pPr>
    <w:rPr>
      <w:rFonts w:ascii="Times New Roman" w:hAnsi="Times New Roman" w:eastAsia="Times New Roman" w:cs="Times New Roman"/>
      <w:sz w:val="28"/>
      <w:szCs w:val="28"/>
    </w:rPr>
  </w:style>
  <w:style w:type="paragraph" w:styleId="Xl102">
    <w:name w:val="xl102"/>
    <w:basedOn w:val="Normal"/>
    <w:qFormat/>
    <w:pPr>
      <w:spacing w:lineRule="auto" w:line="240" w:before="280" w:after="280"/>
    </w:pPr>
    <w:rPr>
      <w:rFonts w:ascii="Times New Roman" w:hAnsi="Times New Roman" w:eastAsia="Times New Roman" w:cs="Times New Roman"/>
      <w:sz w:val="28"/>
      <w:szCs w:val="28"/>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6">
    <w:name w:val="xl106"/>
    <w:basedOn w:val="Normal"/>
    <w:qFormat/>
    <w:pP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2">
    <w:name w:val="xl112"/>
    <w:basedOn w:val="Normal"/>
    <w:qFormat/>
    <w:pP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5">
    <w:name w:val="xl115"/>
    <w:basedOn w:val="Normal"/>
    <w:qFormat/>
    <w:pP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27">
    <w:name w:val="xl127"/>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28">
    <w:name w:val="xl128"/>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0">
    <w:name w:val="xl13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1">
    <w:name w:val="xl131"/>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2">
    <w:name w:val="xl132"/>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46">
    <w:name w:val="xl14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47">
    <w:name w:val="xl147"/>
    <w:basedOn w:val="Normal"/>
    <w:qFormat/>
    <w:pP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8">
    <w:name w:val="xl148"/>
    <w:basedOn w:val="Normal"/>
    <w:qFormat/>
    <w:pP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49">
    <w:name w:val="xl149"/>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55">
    <w:name w:val="xl15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jc w:val="both"/>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5:00Z</dcterms:created>
  <dc:creator>Юлия Сергеевна Недодел</dc:creator>
  <dc:description/>
  <cp:keywords/>
  <dc:language>en-US</dc:language>
  <cp:lastModifiedBy>Кущ Ксения Александровна</cp:lastModifiedBy>
  <cp:lastPrinted>2025-07-15T09:24:00Z</cp:lastPrinted>
  <dcterms:modified xsi:type="dcterms:W3CDTF">2025-07-14T23:26:00Z</dcterms:modified>
  <cp:revision>68</cp:revision>
  <dc:subject/>
  <dc:title/>
</cp:coreProperties>
</file>