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941" w:type="dxa"/>
        <w:jc w:val="left"/>
        <w:tblInd w:w="-142" w:type="dxa"/>
        <w:tblLayout w:type="fixed"/>
        <w:tblCellMar>
          <w:top w:w="0" w:type="dxa"/>
          <w:left w:w="108" w:type="dxa"/>
          <w:bottom w:w="0" w:type="dxa"/>
          <w:right w:w="108" w:type="dxa"/>
        </w:tblCellMar>
      </w:tblPr>
      <w:tblGrid>
        <w:gridCol w:w="147"/>
        <w:gridCol w:w="6941"/>
        <w:gridCol w:w="709"/>
        <w:gridCol w:w="1990"/>
        <w:gridCol w:w="746"/>
        <w:gridCol w:w="1117"/>
        <w:gridCol w:w="824"/>
        <w:gridCol w:w="1599"/>
        <w:gridCol w:w="429"/>
        <w:gridCol w:w="1291"/>
        <w:gridCol w:w="89"/>
        <w:gridCol w:w="1820"/>
        <w:gridCol w:w="239"/>
      </w:tblGrid>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gridSpan w:val="2"/>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23"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23" w:type="dxa"/>
            <w:gridSpan w:val="2"/>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95" w:type="dxa"/>
            <w:gridSpan w:val="7"/>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м Думы</w:t>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95" w:type="dxa"/>
            <w:gridSpan w:val="7"/>
            <w:tcBorders/>
            <w:vAlign w:val="bottom"/>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темовского городского округа</w:t>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86" w:type="dxa"/>
            <w:gridSpan w:val="4"/>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w:t>
            </w:r>
            <w:r>
              <w:rPr>
                <w:rFonts w:eastAsia="Times New Roman" w:cs="Times New Roman" w:ascii="Times New Roman" w:hAnsi="Times New Roman"/>
                <w:bCs/>
                <w:sz w:val="24"/>
                <w:szCs w:val="24"/>
                <w:lang w:eastAsia="ru-RU"/>
              </w:rPr>
              <w:t> </w:t>
            </w:r>
          </w:p>
        </w:tc>
        <w:tc>
          <w:tcPr>
            <w:tcW w:w="1809" w:type="dxa"/>
            <w:gridSpan w:val="3"/>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7088"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9"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2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0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073" w:type="dxa"/>
            <w:gridSpan w:val="8"/>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ДОХОДЫ</w:t>
            </w:r>
          </w:p>
        </w:tc>
        <w:tc>
          <w:tcPr>
            <w:tcW w:w="1809" w:type="dxa"/>
            <w:gridSpan w:val="3"/>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8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5882" w:type="dxa"/>
            <w:gridSpan w:val="11"/>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бюджета Артемовского городского округа по кодам классификации доходов бюджета за 2024 год</w:t>
            </w:r>
          </w:p>
        </w:tc>
        <w:tc>
          <w:tcPr>
            <w:tcW w:w="182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5882" w:type="dxa"/>
            <w:gridSpan w:val="11"/>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лей</w:t>
            </w:r>
          </w:p>
        </w:tc>
        <w:tc>
          <w:tcPr>
            <w:tcW w:w="1820" w:type="dxa"/>
            <w:tcBorders/>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47" w:type="dxa"/>
            <w:tcBorders/>
            <w:tcMar>
              <w:left w:w="0" w:type="dxa"/>
              <w:right w:w="0" w:type="dxa"/>
            </w:tcMar>
          </w:tcPr>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БК доходов (с учетом группировки)</w:t>
            </w:r>
          </w:p>
        </w:tc>
        <w:tc>
          <w:tcPr>
            <w:tcW w:w="27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д БК доходов (с учетом группировки)</w:t>
            </w:r>
          </w:p>
        </w:tc>
        <w:tc>
          <w:tcPr>
            <w:tcW w:w="19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 (доходы)</w:t>
            </w:r>
          </w:p>
        </w:tc>
        <w:tc>
          <w:tcPr>
            <w:tcW w:w="202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упление</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цент исполнения</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ОВЫЕ И НЕНАЛОГОВЫЕ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0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25 350 100,8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481 179 268,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6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ПРИБЫЛЬ,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1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00 9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98 580 005,1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105,1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 на доходы физических лиц</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10200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00 9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98 580 005,1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1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00010102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7 541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64 218 664,7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87 541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64 218 664,7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821010201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63 984 378,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10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285,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02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22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49 335,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2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822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49 335,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2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125 397,5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20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23 937,6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03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3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45 592,7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3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545 592,7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2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3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30 110,6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30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482,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04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9 752,6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4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9 752,6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4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69 752,6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08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596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545 697,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8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596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545 697,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0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8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539 570,4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080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126,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13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184 709,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13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0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184 709,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4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821010213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184 709,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10214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534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266 253,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9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14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534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266 253,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9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10214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266 253,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ТОВАРЫ (РАБОТЫ, УСЛУГИ), РЕАЛИЗУЕМЫЕ НА ТЕРРИТОРИ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3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29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498 887,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зы по подакцизным товарам (продукции), производимым на территори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30200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29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3 498 887,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30223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1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22 473 079,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30223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1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73 079,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2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30224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846,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30224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846,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0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30225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6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342 126,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30225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56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342 126,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0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30226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9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 165,4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30226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9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46 165,4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СОВОКУПНЫЙ ДОХОД</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5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 466 495,4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 327 518,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 взимаемый в связи с применением упрощенной системы налогооблож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50100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pPr>
            <w:r>
              <w:rPr>
                <w:rFonts w:eastAsia="Times New Roman" w:cs="Times New Roman" w:ascii="Times New Roman" w:hAnsi="Times New Roman"/>
                <w:b/>
                <w:bCs/>
                <w:sz w:val="24"/>
                <w:szCs w:val="24"/>
                <w:lang w:eastAsia="ru-RU"/>
              </w:rPr>
              <w:t>20 439 981,3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299 020,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3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1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99 981,3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04 865,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1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04 946,6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11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400 129,5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11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17,1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12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7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12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102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999,9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94 177,1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21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4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94 177,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3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21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71 128,1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2101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049,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22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22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105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105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821050105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иный налог на вмененный доход для отдельных видов деятель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50200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3 293,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9 705,1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7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201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69,7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 481,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105,7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1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 069,7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1 481,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7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1002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 744,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1002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737,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202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6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2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6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2002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2,0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202002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иный сельскохозяйственный налог</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50300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43 221,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043 2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3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1,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3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1,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301001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 22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 взимаемый в связи с применением патентной системы налогооблож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50400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8 7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4 685 569,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8,7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50401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85 569,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821050401002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7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85 569,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50401002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685 569,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6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1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7 457 209,8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5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 на имущество физических лиц</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60100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0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4 980 035,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2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601020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980 035,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1020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980 035,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102004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980 035,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емельный налог</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60600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1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2 477 174,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8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60603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510 613,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6032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510 613,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603204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510 613,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60604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966 560,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6042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966 560,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604204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966 549,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с физических лиц,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60604204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8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908 374,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3,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ударственная пошлина по делам, рассматриваемым в судах общей юрисдикции, мировыми судья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80300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908 374,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3,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803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08 374,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80301001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908 374,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80301001105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78 103,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80301001106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0 271,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ДОЛЖЕННОСТЬ И ПЕРЕРАСЧЕТЫ ПО ОТМЕНЕННЫМ НАЛОГАМ, СБОРАМ И ИНЫМ ОБЯЗАТЕЛЬНЫМ ПЛАТЕЖА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9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1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938,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4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логи на имущество</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090400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1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31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90405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904052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904052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 31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1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8210904052041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11,5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налог (по обязательствам, возникшим до 1 января 2006 года), мобилизуемый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904052043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алоги и  сборы (по отмененным местным налогам и сбора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90700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090703000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сборы с граждан и предприятий, учреждений, организаций на содержании милиции, на благоустройство территорий, на нужды образования и другие цели, мобилизуемые на территория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09070320400001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ИСПОЛЬЗОВАНИЯ ИМУЩЕСТВА, НАХОДЯЩЕГОСЯ В ГОСУДАРСТВЕННОЙ И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1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0 323 733,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7 176 485,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8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pPr>
            <w:r>
              <w:rPr>
                <w:rFonts w:eastAsia="Times New Roman" w:cs="Times New Roman" w:ascii="Times New Roman" w:hAnsi="Times New Roman"/>
                <w:b/>
                <w:bCs/>
                <w:sz w:val="24"/>
                <w:szCs w:val="24"/>
                <w:lang w:eastAsia="ru-RU"/>
              </w:rPr>
              <w:t>0001110500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 389 8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5 179 085,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1,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01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859 778,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012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859 778,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02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9 104,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02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2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79 104,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7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0001110503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99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026 707,0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503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149 8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233 763,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8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административно-хозяйственное управление)</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5034040402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258 682,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управление благоустрой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5034040403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96 081,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управление строительства и капитального ремон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5034040405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9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10503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2 135,2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3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централизованная система культурно-досугов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105034040203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92 135,2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10503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807,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7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центр физической культуры и спор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57011105034040301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786,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центр медицинской профилактик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105034040404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021,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07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13 494,9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сдачи в аренду имущества, составляющего казну городских округов (за исключением земельных участк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07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065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313 494,9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7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10530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 870,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31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24 027,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312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27,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в отношени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326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42,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11105326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42,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10540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3 233,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2 972,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9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41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233,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242,3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410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296 233,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7 242,3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после разграничения государственной собственности на землю</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542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29,7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5420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5 729,7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от государственных и муниципальных унитарных предприят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10700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701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701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65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10900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 915 7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 978 557,5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5,3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904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571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000 513,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9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904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271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00 513,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2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жилого помещ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9044040002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700 513,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9044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концессионному соглашению)</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9044040006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0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10908000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344 2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78 044,2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9080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0 1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15 10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8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установка и эксплуатация рекламной конструк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109080040004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815 102,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908004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84 1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62 942,2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8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размещение нестационарного торгового объек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9080040005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76 159,6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за право включения хозяйствующего субъекта в схему размещения нестационарных торговых объектов без проведения аукцион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109080040008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 782,6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ПРИ ПОЛЬЗОВАНИИ ПРИРОДНЫМИ РЕСУРС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2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pPr>
            <w:r>
              <w:rPr>
                <w:rFonts w:eastAsia="Times New Roman" w:cs="Times New Roman" w:ascii="Times New Roman" w:hAnsi="Times New Roman"/>
                <w:b/>
                <w:bCs/>
                <w:sz w:val="24"/>
                <w:szCs w:val="24"/>
                <w:lang w:eastAsia="ru-RU"/>
              </w:rPr>
              <w:t>11 783 411,1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817 600,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2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а за негативное воздействие на окружающую сред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20100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783 411,1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817 600,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2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20101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2 620,2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4 474,8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20101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2 620,2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4 474,8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201010016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04 474,8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20103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 759,8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pPr>
            <w:r>
              <w:rPr>
                <w:rFonts w:eastAsia="Times New Roman" w:cs="Times New Roman" w:ascii="Times New Roman" w:hAnsi="Times New Roman"/>
                <w:sz w:val="24"/>
                <w:szCs w:val="24"/>
                <w:lang w:eastAsia="ru-RU"/>
              </w:rPr>
              <w:t>2 235 759,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20103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 759,8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 759,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201030016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35 759,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и потреб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201040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45 030,9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7 365,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04811201041010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45 030,9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7 365,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20104101600012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77 365,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И КОМПЕНСАЦИИ ЗАТРАТ ГОСУДАР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3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03 655 076,2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22 524 581,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2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оказания платных услуг (рабо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30100000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9 93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7 013 128,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8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30199000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93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013 128,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8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1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842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701 899,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ДШИ № 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1994040201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87 897,2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ДШИ № 2)</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1994040202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255 325,7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централизованная система культурно-досугов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1994040203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45 56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историко-краеведческий муз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1994040206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 866,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централизованная библиотечная систем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53011301994040208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25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1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09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311 229,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центр физической культуры и спор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1994040301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215 429,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спортивная школа «Темп»)</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1994040302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55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оказания платных услуг (работ) получателями средств бюджетов городских округов (спортивная школа «Атлетическая гимнастик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1994040303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компенсации затрат государ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30200000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pPr>
            <w:r>
              <w:rPr>
                <w:rFonts w:eastAsia="Times New Roman" w:cs="Times New Roman" w:ascii="Times New Roman" w:hAnsi="Times New Roman"/>
                <w:b/>
                <w:bCs/>
                <w:sz w:val="24"/>
                <w:szCs w:val="24"/>
                <w:lang w:eastAsia="ru-RU"/>
              </w:rPr>
              <w:t>243 718 076,2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55 511 453,1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4,8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30206000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76 25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72 191,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поступающие в порядке возмещения расходов, понесенных в связи с эксплуатацией имущества городских округов </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30206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 665,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3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30206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613 665,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поступающие в порядке возмещения расходов, понесенных в связи с эксплуатацией имущества городских округов </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206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030,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 (по учреждениям культур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20640402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1 030,8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ходы, поступающие в порядке возмещения расходов, понесенных в связи с эксплуатацией имущества городских округов </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206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25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137 495,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поступающие в порядке возмещения расходов, понесенных в связи с эксплуатацией имущества городских округов (по учреждениям физической культуры и спор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20640403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495,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государ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30299000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341 826,2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 039 261,6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235 917,8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780 136,1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компенсационная стоимость зеленых наса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302994040007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235 917,8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555 269,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3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30299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4 866,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 273,4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 773,4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7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1130299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 773,4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0 885,9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385,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3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о учреждениям культур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3029940402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385,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54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75,3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75,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1130299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775,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54 713,4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pPr>
            <w:r>
              <w:rPr>
                <w:rFonts w:eastAsia="Times New Roman" w:cs="Times New Roman" w:ascii="Times New Roman" w:hAnsi="Times New Roman"/>
                <w:sz w:val="24"/>
                <w:szCs w:val="24"/>
                <w:lang w:eastAsia="ru-RU"/>
              </w:rPr>
              <w:t>4 778 93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5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30299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778 93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2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2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о учреждениям физической культуры и спор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3029940403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2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11302994040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ходы от компенсации затрат бюджетов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0113029940440001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МАТЕРИАЛЬНЫХ И НЕМАТЕРИАЛЬНЫХ АКТИВ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4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7 582 463,6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74 756 354,9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2,6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402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pPr>
            <w:r>
              <w:rPr>
                <w:rFonts w:eastAsia="Times New Roman" w:cs="Times New Roman" w:ascii="Times New Roman" w:hAnsi="Times New Roman"/>
                <w:b/>
                <w:bCs/>
                <w:sz w:val="24"/>
                <w:szCs w:val="24"/>
                <w:lang w:eastAsia="ru-RU"/>
              </w:rPr>
              <w:t>5 439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818 50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9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4020400400004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18 50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40204304000041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39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18 500,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9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от продажи земельных участков, находящихся в государственной и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40600000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5 067 757,5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3 079 014,3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8,9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40601000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8 940,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40601204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 067 757,5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548 940,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both"/>
              <w:outlineLvl w:val="3"/>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40602404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 073,9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40630000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7 075 106,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5 858 840,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4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40631000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858 840,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40631204000043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075 106,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858 840,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4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САНКЦИИ, ВОЗМЕЩЕНИЕ УЩЕРБ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0 529 114,4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6 461 658,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4,6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0100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7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5 725,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05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92,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5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76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692,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9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53010035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92,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51160105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06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083,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11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083,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9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003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008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009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717,8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09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21,3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010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14,7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6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94,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07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66,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7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66,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8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73010012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73010017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73010027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829,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7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987,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08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57,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8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9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57,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83010037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59,5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08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7,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14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9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86,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4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09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786,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43010016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997,0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4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789,0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15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01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401,1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2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5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51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901,1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7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53010005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70,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53010006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30,7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11601154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011601154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17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7,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7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7,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5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73010008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97,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7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19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57,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9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99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 857,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3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93010005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15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93010012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757,0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93010013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50,0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19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999,9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120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 683,4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8 03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 683,4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04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05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07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08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5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13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1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2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97,8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уклонение от исполнения административного наказ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0025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203,3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511601203019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 679,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0200002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072 775,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6,3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202002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72 775,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3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0202002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72 775,4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3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0700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305 875,3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569 472,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5,8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701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38 875,32</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589 824,1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6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07010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24 668,2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687 250,3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4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11607010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207,1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 573,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352,9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0709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667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979 647,9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07090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209,4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7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арушение условий договоров, связанных с распоряжением муниципальным имущество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0709004000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 209,4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07090044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607090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430 6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708 438,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7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ени за нарушение условий договоров, связанных с распоряжением муниципальным имущество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60709004000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897 835,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607090044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10 602,5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в целях возмещения причиненного ущерба (убытк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1000000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65 414,5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82 341,6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6,3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ущерба, а также платежи, уплачиваемые при добровольном возмещении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0030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7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0031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7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10031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4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7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2,4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муниципального контрак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006000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0061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 514,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10061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116,5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116,5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61006104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398,0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398,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012000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127,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5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161012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1161012301004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в 2019 году</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11610123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5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27,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11610123010041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127,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и, уплачиваемые в целях возмещения вред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61100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540 324,5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641 344,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3,9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105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20 324,5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41 344,1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8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1161105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9 296,1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19 296,1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61161105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28,3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7,9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1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711611050010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1060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611064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61106401000014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7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21 120,8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672 530,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8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евыясненны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70100000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741,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701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741,0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701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612,1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11701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92,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ясненные поступления, зачисляемые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701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446,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неналоговые дох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1170500000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321 120,8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676 271,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0,9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11705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21 120,8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76 271,2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9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705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20,8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20,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городских округов (прочи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11705040044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20,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705040040000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55 150,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3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налоговые доходы бюджетов городских округов (плата за выдачу разрешения на размещение на землях или земельных участках, находящихся в муниципальной собственности, объектов без предоставления земельных участков и установления сервитут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1170504004000118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55 150,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0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58 877 356,2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59 261 918,9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2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281 914 139,7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182 522 947,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7,6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тации бюджетам бюджетной системы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21000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5 856 694,8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0 537 876,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1,6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на поддержку мер по обеспечению сбалансированности бюджет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15002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846 876,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тации бюджетам городских округов на поддержку мер по обеспечению сбалансированности бюджет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20215002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165 694,8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846 876,5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1999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91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91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дотац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1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691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691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9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сидии бюджетам бюджетной системы Российской Федерации (межбюджетные субсид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22000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635 264 714,6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550 176 233,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8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007704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659 986,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 771 12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0077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4 659 986,5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6 771 12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6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государственную поддержку организаций, входящих в систему спортивной подготовк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081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государственную поддержку организаций, входящих в систему спортивной подготовк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20225081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460,9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232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000 3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232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000 3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000 3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2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2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 265,8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ремирование регионов - победителей Ночной хоккейной лиг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425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87 348,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ремирование регионов - победителей Ночной хоккейной лиг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20225425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238 236,9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387 348,8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8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о обеспечению жильем молодых сем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497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32 222,5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29 350,9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о обеспечению жильем молодых семе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497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32 222,5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329 350,9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505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505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983 941,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азвитие сети учреждений культурно-досугового тип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513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азвитие сети учреждений культурно-досугового тип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513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163 265,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на реализацию программ формирования современной городской сре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555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реализацию программ формирования современной городской сред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555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348 611,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техническое оснащение региональных и муниципальных музее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59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техническое оснащение региональных и муниципальных музее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22559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061 224,4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55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сидии бюджетам городских округов на подготовку проектов межевания земельных участков и на проведение кадастровых рабо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55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58 476,19</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8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2</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2999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031 722,94</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 876 344,5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99</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2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504 892,35</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3 349 513,9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8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2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6 971,7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876 971,7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22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784 84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784 84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сид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2022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65 018,8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65 018,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бвенции бюджетам бюджетной системы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23000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91 702 173,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272 277 013,6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1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местным бюджетам на выполнение передаваемых полномочий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0024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48 863 008,0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34 480 590,4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3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0024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 582 629,8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7 732 434,1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5</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30024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8 280 378,2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6 748 156,3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002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38 074,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34 777,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3002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338 074,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34 777,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5082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83 07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5082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818 972,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683 07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7</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512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512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77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5304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634 606,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35304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338 15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634 606,2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на государственную регистрацию актов гражданского состоя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593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венции бюджетам городских округов на государственную регистрацию актов гражданского состоя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593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52 74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местным бюджетам из бюджета субъект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690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ая субвенция бюджетам городских округов из бюджета субъект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690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433 85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3999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субвенции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3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64 598,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ые межбюджетные трансферты</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24000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9 090 557,2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9 531 823,4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5,83</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5050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2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 958,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4505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1 2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3 958,4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517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4517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746 323,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5303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95 76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493 255,7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245303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795 76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493 255,7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56</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на финансовое обеспечение дорожной деятель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5393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на финансовое обеспечение дорожной деятельност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45393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000 0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за счет средств резервного фонда Правительств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9001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городских округов, за счет средств резервного фонда Правительства Российской Федераци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49001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632 064,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24999900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86 221,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межбюджетные трансферты, передаваемые бюджетам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02499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135 209,6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886 221,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ЗВОЗМЕЗДНЫЕ ПОСТУПЛЕНИЯ ОТ ГОСУДАРСТВЕННЫХ (МУНИЦИПАЛЬНЫХ) ОРГАНИЗАЦИЙ</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3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 939,6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7 939,6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от государственных (муниципальных) организаций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030409904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безвозмездные поступления от государственных (муниципальных) организаций в бюджеты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0304099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939,6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БЕЗВОЗМЕЗДНЫЕ ПОСТУПЛЕ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07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0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795 75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6,2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70402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020 00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795 75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8</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 (ДШИ № 1)</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704020040201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11 3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от денежных пожертвований, предоставляемых физическими лицами получателям средств бюджетов городских округов (ДШИ № 2)</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20704020040202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84 45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18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88 436,5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91 436,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180000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 436,5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436,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ходы бюджетов городских округов от возврата бюджетными учреждениями остатков субсидий прошлых л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180401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8 436,5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1 436,5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6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190000000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653 159,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656 159,6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0002190000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653 159,68</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9 656 159,6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о обеспечению жильем молодых семей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192549704000000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остатков субсидий на реализацию мероприятий по обеспечению жильем молодых семей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925497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2196001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653 159,67</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656 159,67</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2196001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95 715,36</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895 715,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21960010040000150</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7 444,31</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0 444,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40</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147" w:type="dxa"/>
            <w:tcBorders/>
            <w:tcMar>
              <w:left w:w="0" w:type="dxa"/>
              <w:right w:w="0" w:type="dxa"/>
            </w:tcMar>
          </w:tcPr>
          <w:p>
            <w:pPr>
              <w:pStyle w:val="TableContents"/>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5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t> </w:t>
            </w:r>
          </w:p>
        </w:tc>
        <w:tc>
          <w:tcPr>
            <w:tcW w:w="194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584 227 457,05</w:t>
            </w:r>
          </w:p>
        </w:tc>
        <w:tc>
          <w:tcPr>
            <w:tcW w:w="202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640 441 187,2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74</w:t>
            </w:r>
          </w:p>
        </w:tc>
        <w:tc>
          <w:tcPr>
            <w:tcW w:w="2148" w:type="dxa"/>
            <w:gridSpan w:val="3"/>
            <w:tcBorders/>
            <w:tcMar>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widowControl w:val="false"/>
        <w:spacing w:before="0" w:after="160"/>
        <w:rPr/>
      </w:pPr>
      <w:r>
        <w:rPr/>
      </w:r>
    </w:p>
    <w:sectPr>
      <w:headerReference w:type="default" r:id="rId2"/>
      <w:headerReference w:type="first" r:id="rId3"/>
      <w:type w:val="nextPage"/>
      <w:pgSz w:orient="landscape" w:w="16838" w:h="11906"/>
      <w:pgMar w:left="680" w:right="680" w:gutter="0" w:header="709" w:top="170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Header"/>
      <w:spacing w:before="0" w:after="16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434">
    <w:name w:val="xl434"/>
    <w:basedOn w:val="Normal"/>
    <w:qFormat/>
    <w:pPr>
      <w:spacing w:lineRule="auto" w:line="240" w:before="280" w:after="280"/>
    </w:pPr>
    <w:rPr>
      <w:rFonts w:ascii="Times New Roman" w:hAnsi="Times New Roman" w:eastAsia="Times New Roman" w:cs="Times New Roman"/>
      <w:sz w:val="24"/>
      <w:szCs w:val="24"/>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436">
    <w:name w:val="xl4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437">
    <w:name w:val="xl4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43">
    <w:name w:val="xl4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44">
    <w:name w:val="xl4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47">
    <w:name w:val="xl447"/>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448">
    <w:name w:val="xl4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449">
    <w:name w:val="xl449"/>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451">
    <w:name w:val="xl451"/>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452">
    <w:name w:val="xl45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53">
    <w:name w:val="xl453"/>
    <w:basedOn w:val="Normal"/>
    <w:qFormat/>
    <w:pPr>
      <w:spacing w:lineRule="auto" w:line="240" w:before="280" w:after="280"/>
    </w:pPr>
    <w:rPr>
      <w:rFonts w:ascii="Times New Roman" w:hAnsi="Times New Roman" w:eastAsia="Times New Roman" w:cs="Times New Roman"/>
      <w:sz w:val="24"/>
      <w:szCs w:val="24"/>
    </w:rPr>
  </w:style>
  <w:style w:type="paragraph" w:styleId="Xl454">
    <w:name w:val="xl454"/>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78">
    <w:name w:val="xl4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479">
    <w:name w:val="xl479"/>
    <w:basedOn w:val="Normal"/>
    <w:qFormat/>
    <w:pPr>
      <w:spacing w:lineRule="auto" w:line="240" w:before="280" w:after="280"/>
    </w:pPr>
    <w:rPr>
      <w:rFonts w:ascii="Times New Roman" w:hAnsi="Times New Roman" w:eastAsia="Times New Roman" w:cs="Times New Roman"/>
      <w:sz w:val="24"/>
      <w:szCs w:val="24"/>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82">
    <w:name w:val="xl482"/>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483">
    <w:name w:val="xl48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0"/>
      <w:szCs w:val="20"/>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sz w:val="24"/>
      <w:szCs w:val="24"/>
    </w:rPr>
  </w:style>
  <w:style w:type="paragraph" w:styleId="Xl488">
    <w:name w:val="xl488"/>
    <w:basedOn w:val="Normal"/>
    <w:qFormat/>
    <w:pPr>
      <w:spacing w:lineRule="auto" w:line="240" w:before="280" w:after="280"/>
    </w:pPr>
    <w:rPr>
      <w:rFonts w:ascii="Times New Roman" w:hAnsi="Times New Roman" w:eastAsia="Times New Roman" w:cs="Times New Roman"/>
      <w:sz w:val="24"/>
      <w:szCs w:val="24"/>
    </w:rPr>
  </w:style>
  <w:style w:type="paragraph" w:styleId="Xl489">
    <w:name w:val="xl489"/>
    <w:basedOn w:val="Normal"/>
    <w:qFormat/>
    <w:pPr>
      <w:spacing w:lineRule="auto" w:line="240" w:before="280" w:after="280"/>
    </w:pPr>
    <w:rPr>
      <w:rFonts w:ascii="Times New Roman" w:hAnsi="Times New Roman" w:eastAsia="Times New Roman" w:cs="Times New Roman"/>
      <w:sz w:val="24"/>
      <w:szCs w:val="24"/>
    </w:rPr>
  </w:style>
  <w:style w:type="paragraph" w:styleId="Xl490">
    <w:name w:val="xl490"/>
    <w:basedOn w:val="Normal"/>
    <w:qFormat/>
    <w:pPr>
      <w:spacing w:lineRule="auto" w:line="240" w:before="280" w:after="280"/>
      <w:textAlignment w:val="top"/>
    </w:pPr>
    <w:rPr>
      <w:rFonts w:ascii="Times New Roman" w:hAnsi="Times New Roman" w:eastAsia="Times New Roman" w:cs="Times New Roman"/>
      <w:color w:val="FF0000"/>
      <w:sz w:val="24"/>
      <w:szCs w:val="24"/>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494">
    <w:name w:val="xl494"/>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495">
    <w:name w:val="xl4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496">
    <w:name w:val="xl4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497">
    <w:name w:val="xl497"/>
    <w:basedOn w:val="Normal"/>
    <w:qFormat/>
    <w:pPr>
      <w:spacing w:lineRule="auto" w:line="240" w:before="280" w:after="28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23:57:00Z</dcterms:created>
  <dc:creator>Юлия Сергеевна Недодел</dc:creator>
  <dc:description/>
  <cp:keywords/>
  <dc:language>en-US</dc:language>
  <cp:lastModifiedBy>Наталья Владимировна Виноград</cp:lastModifiedBy>
  <dcterms:modified xsi:type="dcterms:W3CDTF">2025-02-18T06:44:00Z</dcterms:modified>
  <cp:revision>28</cp:revision>
  <dc:subject/>
  <dc:title/>
</cp:coreProperties>
</file>