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ложение 4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ТВЕРЖДЕНЫ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ем Думы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ртемовского городского округа</w:t>
      </w:r>
    </w:p>
    <w:p>
      <w:pPr>
        <w:pStyle w:val="Normal"/>
        <w:spacing w:lineRule="auto" w:line="240" w:before="0" w:after="12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                            №   </w:t>
      </w:r>
    </w:p>
    <w:p>
      <w:pPr>
        <w:pStyle w:val="Normal"/>
        <w:ind w:left="6372" w:firstLine="6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ТОЧН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инансирования дефицита бюджета Артемовского городского округа по кодам классификации источников финансирования дефицита бюджет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</w:rPr>
        <w:t>за 2024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uppressAutoHyphens w:val="true"/>
        <w:spacing w:before="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126"/>
        <w:gridCol w:w="2127"/>
      </w:tblGrid>
      <w:tr>
        <w:trPr>
          <w:trHeight w:val="80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начен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 893 529,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94 907 971,81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51 6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51 600 000,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 000 8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7 40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7 400 00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 780 765,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 310 595,72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5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584 227 457,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756 598 829,75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 0000 6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33 086 337,5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9 090 857,9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11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2:58:00Z</dcterms:created>
  <dc:creator>Светлана Анатольевна Азьмука</dc:creator>
  <dc:description/>
  <cp:keywords/>
  <dc:language>en-US</dc:language>
  <cp:lastModifiedBy>Олеся Васильевна Курдамонова</cp:lastModifiedBy>
  <cp:lastPrinted>2023-08-02T15:06:00Z</cp:lastPrinted>
  <dcterms:modified xsi:type="dcterms:W3CDTF">2025-03-21T02:45:00Z</dcterms:modified>
  <cp:revision>196</cp:revision>
  <dc:subject/>
  <dc:title/>
</cp:coreProperties>
</file>