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13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773" w:firstLine="56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1077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773" w:firstLine="567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10773" w:firstLine="567"/>
        <w:rPr/>
      </w:pPr>
      <w:r>
        <w:rPr>
          <w:sz w:val="28"/>
          <w:szCs w:val="28"/>
        </w:rPr>
        <w:t>Артемовского городского округа</w:t>
      </w:r>
    </w:p>
    <w:p>
      <w:pPr>
        <w:pStyle w:val="Normal"/>
        <w:ind w:left="1077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№ 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ероприятий по реорганизации муниципального бюджетного дошкольного образовательного учреждени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«Детский сад № 36» Артемовского городского округа в форме присоединения к муниципальному бюджетному общеобразовательному учреждению «Детский сад № 13» Артемовского городского округа</w:t>
      </w:r>
    </w:p>
    <w:p>
      <w:pPr>
        <w:pStyle w:val="Normal"/>
        <w:widowControl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13"/>
        <w:gridCol w:w="4677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/п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С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министерства образования Приморского края о реорганизации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Детский сад № 36» Артемовского городского округа в форме присоединения к муниципальному бюджетному дошкольному образовательному учреждению «Детский сад № 13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4 (четырех) рабочих дней с даты подписания настоящего поста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ов Д.Н.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риказа в муниципальном бюджетном дошкольном образовательном учреждении «Детский сад № 36» Артемовского городского округа о реорганизационных процедурах и создании комиссии по реорганиз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3 (трех) рабочих дней с даты подписания настоящего поста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екта нового штатного расписания муниципального бюджетного дошкольного образовательного учреждения «Детский сад № 13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30.04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ьшина С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я и ознакомление коллектива муниципального бюджетного дошкольного образовательного учреждения «Детский сад № 36»         Артемовского городского округа с порядком реорганиз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3 (трех) рабочих дней с даты подписания настоящего поста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ведомление работников </w:t>
            </w:r>
            <w:r>
              <w:rPr/>
              <w:t>муниципального бюджетного дошкольного образовательного учреждения «Детский сад № 36» Артемовского городского округа</w:t>
            </w:r>
            <w:r>
              <w:rPr>
                <w:rFonts w:eastAsia="Calibri"/>
              </w:rPr>
              <w:t xml:space="preserve"> о начале процедуры реорганиз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5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ведомление налогового органа, социального фонда, фонда обязательного медицинского страхования, а также органа занятости населения и профсоюза о предстоящей реорганизации муниципального бюджетного дошкольного образовательного учреждения «</w:t>
            </w:r>
            <w:r>
              <w:rPr/>
              <w:t>Детский сад № 36» Артемовского городского округа</w:t>
            </w:r>
            <w:r>
              <w:rPr>
                <w:rFonts w:eastAsia="Calibri"/>
              </w:rPr>
              <w:t xml:space="preserve"> в форме присоединения к муниципальному бюджетному дошкольному образовательному учреждению «Детский сад № 13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8"/>
              <w:jc w:val="both"/>
              <w:rPr/>
            </w:pPr>
            <w:r>
              <w:rPr>
                <w:rFonts w:eastAsia="Calibri"/>
                <w:color w:val="000000"/>
              </w:rPr>
              <w:t>в течение 4 (четырех) рабочих дней со дня подписания настоящего постановления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явление кредиторов и дебиторов и письменное уведомление их о предстоящей реорганизации муниципального бюджетного дошкольного образовательного учреждения «</w:t>
            </w:r>
            <w:r>
              <w:rPr/>
              <w:t>Детский сад № 36» Артемовского городского округа</w:t>
            </w:r>
            <w:r>
              <w:rPr>
                <w:rFonts w:eastAsia="Calibri"/>
              </w:rPr>
              <w:t xml:space="preserve"> в форме присоединения к муниципальному бюджетному дошкольному образовательному учреждению «Детский сад № 13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в ходе проведения инвентаризации финансовых активов и финансовых обязательств уведомления направить не позднее 3 (трех) дней после подписания акта о результатах инвентар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убликование в газете «Выбор» и размещение на официальном сайте Артемовского городского округа информации о реорганизации учреждений с указанием порядка, сроков и условий заявления кредиторами своих требова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 течение 3 (трех) рабочих дней со дня подписания настоящего поста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ыбакова Д.В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ие в средствах массовой информации сообщения о реорганизации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</w:t>
            </w:r>
            <w:r>
              <w:rPr/>
              <w:t>Детский сад № 36» Артемовского городского округа</w:t>
            </w:r>
            <w:r>
              <w:rPr>
                <w:rFonts w:eastAsia="Calibri"/>
              </w:rPr>
              <w:t xml:space="preserve"> в форме присоединения к муниципальному бюджетному дошкольному образовательному учреждению «Детский сад № 13» Артемовского городского округа </w:t>
            </w:r>
            <w:r>
              <w:rPr/>
              <w:t>дважды, с периодичностью один раз в месяц (абзац второй п. 1 ст. 60 Гражданского кодекса Российской Федераци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20 (двадцати) рабочих дней со дня подписания настоящего постановления, </w:t>
            </w:r>
            <w:r>
              <w:rPr/>
              <w:t>второе сообщение – через месяц после размещения первого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работка проекта постановления о внесении изменений в Устав муниципального бюджетного дошкольного образовательного учреждения «Детский сад № 13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30.04.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шина С.В.</w:t>
            </w:r>
          </w:p>
          <w:p>
            <w:pPr>
              <w:pStyle w:val="Normal"/>
              <w:rPr/>
            </w:pPr>
            <w:r>
              <w:rPr/>
              <w:t>Добровольская Е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муниципальное задание, в план финансово-хозяйственной деятельности, в соглашение о предоставлении субсидии</w:t>
            </w:r>
            <w:r>
              <w:rPr>
                <w:rFonts w:eastAsia="Calibri"/>
              </w:rPr>
              <w:t xml:space="preserve"> в соответствии с основными видами деятельности, предусмотренными учредительными документами</w:t>
            </w:r>
            <w:r>
              <w:rPr/>
              <w:t xml:space="preserve">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Детский сад № 13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в течение 1 (одного) дня со дня регистрации изменений учредительных документов муниципального бюджетного дошкольного образовательного учреждения «Детский сад № 13» Артемовского городского округа в установленном законом поряд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а Е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еспечение регистрации изменений учредительных документов муниципального бюджетного дошкольного образовательного учреждения «Детский сад № 13» Артемовского городского округа в установленном законом порядк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3 (трех) рабочих дней со дня утверждения изменений в Устав муниципального бюджетного дошкольного образовательного учреждения «Детский сад № 13» Артем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шина С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изменений в лицензию на образовательную деятельность </w:t>
            </w:r>
            <w:r>
              <w:rPr>
                <w:rFonts w:eastAsia="Calibri"/>
              </w:rPr>
              <w:t xml:space="preserve">муниципального бюджетного дошкольного образовательного учреждения «Детский сад № 13» Артемовского городского округа </w:t>
            </w:r>
            <w:r>
              <w:rPr/>
              <w:t>(подготовка документов; направление документов в министерство образования Приморского края, рассмотрение; получение лицензи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5.05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шина С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ведение инвентаризации имущества, финансовых активов и финансовых обязательств муниципального бюджетного дошкольного образовательного учреждения «</w:t>
            </w:r>
            <w:r>
              <w:rPr/>
              <w:t>Детский сад № 36» Артемовского городского округа</w:t>
            </w:r>
            <w:r>
              <w:rPr>
                <w:rFonts w:eastAsia="Calibri"/>
              </w:rPr>
              <w:t xml:space="preserve">, оформление инвентаризационных описей нефинансовых активов, включая числящиеся на забалансовых счетах дебиторскую и кредиторскую задолженност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5.2025 – нефинансовые активы, до 01.06.2025 – финансовые активы и финансовые обяз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ва Н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ередача после проведения инвентаризации всех нефинансовых активов в муниципальное бюджетное дошкольное образовательное учреждение «Детский сад № 13» Артемовского городского округа и предоставление в управление муниципальной собственности администрации Артемовского городского округа документации для внесения изменений в реестр муниципального имущества Артемовского городского округа и закрепления имущества на праве оперативного управления за муниципальным бюджетным дошкольным образовательным учреждением «Детский сад № 13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 30.07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ьшина С.В.</w:t>
            </w:r>
          </w:p>
          <w:p>
            <w:pPr>
              <w:pStyle w:val="Normal"/>
              <w:widowControl w:val="false"/>
              <w:spacing w:lineRule="atLeast" w:line="238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ва Н.С.</w:t>
            </w:r>
          </w:p>
          <w:p>
            <w:pPr>
              <w:pStyle w:val="Normal"/>
              <w:widowControl w:val="false"/>
              <w:spacing w:lineRule="atLeast" w:line="238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38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38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лучае выявления в ходе инвентаризации объектов основных средств, пришедших в негодность, проведение мероприятий по их списанию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01.08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ьшина С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од сотрудников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</w:t>
            </w:r>
            <w:r>
              <w:rPr/>
              <w:t>Детский сад № 36» Артемовского городского округа</w:t>
            </w:r>
            <w:r>
              <w:rPr>
                <w:rFonts w:eastAsia="Calibri"/>
              </w:rPr>
              <w:t xml:space="preserve"> в муниципальное бюджетное дошкольное образовательное учреждение «Детский сад № 13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01.07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исление детей в </w:t>
            </w:r>
            <w:r>
              <w:rPr>
                <w:rFonts w:eastAsia="Calibri"/>
              </w:rPr>
              <w:t xml:space="preserve">муниципальное бюджетное дошкольное образовательное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 30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шина С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реждение «Детский сад № 13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ухгалтерской отчетности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</w:t>
            </w:r>
            <w:r>
              <w:rPr/>
              <w:t>Детский сад № 36» Артемовского городского округа</w:t>
            </w:r>
            <w:r>
              <w:rPr>
                <w:rFonts w:eastAsia="Calibri"/>
              </w:rPr>
              <w:t xml:space="preserve"> главному распорядителю бюджетных средств – управлению образования администрации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04.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>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ухгалтерской отчетности муниципального казенного учреждения управления образования администрации Артемовского городского округа финансовому управлению администрации Артемовского городского округ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5.08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а Е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оставление передаточного акта на основании баланса на 01.07.2025 г. муниципального бюджетного дошкольного образовательного учреждения «</w:t>
            </w:r>
            <w:r>
              <w:rPr/>
              <w:t>Детский сад № 36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04.08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шина С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  <w:tr>
        <w:trPr>
          <w:trHeight w:val="1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both"/>
              <w:rPr/>
            </w:pPr>
            <w:r>
              <w:rPr>
                <w:rFonts w:eastAsia="Calibri"/>
              </w:rPr>
              <w:t>Предоставление заявления на закрытие лицевых счетов муниципального бюджетного дошкольного образовательного учреждения «</w:t>
            </w:r>
            <w:r>
              <w:rPr/>
              <w:t>Детский сад            № 36» Артемовского городского округа</w:t>
            </w:r>
            <w:r>
              <w:rPr>
                <w:rFonts w:eastAsia="Calibri"/>
              </w:rPr>
              <w:t xml:space="preserve"> и перечисление остатков средств на лицевые счета муниципального бюджетного дошкольного образовательного учреждения «Детский сад № 13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3 (трех) рабочих дней со дня снятия с налогового учета муниципального бюджетного дошкольного образовательного учреждения «</w:t>
            </w:r>
            <w:r>
              <w:rPr/>
              <w:t>Детский сад № 36» Артем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ьшина С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нятие с налогового учета муниципального бюджетного дошкольного образовательного учреждения «</w:t>
            </w:r>
            <w:r>
              <w:rPr/>
              <w:t>Детский сад № 36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 течение 3 (трех) рабочих дней со дня утверждения изменений в Устав муниципального бюджетного дошкольного образовательного учреждения «Детский сад    № 13» Артем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ание и уничтожение печатей, штампов, неиспользованных бланков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</w:t>
            </w:r>
            <w:r>
              <w:rPr/>
              <w:t>Детский сад № 36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 течение 3 (трех) рабочих дней со дня снятия с налогового учета муниципального бюджетного дошкольного образовательного учреждения «</w:t>
            </w:r>
            <w:r>
              <w:rPr/>
              <w:t>Детский сад № 36» Артем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приведению в соответствие локальных актов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Детский сад № 13»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01.07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шина С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документы по кадровому делопроизводству, трудо- вые книж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01.07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шина С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в финансовое управление администрации Артемовского городского округа для внесения изменений в сводный реестр на основании изменений учредительных документов, выписки из ЕГРЮЛ и данных о руководителе учреждения в соответствии с приказом Министерства финансов Российской Федерации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(трех) рабочих дней со дня внесения изменений в ЕГР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шина С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копии письма федерального казначейства о закрытии лицевых счетов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</w:t>
            </w:r>
            <w:r>
              <w:rPr/>
              <w:t>Детский сад № 36» Артемовского городского округа</w:t>
            </w:r>
            <w:r>
              <w:rPr>
                <w:rFonts w:eastAsia="Calibri"/>
              </w:rPr>
              <w:t xml:space="preserve"> в финансовое управление администрации Артемовского городского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ех) рабочих дней со дня получения письма от федерального казначе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Т.М.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568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36"/>
    </w:rPr>
  </w:style>
  <w:style w:type="character" w:styleId="3">
    <w:name w:val="Заголовок 3 Знак"/>
    <w:qFormat/>
    <w:rPr>
      <w:b/>
      <w:sz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Основной текст (6)_"/>
    <w:qFormat/>
    <w:rPr>
      <w:rFonts w:ascii="Arial" w:hAnsi="Arial" w:eastAsia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12:00Z</dcterms:created>
  <dc:creator>Отдел молодежи</dc:creator>
  <dc:description/>
  <cp:keywords/>
  <dc:language>en-US</dc:language>
  <cp:lastModifiedBy>Тявкина Олеся Сергеевна</cp:lastModifiedBy>
  <cp:lastPrinted>2025-03-26T11:52:00Z</cp:lastPrinted>
  <dcterms:modified xsi:type="dcterms:W3CDTF">2025-04-11T01:51:00Z</dcterms:modified>
  <cp:revision>109</cp:revision>
  <dc:subject/>
  <dc:title>Приложение 3</dc:title>
</cp:coreProperties>
</file>