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340" w:hanging="4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10773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773" w:firstLine="14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10773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773" w:firstLine="142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10773" w:firstLine="142"/>
        <w:rPr/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10773" w:firstLine="142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ероприятий по реорганизации муниципального бюджетного дошкольного образовательного учреждени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«Детский сад № 23» Артемовского городского округа в форме присоединения к муниципальному бюджетному общеобразовательному учреждению «Детский сад № 1 «Умка» Артемовского городского округа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851"/>
        <w:gridCol w:w="3965"/>
        <w:gridCol w:w="226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/п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Мероприят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тветственны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министерства образования Приморского края о реорганизаци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Детский сад № 23» Артемовского городского округа в форме присоединения к муниципальному бюджетному дошкольному образовательному учреждению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 (четырех) рабочих дней с даты подписания настоящего постано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 Д.Н.</w:t>
            </w:r>
          </w:p>
        </w:tc>
      </w:tr>
      <w:tr>
        <w:trPr>
          <w:trHeight w:val="7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в муниципальном бюджетном дошкольном образовательном учреждении «Детский сад № 23» Артемовского городского округа о реорганизационных процедурах и создании комиссии по реорганиз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(трех) рабочих дней с даты подписания настоящего постано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 нового штатного расписания 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4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я и ознакомление коллектива муниципального бюджетного дошкольного образовательного учреждения «Детский сад № 23»      Артемовского городского округа с порядком реорганиз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(трех) рабочих дней с даты подписания настоящего постано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ведомление работников </w:t>
            </w:r>
            <w:r>
              <w:rPr/>
              <w:t xml:space="preserve">муниципального бюджетного дошкольного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образовательного учреждения «Детский сад № 23» Артемовского городского округа</w:t>
            </w:r>
            <w:r>
              <w:rPr>
                <w:rFonts w:eastAsia="Calibri"/>
              </w:rPr>
              <w:t xml:space="preserve"> о начале процедуры реорганиз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ведомление налогового органа, социального фонда, фонда обязательного медицинского страхования, а также органа занятости населения и профсоюза о предстоящей реорганизации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rPr/>
            </w:pPr>
            <w:r>
              <w:rPr>
                <w:rFonts w:eastAsia="Calibri"/>
              </w:rPr>
              <w:t>в течение 4 (четырех) рабочих дней со дня подписания настоящего постано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явление кредиторов и дебиторов и письменное уведомление их о предстоящей реорганизации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ходе проведения инвентаризации финансовых активов и финансовых обязательств уведомления направить не позднее 3 (трех) дней после подписания акта о результатах инвентариза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публикование в газете «Выбор» и размещение на официальном сайте Артемовского городского округа информации о реорганизации учреждений с указанием порядка, сроков и условий заявления кредиторами своих требовани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3 (трех) рабочих дней со дня подписания настоящего постано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бакова Д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в средствах массовой информации сообщения о реорганизаци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в форме присоединения к муниципальному бюджетному дошкольному образовательному учреждению «Детский сад № 1 «Умка» Артемовского городского округа </w:t>
            </w:r>
            <w:r>
              <w:rPr/>
              <w:t>дважды, с периодичностью один раз в месяц (абзац второй п. 1 ст. 60 Гражданского кодекса Российской Федерации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20 (двадцати) рабочих дней со дня подписания настоящего постановления, </w:t>
            </w:r>
            <w:r>
              <w:rPr/>
              <w:t>второе сообщение – через месяц после размещения первого сооб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зработка проекта постановления о внесении изменений в Устав 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4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  <w:p>
            <w:pPr>
              <w:pStyle w:val="Normal"/>
              <w:rPr/>
            </w:pPr>
            <w:r>
              <w:rPr/>
              <w:t>Добровольская Е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муниципальное задание, в план финансово-хозяйственной деятельности, в соглашение о предоставлении субсидии</w:t>
            </w:r>
            <w:r>
              <w:rPr>
                <w:rFonts w:eastAsia="Calibri"/>
              </w:rPr>
              <w:t xml:space="preserve"> в соответствии с основными видами деятельности, предусмотренными учредительными документами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муниципального бюджетного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течение 1 (одного) дня со дня регистрации изменений учредительных документов муниципального бюджетного дошкольного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Е.П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</w:rPr>
              <w:t>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</w:rPr>
              <w:t>образовательного учреждения «Детский сад № 1 «Умка» Артемовского городского округа в установленном законом поряд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регистрации изменений учредительных документов муниципального бюджетного дошкольного образовательного учреждения «Детский сад № 1 «Умка» Артемовского городского округа в установленном законом порядк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/>
              <w:rPr/>
            </w:pPr>
            <w:r>
              <w:rPr>
                <w:rFonts w:eastAsia="Calibri"/>
              </w:rPr>
              <w:t>в течение 3 (трех) рабочих дней со дня утверждения изменений в Устав 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лицензию на образовательную деятельность </w:t>
            </w:r>
            <w:r>
              <w:rPr>
                <w:rFonts w:eastAsia="Calibri"/>
              </w:rPr>
              <w:t xml:space="preserve">муниципального бюджетного дошкольного образовательного учреждения «Детский сад № 1 «Умка» Артемовского городского округа </w:t>
            </w:r>
            <w:r>
              <w:rPr/>
              <w:t>(подготовка документов; направление документов в министерство образования Приморского края, рассмотрение; получение лицензии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5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инвентаризации имущества, финансовых активов и финансовых обязательств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, оформление инвентаризационных описей нефинансовых активов, включая числящиеся на забалансовых счетах дебиторскую и кредиторскую задолженности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25 – нефинансовые активы, до 01.06.2025 – финансовые активы и финансовые обяз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  <w:p>
            <w:pPr>
              <w:pStyle w:val="Normal"/>
              <w:rPr/>
            </w:pPr>
            <w:r>
              <w:rPr/>
              <w:t>Железнова Н.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едача после проведения инвентаризации всех нефинансовых активов в муниципальное бюджетное дошкольное образовательное учреждение «Детский сад № 1 «Умка» Артемовского городского округа и предоставление в управление муниципальной собственности администрации Артемовского городского округа документации для внесения изменений в реестр муниципального имущества Артемовского городского округа и закрепления имущества  на праве  оперативного управления за муниципальным бюджетным дошкольным образовательным учреждением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  <w:p>
            <w:pPr>
              <w:pStyle w:val="Normal"/>
              <w:rPr/>
            </w:pPr>
            <w:r>
              <w:rPr/>
              <w:t>Шиганова Н.Н.</w:t>
            </w:r>
          </w:p>
          <w:p>
            <w:pPr>
              <w:pStyle w:val="Normal"/>
              <w:rPr/>
            </w:pPr>
            <w:r>
              <w:rPr/>
              <w:t>Железнова Н.С.</w:t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23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выявления в ходе инвентаризации объектов основных средств, пришедших в негодность, проведение мероприятий по их списанию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сотрудников </w:t>
            </w:r>
            <w:r>
              <w:rPr>
                <w:rFonts w:eastAsia="Calibri"/>
              </w:rPr>
              <w:t xml:space="preserve">муниципального бюджетного дошкольного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в муниципальное бюджетное дошкольное образовательное учреждение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исление детей в </w:t>
            </w:r>
            <w:r>
              <w:rPr>
                <w:rFonts w:eastAsia="Calibri"/>
              </w:rPr>
              <w:t>муниципальное бюджетное дошкольное образовательное учреждение «Детский сад № 1 «Умка» Артемовского городского  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ухгалтерской отчетности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главному распорядителю бюджетных средств – управлению образования администрации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</w:t>
            </w:r>
            <w:r>
              <w:rPr>
                <w:lang w:val="en-US"/>
              </w:rPr>
              <w:t>08</w:t>
            </w:r>
            <w:r>
              <w:rPr/>
              <w:t>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ухгалтерской отчетности муниципального казенного учреждения управления образования администрации Артемовского городского округа финансовому управлению администрации Артемовского городского округ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Е.П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ставление передаточного акта на основании баланса на 01.07.2025 г.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08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>
          <w:trHeight w:val="16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38"/>
              <w:rPr/>
            </w:pPr>
            <w:r>
              <w:rPr>
                <w:rFonts w:eastAsia="Calibri"/>
              </w:rPr>
              <w:t>Предоставление заявления на закрытие лицевых счетов муниципального бюджетного дошкольного образовательного учреждения «</w:t>
            </w:r>
            <w:r>
              <w:rPr/>
              <w:t>Детский сад            № 23» Артемовского городского округа</w:t>
            </w:r>
            <w:r>
              <w:rPr>
                <w:rFonts w:eastAsia="Calibri"/>
              </w:rPr>
              <w:t xml:space="preserve"> и перечисление остатков средств на лицевые счета 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 течение 3 (трех) рабочих дней со дня снятия с налогового учета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нятие с налогового учета 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течение 3 (трех) рабочих дней со дня утверждения изменений в Устав 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ие и уничтожение печатей, штампов, неиспользованных бланк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течение 3 (трех) рабочих дней со дня снятия с налогового учета муниципального бюджетного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о приведению в соответствие локальных акт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Детский сад № 1 «Умка»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по кадровому делопроизводству, трудовые книж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в финансовое управление администрации Артемовского городского округа для внесения изменений в сводный реестр на основании изменений учредительных документов, выписки из ЕГРЮЛ и данных о руководителе учреждения в соответствии с приказом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(трех) рабочих дней со дня внесения изменений в ЕГРЮ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а Н.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копии письма федерального казначейства о закрытии лицевых счетов </w:t>
            </w:r>
            <w:r>
              <w:rPr>
                <w:rFonts w:eastAsia="Calibri"/>
              </w:rPr>
              <w:t>муниципального бюджетного дошкольного образовательного учреждения «</w:t>
            </w:r>
            <w:r>
              <w:rPr/>
              <w:t>Детский сад № 23» Артемовского городского округа</w:t>
            </w:r>
            <w:r>
              <w:rPr>
                <w:rFonts w:eastAsia="Calibri"/>
              </w:rPr>
              <w:t xml:space="preserve"> в финансовое управление администрации Артемовского городского округ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3 (трех) рабочих дней со дня получения письма от федерального казначейств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Г.Е.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568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12:00Z</dcterms:created>
  <dc:creator>Отдел молодежи</dc:creator>
  <dc:description/>
  <cp:keywords/>
  <dc:language>en-US</dc:language>
  <cp:lastModifiedBy>Тявкина Олеся Сергеевна</cp:lastModifiedBy>
  <cp:lastPrinted>2025-03-26T11:52:00Z</cp:lastPrinted>
  <dcterms:modified xsi:type="dcterms:W3CDTF">2025-04-11T01:53:00Z</dcterms:modified>
  <cp:revision>105</cp:revision>
  <dc:subject/>
  <dc:title>Приложение 3</dc:title>
</cp:coreProperties>
</file>