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6.2025                                      </w:t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500-па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создании эксперт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пертизы проекта освоения лесов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Cs/>
          <w:spacing w:val="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и законами от 06.10.2003 № 131-ФЗ          «Об общих принципах организации местного самоуправления в Российской Федерации», от 04.12.2006 № 200-ФЗ «Лесной кодекс Российской Федерации», приказом Минприроды России от 30.07.2020 № 513 «Об утверждении Порядка государственной или муниципальной экспертизы проекта освоения лесов», постановлением администрации Артемовского городского округа от 18.05.2022 № 316-па «О Порядке разработки и утверждения административных регламентов предоставления муниципальных услуг», постановлением администрации Артемовского городского округа от  28.03.2025 № 313-па «Об утверждении административного регламента предоставления муниципальной услуги «Проведение муниципальной экспертизы проектов освоения лесов»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экспертную комиссию по проведению муниципальной экспертизы проекта освоения лесов и утвердить ее должностной состав (приложе-  ние 1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экспертной комиссии по проведению муниципальной экспертизы проекта освоения лесов (приложение 2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ожить на заместителя главы администрации Артемовского городского округа                      Литвинова А.А.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ртемовского городского округа       </w:t>
        <w:tab/>
        <w:t xml:space="preserve">                       В.А. Ворков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остановления администрации+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48:00Z</dcterms:created>
  <dc:creator>Андриенко Максим Витальевич</dc:creator>
  <dc:description/>
  <cp:keywords/>
  <dc:language>en-US</dc:language>
  <cp:lastModifiedBy>Дземина Лидия Андреевна</cp:lastModifiedBy>
  <cp:lastPrinted>2025-06-10T10:34:00Z</cp:lastPrinted>
  <dcterms:modified xsi:type="dcterms:W3CDTF">2025-06-16T04:38:00Z</dcterms:modified>
  <cp:revision>11</cp:revision>
  <dc:subject/>
  <dc:title/>
</cp:coreProperties>
</file>