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31115</wp:posOffset>
            </wp:positionV>
            <wp:extent cx="583565" cy="737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6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25         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499-па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Артемовского                       городского округа от 06.04.2022 № 226-па «О создании пунктов временного         размещения населения на территории  Артемовского  городского округа при угрозе и возникновении чрезвычайных ситуаций» (в ред. от 20.03.2025              № 288-па)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21.12.1994 № 68-ФЗ «О защите населения и территорий от 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, утвержденными Министерством Российской Федерации по делам гражданской обороны, чрезвычайным ситуациям и ликвидации последствий стихийных бедствий от 06.06.2022 № 43-3300-11, руководствуясь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Уста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5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Артемовского городского округа от 06.04.2022 № 226-па «О создании пунктов временного размещения населения на территории Артемовского городского округа при угрозе и возникновении чрезвычайных ситуаций» (в ред. от 20.03.2025 № 288-па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утратившим силу приложение 3 к постановлен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4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4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45" w:before="0" w:after="0"/>
        <w:ind w:right="-1"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данного постановления возложить на заместителя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темовского городского округа Макарова Б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.о. главы Артемовского городского округа </w:t>
        <w:tab/>
        <w:tab/>
        <w:tab/>
        <w:tab/>
        <w:t xml:space="preserve">    В.А. Воркова</w:t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454" w:top="56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41:00Z</dcterms:created>
  <dc:creator>МКУ ГОЧС</dc:creator>
  <dc:description/>
  <cp:keywords/>
  <dc:language>en-US</dc:language>
  <cp:lastModifiedBy>Дземина Лидия Андреевна</cp:lastModifiedBy>
  <cp:lastPrinted>2025-06-09T14:32:00Z</cp:lastPrinted>
  <dcterms:modified xsi:type="dcterms:W3CDTF">2025-06-16T04:48:00Z</dcterms:modified>
  <cp:revision>76</cp:revision>
  <dc:subject/>
  <dc:title/>
</cp:coreProperties>
</file>