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667"/>
        <w:gridCol w:w="2200"/>
      </w:tblGrid>
      <w:tr>
        <w:trPr>
          <w:trHeight w:val="37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C271"/>
            <w:bookmarkStart w:id="1" w:name="RANGE!A1%3AC271"/>
            <w:bookmarkEnd w:id="1"/>
          </w:p>
        </w:tc>
        <w:tc>
          <w:tcPr>
            <w:tcW w:w="12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 2</w:t>
            </w:r>
          </w:p>
        </w:tc>
      </w:tr>
      <w:tr>
        <w:trPr>
          <w:trHeight w:val="37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Думы </w:t>
            </w:r>
          </w:p>
        </w:tc>
      </w:tr>
      <w:tr>
        <w:trPr>
          <w:trHeight w:val="2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емовского городского округа </w:t>
            </w:r>
          </w:p>
        </w:tc>
      </w:tr>
      <w:tr>
        <w:trPr>
          <w:trHeight w:val="12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                          №  </w:t>
            </w:r>
          </w:p>
        </w:tc>
      </w:tr>
      <w:tr>
        <w:trPr>
          <w:trHeight w:val="37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Ы 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Артемовского городского округ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              классификации Российской Федерации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10 515 067,42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97 318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7 318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7 564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8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    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603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5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       3 статьи 224 Налогового кодекса Российской Федерации, в части суммы налога, превышающей        312 тысяч рублей, относящейся к части налоговой базы, превышающей 2,4 миллиона рубле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553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6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     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65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7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533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 01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01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7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7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3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3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 518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 518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 949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849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49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1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49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10 02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8 85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6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20 04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6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25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0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2 04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0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25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2 04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25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0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1 887 160,6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 138 026,4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52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52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0 00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4 04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22 009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22 009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0 00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79 017,4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79 017,4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00 00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3,4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0 00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3,4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2 04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3,4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00 00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10 00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10 04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02 420,7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0 00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8 218,7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8 218,7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80 00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94 202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80 04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94 202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5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5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 978 539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539 3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0 00 0000 13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539 3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539 3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 0000 13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9 239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0 00 0000 13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9 239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9 239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 090 398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90 398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0 04 0000 4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90 398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1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90 398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0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0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0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00 00 0000 43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3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0 00 0000 43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3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2 04 0000 43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3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601 969,82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 5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0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6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6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0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11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11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0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6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6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4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0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0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95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95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0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1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1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4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0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0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995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995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0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 03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 03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00 02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68 271,27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0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3 148,7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4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3 148,7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0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65 122,5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65 122,5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00 00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56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0 00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56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56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00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38,55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60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38,55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64 01 0000 14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38,55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8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00 00 0000 18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бюджетов городских округов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10 669 337,8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02 298 737,8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 БЮДЖЕТНОЙ СИСТЕМЫ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 8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9999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тации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8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9999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тации бюджетам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80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4 859 726,5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 207 133,4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 207 133,4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55 995,6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55 995,6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76 00 0000 150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18 469,39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76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18 469,39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99 00 0000 150</w:t>
            </w:r>
          </w:p>
        </w:tc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8 926,8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99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8 926,8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 879 201,2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 879 201,2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67 335 687,7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7 253 196,4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7 253 196,4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52 881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52 881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798 969,27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798 969,27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48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48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4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36 2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4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36 2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 222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 222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04 706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04 706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89 665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89 665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 303 323,6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79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46 323,6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79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46 323,6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97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97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0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0 0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0000 00 0000 00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370 6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00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70 6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20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15 600,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50 04 0000 150</w:t>
            </w:r>
          </w:p>
        </w:tc>
        <w:tc>
          <w:tcPr>
            <w:tcW w:w="10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55 000,00</w:t>
            </w:r>
          </w:p>
        </w:tc>
      </w:tr>
      <w:tr>
        <w:trPr>
          <w:trHeight w:val="23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421 184 405,22</w:t>
            </w:r>
          </w:p>
        </w:tc>
      </w:tr>
    </w:tbl>
    <w:p>
      <w:pPr>
        <w:pStyle w:val="Normal"/>
        <w:widowControl w:val="false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8">
    <w:name w:val="xl14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05:00Z</dcterms:created>
  <dc:creator>Юлия Сергеевна Недодел</dc:creator>
  <dc:description/>
  <cp:keywords/>
  <dc:language>en-US</dc:language>
  <cp:lastModifiedBy>Наталья Владимировна Виноград</cp:lastModifiedBy>
  <cp:lastPrinted>2024-10-24T10:54:00Z</cp:lastPrinted>
  <dcterms:modified xsi:type="dcterms:W3CDTF">2024-10-25T05:22:00Z</dcterms:modified>
  <cp:revision>71</cp:revision>
  <dc:subject/>
  <dc:title/>
</cp:coreProperties>
</file>