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789"/>
        <w:gridCol w:w="2019"/>
        <w:gridCol w:w="1950"/>
      </w:tblGrid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 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Думы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ского городского округа  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                      № 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Ы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ртемовского городского округа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6-2027 годы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и Российской Федерации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6 год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945 282 571,04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62 928 820,2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645 74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728 027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45 74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28 027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5 473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59 746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8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               650 000 рублей, относящейся к части налоговой базы, превышающей                       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    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  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    2,4 миллиона рублей) за налоговые периоды после 1 января 2025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138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 445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5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141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249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6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99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789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7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  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        312 тысяч рублей, относящейся к части налоговой базы, превышающей 2,4 миллиона рублей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998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798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5 466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7 99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266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69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25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2 04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2 04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8 388 770,24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13 712 123,03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0 091 684,73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5 867 086,2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 6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4 6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 600 000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 600 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7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7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0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0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4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250 372,05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798 323,3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0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4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5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8 472 878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8 986 28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0 00 0000 1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69 875 2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7 675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0 04 0000 4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00 00 0000 4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0 00 0000 4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2 04 0000 4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933 722,8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 176 212,25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8 7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2 8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3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4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2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7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1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1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1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1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4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00 02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299 291,4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541 149,84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0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4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0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0 00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0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0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4 01 0000 14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00 00 0000 18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бюджетов городских округов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328 995 982,97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55 547 019,8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322 532 282,97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48 824 419,8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18 687 212,53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45 740 266,35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7 658 405,12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7 658 405,12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077 692,29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783 140,5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077 692,29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783 140,5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99 00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19 901,23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19 901,23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99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19 901,23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19 901,23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3 350 226,24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356 236,89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3 350 226,24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356 236,89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457 182 357,16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656 421 440,25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85 625 493,16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84 376 754,25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85 625 493,16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84 376 754,25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920 532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245 80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920 532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245 805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4 179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48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4 179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48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8 894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80 451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8 894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80 451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937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6 26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937,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6 26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6 662 713,28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6 662 713,2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897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897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897 0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897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00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20 04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74 278 554,0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18 475 840,16 </w:t>
            </w:r>
          </w:p>
        </w:tc>
      </w:tr>
    </w:tbl>
    <w:p>
      <w:pPr>
        <w:pStyle w:val="Normal"/>
        <w:widowControl w:val="false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26:00Z</dcterms:created>
  <dc:creator>Юлия Сергеевна Недодел</dc:creator>
  <dc:description/>
  <cp:keywords/>
  <dc:language>en-US</dc:language>
  <cp:lastModifiedBy>Наталья Владимировна Виноград</cp:lastModifiedBy>
  <dcterms:modified xsi:type="dcterms:W3CDTF">2024-10-25T05:21:00Z</dcterms:modified>
  <cp:revision>16</cp:revision>
  <dc:subject/>
  <dc:title/>
</cp:coreProperties>
</file>