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721" w:type="dxa"/>
        <w:jc w:val="left"/>
        <w:tblInd w:w="0" w:type="dxa"/>
        <w:tblLayout w:type="fixed"/>
        <w:tblCellMar>
          <w:top w:w="0" w:type="dxa"/>
          <w:left w:w="108" w:type="dxa"/>
          <w:bottom w:w="0" w:type="dxa"/>
          <w:right w:w="108" w:type="dxa"/>
        </w:tblCellMar>
      </w:tblPr>
      <w:tblGrid>
        <w:gridCol w:w="2800"/>
        <w:gridCol w:w="10525"/>
        <w:gridCol w:w="1196"/>
        <w:gridCol w:w="1072"/>
        <w:gridCol w:w="1128"/>
      </w:tblGrid>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1" w:type="dxa"/>
            <w:gridSpan w:val="2"/>
            <w:tcBorders/>
            <w:vAlign w:val="bottom"/>
          </w:tcPr>
          <w:p>
            <w:pPr>
              <w:pStyle w:val="Normal"/>
              <w:widowControl w:val="false"/>
              <w:tabs>
                <w:tab w:val="clear" w:pos="708"/>
                <w:tab w:val="left" w:pos="2155" w:leader="none"/>
                <w:tab w:val="left" w:pos="8677"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2155" w:leader="none"/>
                <w:tab w:val="left" w:pos="8677"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200" w:type="dxa"/>
            <w:gridSpan w:val="2"/>
            <w:tcBorders/>
            <w:vAlign w:val="bottom"/>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1" w:type="dxa"/>
            <w:gridSpan w:val="2"/>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gridSpan w:val="2"/>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21" w:type="dxa"/>
            <w:gridSpan w:val="4"/>
            <w:tcBorders/>
            <w:vAlign w:val="bottom"/>
          </w:tcPr>
          <w:p>
            <w:pPr>
              <w:pStyle w:val="Normal"/>
              <w:widowControl w:val="false"/>
              <w:tabs>
                <w:tab w:val="clear" w:pos="708"/>
                <w:tab w:val="left" w:pos="2155"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решению Думы </w:t>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21" w:type="dxa"/>
            <w:gridSpan w:val="4"/>
            <w:tcBorders/>
            <w:vAlign w:val="bottom"/>
          </w:tcPr>
          <w:p>
            <w:pPr>
              <w:pStyle w:val="Normal"/>
              <w:widowControl w:val="false"/>
              <w:tabs>
                <w:tab w:val="clear" w:pos="708"/>
                <w:tab w:val="left" w:pos="2155" w:leader="none"/>
              </w:tabs>
              <w:spacing w:lineRule="auto" w:line="240" w:before="0" w:after="0"/>
              <w:ind w:firstLine="27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ртемовского городского округа </w:t>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21" w:type="dxa"/>
            <w:gridSpan w:val="4"/>
            <w:tcBorders/>
            <w:vAlign w:val="bottom"/>
          </w:tcPr>
          <w:p>
            <w:pPr>
              <w:pStyle w:val="Normal"/>
              <w:widowControl w:val="false"/>
              <w:tabs>
                <w:tab w:val="clear" w:pos="708"/>
                <w:tab w:val="left" w:pos="2155"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  </w:t>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721" w:type="dxa"/>
            <w:gridSpan w:val="2"/>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gridSpan w:val="2"/>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1" w:type="dxa"/>
            <w:gridSpan w:val="2"/>
            <w:tcBorders/>
            <w:vAlign w:val="bottom"/>
          </w:tcPr>
          <w:p>
            <w:pPr>
              <w:pStyle w:val="Normal"/>
              <w:widowControl w:val="false"/>
              <w:tabs>
                <w:tab w:val="clear" w:pos="708"/>
                <w:tab w:val="left" w:pos="2155"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ЪЕМЫ </w:t>
            </w:r>
          </w:p>
        </w:tc>
        <w:tc>
          <w:tcPr>
            <w:tcW w:w="2200" w:type="dxa"/>
            <w:gridSpan w:val="2"/>
            <w:tcBorders/>
            <w:vAlign w:val="bottom"/>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21" w:type="dxa"/>
            <w:gridSpan w:val="2"/>
            <w:tcBorders/>
            <w:vAlign w:val="center"/>
          </w:tcPr>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ов бюджета Артемовского городского округа</w:t>
            </w:r>
          </w:p>
        </w:tc>
        <w:tc>
          <w:tcPr>
            <w:tcW w:w="2200" w:type="dxa"/>
            <w:gridSpan w:val="2"/>
            <w:tcBorders/>
            <w:vAlign w:val="bottom"/>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21" w:type="dxa"/>
            <w:gridSpan w:val="2"/>
            <w:tcBorders/>
            <w:vAlign w:val="bottom"/>
          </w:tcPr>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2024 год</w:t>
            </w:r>
          </w:p>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00" w:type="dxa"/>
            <w:gridSpan w:val="2"/>
            <w:tcBorders/>
            <w:vAlign w:val="bottom"/>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бюджетной                классификации Российской Федерации</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мма</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0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ОВЫЕ И НЕНАЛОГОВЫЕ ДОХ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325 350 100,85</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1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ПРИБЫЛЬ, ДОХ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900 9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0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 на доходы физических лиц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00 9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1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87 541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2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22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3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0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4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8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596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13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807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14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534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3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ТОВАРЫ (РАБОТЫ, УСЛУГИ), РЕАЛИЗУЕМЫЕ НА ТЕРРИТОРИИ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 29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00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зы по подакцизным товарам (продукции), производимым на территории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29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3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41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31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41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4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41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5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56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51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56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6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9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61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9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5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СОВОКУПНЫЙ ДОХ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 466 495,42</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00 00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упрощенной системы налогообло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439 981,35</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05 0101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999 981,36</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11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05 01012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4</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2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39 999,99</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21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4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22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2000 02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 293,07</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2010 02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 069,76</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2020 02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 (за налоговые периоды, истекшие до 1 января 2011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6,69</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300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3 221,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301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043 221,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4000 02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патентной системы налогообло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7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4010 02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патентной системы налогообложения, зачисляемый в бюджеты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7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6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ИМУЩЕСТВ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1 0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1000 00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физических ли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0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1020 04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0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00 00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0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30 00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организа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0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32 04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организаций, обладающих земельным участком, расположенным в границах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0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40 00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физических ли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0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42 04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физических лиц, обладающих земельным участком, расположенным в границах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0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8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ЕННАЯ ПОШЛИ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 5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300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по делам, рассматриваемым в судах общей юрисдикции, мировыми судья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5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08 03010 01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5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9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ОЛЖЕННОСТЬ И ПЕРЕРАСЧЕТЫ ПО ОТМЕНЕННЫМ НАЛОГАМ, СБОРАМ И ИНЫМ ОБЯЗАТЕЛЬНЫМ ПЛАТЕЖА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314,49</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 04000 00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и на имуществ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4,49</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 04050 00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по обязательствам, возникшим до 1 января 2006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4,49</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 04052 04 0000 1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по обязательствам, возникшим до 1 января 2006 года), мобилизуемый на территориях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4,49</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1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ИСПОЛЬЗОВАНИЯ ИМУЩЕСТВА, НАХОДЯЩЕГОСЯ В ГОСУДАРСТВЕННОЙ  И МУНИЦИПАЛЬНОЙ СОБСТВЕН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0 323 733,68</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00 00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 389 8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10 00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 5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12 04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 5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20 00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5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24 04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5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30 00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99 4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34 04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99 4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70 00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65 4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74 04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от сдачи в аренду имущества, составляющего казну городских округов (за исключением земельных участков)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65 4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00 00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10 00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12 04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11 05400 00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 233,68</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410 00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233,68</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410 04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233,68</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11 05420 00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после разграничения государственной собственности на земл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11 05420 04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7000 00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от государственных и муниципальных унитарных предприят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7010 00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11 07014 04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00 00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915 7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11 09040 00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571 5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44 04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571 5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80 00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44 2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80 04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44 2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2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ЕЖИ ПРИ ПОЛЬЗОВАНИИ ПРИРОДНЫМИ РЕСУРСА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783 411,1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00 01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негативное воздействие на окружающую сред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83 411,1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12 01010 01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выбросы загрязняющих веществ в атмосферный воздух стационарными объекта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2 620,29</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30 01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сбросы загрязняющих веществ в водные объек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35 759,84</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40 01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размещение отходов производства и потребл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45 030,97</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41 01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та за размещение отходов производств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45 030,97</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3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ОКАЗАНИЯ ПЛАТНЫХ УСЛУГ  И КОМПЕНСАЦИИ ЗАТРАТ ГОСУДАР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 655 076,24</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000 00 0000 13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оказания платных услуг (рабо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937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990 00 0000 13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937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994 04 0000 13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е доходы от оказания платных услуг (работ) получателями средств бюджетов городских округов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59 937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000 00 0000 13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компенсации затрат государ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718 076,24</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060 00 0000 13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ступающие в порядке возмещения расходов, понесенных в связи с эксплуатацией имуще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6 25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064 04 0000 13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ступающие в порядке возмещения расходов, понесенных в связи с эксплуатацией  имущества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6 25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0 00 0000 13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государ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341 826,24</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4 04 0000 13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341 826,24</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1 14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ПРОДАЖИ МАТЕРИАЛЬНЫХ И НЕМАТЕРИАЛЬНЫХ АКТИВ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7 582 463,62</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39 6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40 04 0000 4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5 439 6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43 04 0000 41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39 6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00 00 0000 43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земельных участков, находящихся в государственной и муниципальной собствен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067 757,55</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10 00 0000 43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земельных участков, государственная собственность на которые не разгранич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067 757,55</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12 04 0000 43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067 757,55</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300 00 0000 43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075 106,07</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310 00 0000 43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075 106,07</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312 04 0000 43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075 106,07</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6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РАФЫ, САНКЦИИ, ВОЗМЕЩЕНИЕ УЩЕРБ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0 529 114,48</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00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Кодексом Российской Федерации об административных правонарушен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7 5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50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6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53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6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60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11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16 01063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11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16 01070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6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73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6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16 01074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80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83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20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23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40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095,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43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095,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50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1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53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51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54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5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60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63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70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73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90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995,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93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995,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200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8 03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203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8 03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2000 02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законами субъектов Российской Федерации об административных правонарушен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2020 02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00 00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305 875,32</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10 00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38 875,32</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10 04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38 875,32</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90 00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667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90 04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667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000 00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в целях возмещения причиненного ущерба (убытк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 414,58</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030 04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по искам о возмещении ущерба, а также платежи, уплачиваемые при добровольном возмещении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4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031 04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4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060 00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в целях возмещения убытков, причиненных уклонением от заключения муниципального контрак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 514,58</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061 04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 514,58</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120 00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5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123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5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00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уплачиваемые в целях возмещения вре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40 324,58</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50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20 324,58</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60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уплачиваемые в целях возмещения вреда, причиняемого автомобильным дорога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64 01 0000 14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7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НЕНАЛОГОВЫЕ ДОХ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321 120,8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5000 00 0000 18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неналоговые дох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21 120,8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5040 04 0000 18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е неналоговые доходы бюджетов городских округов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21 120,8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0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258 877 356,2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ДРУГИХ БЮДЖЕТОВ БЮДЖЕТНОЙ СИСТЕМЫ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281 914 139,74</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10000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ТАЦИИ БЮДЖЕТАМ  БЮДЖЕТНОЙ СИСТЕМЫ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5 856 694,87</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002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на поддержку мер по обеспечению сбалансированности бюдже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165 694,87</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002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городских округов на поддержку мер по обеспечению сбалансированности бюдже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165 694,87</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9999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е дотаци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691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9999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тации бюджетам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691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20000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СИДИИ БЮДЖЕТАМ БЮДЖЕТНОЙ СИСТЕМЫ РОССИЙСКОЙ ФЕДЕРАЦИИ (МЕЖБЮДЖЕТНЫЕ СУБСИД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635 264 714,6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077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софинансирование капитальных вложений в объекты муниципальной собствен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4 659 986,5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077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софинансирование капитальных вложений в объекты муниципальной собствен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4 659 986,5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081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государственную поддержку организаций, входящих в систему спортивной подготов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460,95</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081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государственную поддержку организаций, входящих в систему спортивной подготов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460,95</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232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000 3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232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000 3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299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 265,85</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299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 265,85</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25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премирование регионов - победителей Ночной хоккейной лиг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238 236,93</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25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премирование регионов - победителей Ночной хоккейной лиг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238 236,93</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97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мероприятий по обеспечению жильем молодых сем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32 222,51</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97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мероприятий по обеспечению жильем молодых сем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32 222,51</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05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83 941,64</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05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83 941,64</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3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азвитие сети учреждений культурно-досугового тип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163 265,31</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3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азвитие сети учреждений культурно-досугового тип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163 265,31</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55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программ формирования современной городской сре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348 611,29</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55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программ формирования современной городской сре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348 611,29</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90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техническое оснащение региональных и муниципальных музее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1 224,49</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90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техническое оснащение региональных и муниципальных музее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1 224,49</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99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подготовку проектов межевания земельных участков и на проведение кадастровых рабо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58 476,19</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99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подготовку проектов межевания земельных участков и на проведение кадастровых рабо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58 476,19</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9999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 031 722,94</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9999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 бюджетам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 031 722,94</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30000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ВЕНЦИИ БЮДЖЕТАМ БЮДЖЕТНОЙ СИСТЕМЫ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91 702 173,07</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4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местным бюджетам на выполнение передаваемых полномочий субъектов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8 863 008,07</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4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выполнение передаваемых полномочий субъектов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8 863 008,07</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9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338 074,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9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338 074,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082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818 972,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082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818 972,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20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775,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20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775,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304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образован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338 15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304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338 15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930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на государственную регистрацию актов гражданского состоя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52 743,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930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государственную регистрацию актов гражданского состоя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52 743,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6900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местным бюджетам из бюджета субъекта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33 853,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6900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бюджетам городских округов из бюджета субъекта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33 853,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9999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вен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64 598,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9999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венции бюджетам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64 598,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40000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ЫЕ МЕЖБЮДЖЕТНЫЕ ТРАНСФЕР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9 090 557,2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050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 2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050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 2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179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46 323,6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179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46 323,6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303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795 76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303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795 76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393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финансовое обеспечение дорожной деятель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0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393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финансовое обеспечение дорожной деятель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00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001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за счет средств резервного фонда Правительства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32 064,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001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за счет средств резервного фонда Правительства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32 064,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999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135 209,6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999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135 209,6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ГОСУДАРСТВЕННЫХ (МУНИЦИПАЛЬНЫХ) ОРГАНИЗА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7 939,63</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 04000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ые поступления от государственных (муниципальных) организаций в бюджеты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939,63</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 04099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безвозмездные поступления от государственных (муниципальных) организаций в бюджеты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939,63</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7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БЕЗВОЗМЕЗДНЫЕ ПОСТУПЛ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02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 04000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безвозмездные поступления в бюджеты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2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 04020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я от денежных пожертвований, предоставляемых физическими лицами получателям средств бюджетов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20 000,00</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8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8 436,51</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0000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городски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 436,51</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4000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городских округов от возврата организациями остатков субсидий прошлых л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 436,51</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4010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городских округов от возврата бюджетными учреждениями остатков субсидий прошлых л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 436,51</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9 00000 00 0000 00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 653 159,68</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00000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653 159,68</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497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реализацию мероприятий по обеспечению жильем молодых семей из бюджетов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60010 04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653 159,67</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ДОХОД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584 227 457,05</w:t>
            </w:r>
          </w:p>
        </w:tc>
        <w:tc>
          <w:tcPr>
            <w:tcW w:w="1128"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widowControl w:val="false"/>
        <w:spacing w:before="0" w:after="16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orient="landscape" w:w="16838" w:h="11906"/>
      <w:pgMar w:left="567" w:right="567"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spacing w:before="0" w:after="16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70">
    <w:name w:val="xl70"/>
    <w:basedOn w:val="Normal"/>
    <w:qFormat/>
    <w:pP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97">
    <w:name w:val="xl97"/>
    <w:basedOn w:val="Normal"/>
    <w:qFormat/>
    <w:pPr>
      <w:spacing w:lineRule="auto" w:line="240" w:before="280" w:after="280"/>
    </w:pPr>
    <w:rPr>
      <w:rFonts w:ascii="Times New Roman" w:hAnsi="Times New Roman" w:eastAsia="Times New Roman" w:cs="Times New Roman"/>
      <w:sz w:val="28"/>
      <w:szCs w:val="28"/>
    </w:rPr>
  </w:style>
  <w:style w:type="paragraph" w:styleId="Xl98">
    <w:name w:val="xl98"/>
    <w:basedOn w:val="Normal"/>
    <w:qFormat/>
    <w:pPr>
      <w:spacing w:lineRule="auto" w:line="240" w:before="280" w:after="280"/>
    </w:pPr>
    <w:rPr>
      <w:rFonts w:ascii="Times New Roman" w:hAnsi="Times New Roman" w:eastAsia="Times New Roman" w:cs="Times New Roman"/>
      <w:sz w:val="28"/>
      <w:szCs w:val="28"/>
    </w:rPr>
  </w:style>
  <w:style w:type="paragraph" w:styleId="Xl99">
    <w:name w:val="xl99"/>
    <w:basedOn w:val="Normal"/>
    <w:qFormat/>
    <w:pPr>
      <w:spacing w:lineRule="auto" w:line="240" w:before="280" w:after="280"/>
    </w:pPr>
    <w:rPr>
      <w:rFonts w:ascii="Times New Roman" w:hAnsi="Times New Roman" w:eastAsia="Times New Roman" w:cs="Times New Roman"/>
      <w:sz w:val="28"/>
      <w:szCs w:val="28"/>
    </w:rPr>
  </w:style>
  <w:style w:type="paragraph" w:styleId="Xl100">
    <w:name w:val="xl100"/>
    <w:basedOn w:val="Normal"/>
    <w:qFormat/>
    <w:pPr>
      <w:spacing w:lineRule="auto" w:line="240" w:before="280" w:after="280"/>
    </w:pPr>
    <w:rPr>
      <w:rFonts w:ascii="Times New Roman" w:hAnsi="Times New Roman" w:eastAsia="Times New Roman" w:cs="Times New Roman"/>
      <w:sz w:val="28"/>
      <w:szCs w:val="28"/>
    </w:rPr>
  </w:style>
  <w:style w:type="paragraph" w:styleId="Xl101">
    <w:name w:val="xl101"/>
    <w:basedOn w:val="Normal"/>
    <w:qFormat/>
    <w:pPr>
      <w:spacing w:lineRule="auto" w:line="240" w:before="280" w:after="280"/>
    </w:pPr>
    <w:rPr>
      <w:rFonts w:ascii="Times New Roman" w:hAnsi="Times New Roman" w:eastAsia="Times New Roman" w:cs="Times New Roman"/>
      <w:sz w:val="28"/>
      <w:szCs w:val="28"/>
    </w:rPr>
  </w:style>
  <w:style w:type="paragraph" w:styleId="Xl102">
    <w:name w:val="xl102"/>
    <w:basedOn w:val="Normal"/>
    <w:qFormat/>
    <w:pPr>
      <w:spacing w:lineRule="auto" w:line="240" w:before="280" w:after="280"/>
    </w:pPr>
    <w:rPr>
      <w:rFonts w:ascii="Times New Roman" w:hAnsi="Times New Roman" w:eastAsia="Times New Roman" w:cs="Times New Roman"/>
      <w:sz w:val="28"/>
      <w:szCs w:val="28"/>
    </w:rPr>
  </w:style>
  <w:style w:type="paragraph" w:styleId="Xl103">
    <w:name w:val="xl103"/>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04">
    <w:name w:val="xl104"/>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5">
    <w:name w:val="xl105"/>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06">
    <w:name w:val="xl106"/>
    <w:basedOn w:val="Normal"/>
    <w:qFormat/>
    <w:pP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eastAsia="Times New Roman" w:cs="Times New Roman"/>
      <w:sz w:val="24"/>
      <w:szCs w:val="24"/>
    </w:rPr>
  </w:style>
  <w:style w:type="paragraph" w:styleId="Xl109">
    <w:name w:val="xl109"/>
    <w:basedOn w:val="Normal"/>
    <w:qFormat/>
    <w:pP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spacing w:lineRule="auto" w:line="240" w:before="280" w:after="280"/>
      <w:jc w:val="center"/>
    </w:pPr>
    <w:rPr>
      <w:rFonts w:ascii="Times New Roman" w:hAnsi="Times New Roman" w:eastAsia="Times New Roman" w:cs="Times New Roman"/>
      <w:sz w:val="24"/>
      <w:szCs w:val="24"/>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12">
    <w:name w:val="xl112"/>
    <w:basedOn w:val="Normal"/>
    <w:qFormat/>
    <w:pPr>
      <w:spacing w:lineRule="auto" w:line="240" w:before="280" w:after="280"/>
    </w:pPr>
    <w:rPr>
      <w:rFonts w:ascii="Times New Roman" w:hAnsi="Times New Roman" w:eastAsia="Times New Roman" w:cs="Times New Roman"/>
      <w:b/>
      <w:bCs/>
      <w:sz w:val="24"/>
      <w:szCs w:val="24"/>
    </w:rPr>
  </w:style>
  <w:style w:type="paragraph" w:styleId="Xl113">
    <w:name w:val="xl113"/>
    <w:basedOn w:val="Normal"/>
    <w:qFormat/>
    <w:pP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15">
    <w:name w:val="xl115"/>
    <w:basedOn w:val="Normal"/>
    <w:qFormat/>
    <w:pPr>
      <w:spacing w:lineRule="auto" w:line="240" w:before="280" w:after="280"/>
    </w:pPr>
    <w:rPr>
      <w:rFonts w:ascii="Times New Roman" w:hAnsi="Times New Roman" w:eastAsia="Times New Roman" w:cs="Times New Roman"/>
      <w:b/>
      <w:bCs/>
      <w:sz w:val="24"/>
      <w:szCs w:val="24"/>
    </w:rPr>
  </w:style>
  <w:style w:type="paragraph" w:styleId="Xl116">
    <w:name w:val="xl116"/>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shd w:fill="FFFFFF" w:val="clear"/>
      <w:spacing w:lineRule="auto" w:line="240" w:before="280" w:after="280"/>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FF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FF0000"/>
      <w:sz w:val="24"/>
      <w:szCs w:val="24"/>
    </w:rPr>
  </w:style>
  <w:style w:type="paragraph" w:styleId="Xl125">
    <w:name w:val="xl12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26">
    <w:name w:val="xl126"/>
    <w:basedOn w:val="Normal"/>
    <w:qFormat/>
    <w:pPr>
      <w:spacing w:lineRule="auto" w:line="240" w:before="280" w:after="280"/>
      <w:jc w:val="center"/>
    </w:pPr>
    <w:rPr>
      <w:rFonts w:ascii="Times New Roman" w:hAnsi="Times New Roman" w:eastAsia="Times New Roman" w:cs="Times New Roman"/>
      <w:b/>
      <w:bCs/>
      <w:color w:val="FF0000"/>
      <w:sz w:val="24"/>
      <w:szCs w:val="24"/>
    </w:rPr>
  </w:style>
  <w:style w:type="paragraph" w:styleId="Xl127">
    <w:name w:val="xl127"/>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28">
    <w:name w:val="xl128"/>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129">
    <w:name w:val="xl129"/>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30">
    <w:name w:val="xl130"/>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31">
    <w:name w:val="xl131"/>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132">
    <w:name w:val="xl132"/>
    <w:basedOn w:val="Normal"/>
    <w:qFormat/>
    <w:pPr>
      <w:spacing w:lineRule="auto" w:line="240" w:before="280" w:after="280"/>
      <w:jc w:val="center"/>
    </w:pPr>
    <w:rPr>
      <w:rFonts w:ascii="Times New Roman" w:hAnsi="Times New Roman" w:eastAsia="Times New Roman" w:cs="Times New Roman"/>
      <w:b/>
      <w:bCs/>
      <w:color w:val="FF0000"/>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34">
    <w:name w:val="xl134"/>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FF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color w:val="FF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146">
    <w:name w:val="xl146"/>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47">
    <w:name w:val="xl147"/>
    <w:basedOn w:val="Normal"/>
    <w:qFormat/>
    <w:pP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48">
    <w:name w:val="xl148"/>
    <w:basedOn w:val="Normal"/>
    <w:qFormat/>
    <w:pP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49">
    <w:name w:val="xl149"/>
    <w:basedOn w:val="Normal"/>
    <w:qFormat/>
    <w:pPr>
      <w:spacing w:lineRule="auto" w:line="240" w:before="280" w:after="280"/>
      <w:textAlignment w:val="top"/>
    </w:pPr>
    <w:rPr>
      <w:rFonts w:ascii="Times New Roman" w:hAnsi="Times New Roman" w:eastAsia="Times New Roman" w:cs="Times New Roman"/>
      <w:color w:val="FF0000"/>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155">
    <w:name w:val="xl15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59">
    <w:name w:val="xl159"/>
    <w:basedOn w:val="Normal"/>
    <w:qFormat/>
    <w:pPr>
      <w:spacing w:lineRule="auto" w:line="240" w:before="280" w:after="280"/>
    </w:pPr>
    <w:rPr>
      <w:rFonts w:ascii="Times New Roman" w:hAnsi="Times New Roman" w:eastAsia="Times New Roman" w:cs="Times New Roman"/>
      <w:sz w:val="24"/>
      <w:szCs w:val="24"/>
    </w:rPr>
  </w:style>
  <w:style w:type="paragraph" w:styleId="Xl160">
    <w:name w:val="xl160"/>
    <w:basedOn w:val="Normal"/>
    <w:qFormat/>
    <w:pPr>
      <w:spacing w:lineRule="auto" w:line="240" w:before="280" w:after="280"/>
      <w:jc w:val="both"/>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FF0000"/>
      <w:sz w:val="24"/>
      <w:szCs w:val="24"/>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FF0000"/>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FF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color w:val="FF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05:00Z</dcterms:created>
  <dc:creator>Юлия Сергеевна Недодел</dc:creator>
  <dc:description/>
  <cp:keywords/>
  <dc:language>en-US</dc:language>
  <cp:lastModifiedBy>Олеся Васильевна Курдамонова</cp:lastModifiedBy>
  <cp:lastPrinted>2023-02-22T10:52:00Z</cp:lastPrinted>
  <dcterms:modified xsi:type="dcterms:W3CDTF">2024-11-19T04:45:00Z</dcterms:modified>
  <cp:revision>64</cp:revision>
  <dc:subject/>
  <dc:title/>
</cp:coreProperties>
</file>