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931"/>
        <w:gridCol w:w="1984"/>
        <w:gridCol w:w="1985"/>
        <w:gridCol w:w="1455"/>
        <w:gridCol w:w="1329"/>
        <w:gridCol w:w="1553"/>
      </w:tblGrid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Думы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темовского городского округа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                            № 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Ы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ов бюджета Артемовского городского округ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-2026 год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681"/>
        <w:gridCol w:w="2126"/>
        <w:gridCol w:w="1985"/>
      </w:tblGrid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д бюджетно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ификации Российской Федерации</w:t>
            </w:r>
          </w:p>
        </w:tc>
        <w:tc>
          <w:tcPr>
            <w:tcW w:w="8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373 237 9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472 108 1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464 38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528 755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64 38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28 755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34 633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93 298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43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29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21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059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4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91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61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8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06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2 26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3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 648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688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4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80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 16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0 00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3 947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00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947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587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666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587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666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6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6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1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318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1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318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2 819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4 223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2 819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4 223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7 3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0 5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2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4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279 7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410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279 7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410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920 3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989 6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1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920 3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989 6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00 02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1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4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10 02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1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4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33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33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20 04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8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8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30 00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32 04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40 00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42 04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0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57 223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68 972 2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1 364 8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3 364 8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2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2 04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 000 000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4 04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99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99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4 04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99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99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065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065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4 04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сдачи в аренду имущества, составляющего казну городских округов (за исключением земельных участков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065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065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0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1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12 04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0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9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9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1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10 04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2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20 04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0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764 8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513 8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220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969 6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4 04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220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969 6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8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44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44 2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80 04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44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44 2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 8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 8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00 01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8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8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8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8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0 01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отходов производ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7 546 3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7 717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02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107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0 00 0000 1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02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107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4 04 0000 1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02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107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00 00 0000 1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24 3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10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0 00 0000 1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42 1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08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4 04 0000 1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42 1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08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0 00 0000 1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2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 9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2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 9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86 590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91 375 2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990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475 2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0 04 0000 4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990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475 2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3 04 0000 4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990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475 2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 9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0 00 0000 4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 9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2 04 0000 4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 9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00 00 0000 4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3 7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9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10 00 0000 4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3 7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9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12 04 0000 4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3 7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9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4 39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4 741 3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0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60 8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70 8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6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6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4 1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4 1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4 1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4 1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1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1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4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2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2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 2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 2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5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5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5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5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6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6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 5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 5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6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6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2000 02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00 00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966 8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309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10 00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30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73 1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10 04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30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73 1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0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036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636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4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036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636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00 00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9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0 00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9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9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0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1 5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1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6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1 5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1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64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1 5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1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3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00 00 0000 18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3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еналоговые доходы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3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597 784 000,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618 763 724,84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587 902 000,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612 543 724,84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33 753 942,9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74 934 380,22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 9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 9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134 542,9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498 681,13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134 542,9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498 681,13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76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 165 408,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76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 165 408,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750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880 987,65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750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880 987,65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6 553 991,7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8 554 711,44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6 553 991,7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8 554 711,44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055 187 058,2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137 802 631,34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89 640 316,2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69 690 793,34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89 640 316,2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69 690 793,34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899 63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 297 309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899 6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297 309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58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584 000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58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584 000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9 585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9 585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4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38 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991 350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4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38 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991 350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930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41 2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4 958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930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41 2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4 958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83 9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3 282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83 9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3 282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3 5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1 354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3 5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1 354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98 960 999,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99 806 713,28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79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919 999,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65 713,28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79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919 999,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65 713,28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 041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 041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 041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 041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93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финансовое обеспечение дорож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6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6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93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6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6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 88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22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00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88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22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20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12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22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50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76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971 021 900,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90 871 824,84 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1:26:00Z</dcterms:created>
  <dc:creator>Юлия Сергеевна Недодел</dc:creator>
  <dc:description/>
  <cp:keywords/>
  <dc:language>en-US</dc:language>
  <cp:lastModifiedBy>Олеся Васильевна Курдамонова</cp:lastModifiedBy>
  <dcterms:modified xsi:type="dcterms:W3CDTF">2024-11-19T04:45:00Z</dcterms:modified>
  <cp:revision>15</cp:revision>
  <dc:subject/>
  <dc:title/>
</cp:coreProperties>
</file>