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8789"/>
        <w:gridCol w:w="2019"/>
        <w:gridCol w:w="2092"/>
      </w:tblGrid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Думы </w: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ртемовского городского округа  </w:t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                            № 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Ы 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4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ов бюджета Артемовского городского округа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6-2027 годы</w:t>
            </w:r>
          </w:p>
        </w:tc>
        <w:tc>
          <w:tcPr>
            <w:tcW w:w="201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106"/>
        <w:gridCol w:w="1984"/>
        <w:gridCol w:w="1985"/>
      </w:tblGrid>
      <w:tr>
        <w:trPr>
          <w:trHeight w:val="23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бюджетно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ласс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9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6 го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2027 год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369 440 445,7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531 638 561,98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069 897 874,7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196 736 741,7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69 897 874,71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196 736 741,7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868 325 133,7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82 811 232,65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08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за налоговые периоды до 1 января 2025 года, а также 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 за налоговые периоды после 1 января 2025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3 183 799,1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281 249,67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5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002 033,3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251 091,03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6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3 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111 115,3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342 845,43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1 0217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9 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тридцать девятом статьи 50 Бюджетного кодекса Российской Федерации, налога на доходы физических лиц в части суммы налога, 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275 793,0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050 322,92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9 2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6 162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 2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6 162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76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86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31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761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586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1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8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728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1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888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728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 56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3 312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1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2 56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3 312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5 46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97 99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00 00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26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 69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918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11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606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918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6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72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1021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66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772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3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00 02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4010 02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5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0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0 25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1020 04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3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3 25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32 04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6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 06042 04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 25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08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0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08 388 770,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13 712 123,03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0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0 091 684,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5 867 086,2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7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4 6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12 04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7 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4 600 0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0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24 04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17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34 04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 022 009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52 675,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28 077,2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074 04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сдачи в аренду имущества, составляющего казну городских округов (за исключением земельных участков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 852 675,7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628 077,2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0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312 04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713,46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0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5410 04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0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250 372,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798 323,37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556 170,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4 121,37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44 04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556 170,0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 104 121,37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0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1 09080 04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694 202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2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75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00 01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5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10 01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5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25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1 01 0000 12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а за размещение отходов производ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3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8 472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8 986 285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000 00 0000 1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0 00 0000 1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1994 04 0000 1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6 984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7 445 8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00 00 0000 1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0 00 0000 1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3 02064 04 0000 1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488 878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540 485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4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69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77 675 2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0 04 0000 4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2043 04 0000 41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875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075 2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00 00 0000 4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0 00 0000 4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012 04 0000 4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0 6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3 1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00 00 0000 4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0 00 0000 4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4 06312 04 0000 43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5 4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0 5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0 933 722,8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2 176 212,25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0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88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91 2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53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76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63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11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2 8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5 3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3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 6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74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6 2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8 7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083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1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43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8 895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0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01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3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1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1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54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5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73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193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 995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1203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98 03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00 02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00 00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 299 29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 541 149,84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0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84 168,8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76 027,3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10 04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084 168,8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976 027,3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0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15 122,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565 122,54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7090 04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15 122,5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565 122,54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000 00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0 00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овавшим в 2019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0123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88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9 517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0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0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11064 01 0000 14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, уплачиваемые в целях возмещения вреда, причиняемого автомобильным дорогам местного значения тяжеловесными транспортными средств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851,4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 345,41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17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00 00 0000 18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7 05040 04 0000 18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еналоговые доходы бюджетов городских округов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2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328 995 982,9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055 547 019,88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322 532 282,9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 048 824 419,88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20000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818 687 212,5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45 740 266,35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7 658 405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0077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7 658 405,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0 000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077 692,2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783 140,58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497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3 077 692,2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1 783 140,58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99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19 901,2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19 901,23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599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19 901,2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19 901,23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0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5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5750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2 880 987,65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3 350 226,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356 236,89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29999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3 350 226,2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9 356 236,89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30000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457 182 357,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 656 421 440,25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85 625 493,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84 376 754,25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4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285 625 493,16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484 376 754,25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2 920 532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4 245 805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0029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920 53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245 805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082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585 9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4 1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48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120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4 179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848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 2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304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 936 20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 2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 222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5930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 2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00 222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8 8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80 451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6900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городских округов из бюджета субъект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788 89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980 451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9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6 26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39999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0 9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896 260,00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2 40000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6 662 713,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46 662 713,28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65 713,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65 713,28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179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65 713,2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65 713,28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0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89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897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2 45303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897 0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 897 0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07 00000 00 0000 00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00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 04020 04 0000 150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463 700,0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2 600,00 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698 436 428,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587 185 581,86 </w:t>
            </w:r>
          </w:p>
        </w:tc>
      </w:tr>
    </w:tbl>
    <w:p>
      <w:pPr>
        <w:pStyle w:val="Normal"/>
        <w:widowControl w:val="false"/>
        <w:spacing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0000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3">
    <w:name w:val="xl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5">
    <w:name w:val="xl8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1:26:00Z</dcterms:created>
  <dc:creator>Юлия Сергеевна Недодел</dc:creator>
  <dc:description/>
  <cp:keywords/>
  <dc:language>en-US</dc:language>
  <cp:lastModifiedBy>Олеся Васильевна Курдамонова</cp:lastModifiedBy>
  <cp:lastPrinted>2024-10-24T10:53:00Z</cp:lastPrinted>
  <dcterms:modified xsi:type="dcterms:W3CDTF">2025-01-13T02:32:00Z</dcterms:modified>
  <cp:revision>27</cp:revision>
  <dc:subject/>
  <dc:title/>
</cp:coreProperties>
</file>