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1080"/>
        <w:gridCol w:w="4151"/>
      </w:tblGrid>
      <w:tr>
        <w:trPr/>
        <w:tc>
          <w:tcPr>
            <w:tcW w:w="4849" w:type="dxa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jc w:val="center"/>
              <w:rPr>
                <w:spacing w:val="70"/>
                <w:lang w:val="en-US" w:eastAsia="en-US"/>
              </w:rPr>
            </w:pPr>
            <w:r>
              <w:rPr>
                <w:spacing w:val="7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3000</wp:posOffset>
                  </wp:positionH>
                  <wp:positionV relativeFrom="page">
                    <wp:posOffset>-130175</wp:posOffset>
                  </wp:positionV>
                  <wp:extent cx="596265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360"/>
              <w:rPr>
                <w:spacing w:val="70"/>
                <w:lang w:val="en-US"/>
              </w:rPr>
            </w:pPr>
            <w:r>
              <w:rPr>
                <w:spacing w:val="70"/>
                <w:lang w:val="en-US"/>
              </w:rPr>
            </w:r>
          </w:p>
          <w:p>
            <w:pPr>
              <w:pStyle w:val="Heading2"/>
              <w:tabs>
                <w:tab w:val="clear" w:pos="708"/>
                <w:tab w:val="left" w:pos="4145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ПРИМОРСКИЙ КРА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pacing w:val="20"/>
                <w:sz w:val="10"/>
                <w:szCs w:val="10"/>
              </w:rPr>
            </w:pPr>
            <w:r>
              <w:rPr>
                <w:b/>
                <w:bCs/>
                <w:spacing w:val="20"/>
                <w:sz w:val="10"/>
                <w:szCs w:val="1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  <w:szCs w:val="28"/>
              </w:rPr>
              <w:t>АРТЕМОВСКОГО ГОРОДСКОГО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426"/>
              <w:jc w:val="center"/>
              <w:outlineLvl w:val="2"/>
              <w:rPr>
                <w:b/>
                <w:b/>
                <w:bCs/>
                <w:spacing w:val="40"/>
                <w:sz w:val="16"/>
                <w:szCs w:val="16"/>
              </w:rPr>
            </w:pPr>
            <w:r>
              <w:rPr>
                <w:b/>
                <w:bCs/>
                <w:spacing w:val="4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48, г. Артем, Приморский край, 692760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+7 (42337) 433-61, факс: +7 (42337) 479-34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art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rimory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;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rtemokru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360"/>
              <w:jc w:val="center"/>
              <w:rPr/>
            </w:pPr>
            <w:r>
              <w:rPr/>
              <w:t xml:space="preserve">_________________ </w:t>
            </w:r>
            <w:r>
              <w:rPr>
                <w:szCs w:val="20"/>
              </w:rPr>
              <w:t>№</w:t>
            </w:r>
            <w:r>
              <w:rPr/>
              <w:t xml:space="preserve"> 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45" w:leader="none"/>
              </w:tabs>
              <w:spacing w:lineRule="auto" w:line="360"/>
              <w:jc w:val="center"/>
              <w:outlineLvl w:val="0"/>
              <w:rPr/>
            </w:pPr>
            <w:r>
              <w:rPr>
                <w:bCs/>
                <w:szCs w:val="20"/>
              </w:rPr>
              <w:t>На № ___________ о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Думу Артем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ОЯСНИТЕЛЬНАЯ ЗАПИСКА к проекту решения Думы Артемовского городского округа «Об утверждении перечня имущества, предлагаемого к передаче из собственности Артемовского городского округа в собственность Приморского края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 xml:space="preserve">        </w:t>
      </w:r>
      <w:r>
        <w:rPr/>
        <w:t xml:space="preserve">На территории Артемовского городского округа КГУП «Примтеплоэнерго» установлено 8 автоматизированных модульных котельных (далее - АМК), приобретенных за счет субсидии бюджета Приморского края, являющихся государственной собственностью Приморского края: «Общежитие», «Металлобаза», «ПМК-57», «Школа № 6», «Баумана», «Уткинская», «Сахалинская», «Молодежная». Вышеуказанные АМК внесены в схему теплоснабжения Артемовского городского округа в качестве источников выработки тепловой энергии.. Подача тепловой энергии потребителям осуществляется от АМК по тепловым сетям, являющимися муниципальной собственностью Артемовского городского округа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>В администрацию Артемовского городского округа поступили обращения министерства жилищно-коммунального хозяйства Приморского края от 20.03.2024 № 19-1250/5, министерства имущественных и земельных отношений Приморского края от 01.04.2024 № 20/3565, краевого государственного унитарного предприятия «Примтеплоэнерго» от 31.07.2023 № 11-24765 о рассмотрении вопроса по передаче объектов теплосетевого комплекса, находящихся в муниципальной собственности и технологически связанных с АМК, в собственность Приморского края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>В связи с тем, что согласно п. 18 ст. 22 Устава Артемовского городского округа утверждение перечней имущества, предлагаемого к передаче из собственности Артемовского городского округа в собственность Приморского края относится к исключительной компетенции Думы Артемовского городского округа, предлагаем принять соответствующее реш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t>Заместитель главы администрации-</w:t>
      </w:r>
    </w:p>
    <w:p>
      <w:pPr>
        <w:pStyle w:val="21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t>начальник управления                                                                                        Н.С. Железнова</w:t>
      </w:r>
    </w:p>
    <w:p>
      <w:pPr>
        <w:pStyle w:val="21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spacing w:lineRule="auto" w:line="276"/>
        <w:ind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Кащенко Евгения Анатольевна</w:t>
      </w:r>
    </w:p>
    <w:p>
      <w:pPr>
        <w:pStyle w:val="21"/>
        <w:spacing w:lineRule="auto" w:line="276"/>
        <w:ind w:hanging="0"/>
        <w:rPr/>
      </w:pPr>
      <w:r>
        <w:rPr>
          <w:sz w:val="18"/>
          <w:szCs w:val="18"/>
          <w:lang w:val="en-US" w:eastAsia="en-US"/>
        </w:rPr>
        <w:t>3-81-86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artm@mail.primorye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24:00Z</dcterms:created>
  <dc:creator>Наташа</dc:creator>
  <dc:description/>
  <cp:keywords/>
  <dc:language>en-US</dc:language>
  <cp:lastModifiedBy>Кащенко Евгения Анатольевна</cp:lastModifiedBy>
  <cp:lastPrinted>2024-12-16T15:22:00Z</cp:lastPrinted>
  <dcterms:modified xsi:type="dcterms:W3CDTF">2024-12-16T05:22:00Z</dcterms:modified>
  <cp:revision>5</cp:revision>
  <dc:subject/>
  <dc:title/>
</cp:coreProperties>
</file>