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931"/>
        <w:gridCol w:w="1984"/>
        <w:gridCol w:w="1985"/>
        <w:gridCol w:w="1455"/>
        <w:gridCol w:w="1329"/>
        <w:gridCol w:w="1553"/>
      </w:tblGrid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     №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-2026 год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681"/>
        <w:gridCol w:w="2126"/>
        <w:gridCol w:w="1985"/>
      </w:tblGrid>
      <w:tr>
        <w:trPr>
          <w:trHeight w:val="38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и Российской Федерации</w:t>
            </w:r>
          </w:p>
        </w:tc>
        <w:tc>
          <w:tcPr>
            <w:tcW w:w="8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73 237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472 108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464 38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528 75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64 38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28 75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34 63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93 29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4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2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21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5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9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26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64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68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1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16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 00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9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00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9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8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66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8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66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31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31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8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 223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8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 223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7 3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0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4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279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4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279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4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20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8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20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8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10 02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3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33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57 223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68 972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364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 364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000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79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79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79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79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065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065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065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065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1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1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2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42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764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513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220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6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220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69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0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44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44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04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44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44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7 546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7 717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0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02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10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24 3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10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42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08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42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08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9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9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6 5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1 3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0 04 0000 4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99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5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9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0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0 00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7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9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39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741 3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0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0 8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6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2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6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00 02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966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30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3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3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4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30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3 1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36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636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4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036 4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636 4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9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0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60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64 01 0000 14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5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149 884 0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618 763 724,8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140 002 0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612 543 724,8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85 853 942,9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74 934 380,22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134 542,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498 681,13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134 542,9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498 681,13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165 408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165 408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75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553 991,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554 711,4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553 991,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554 711,4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055 187 058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137 802 631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89 640 316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69 690 793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889 640 316,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69 690 793,34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899 6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297 309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99 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97 309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4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84 00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9 585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9 585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304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338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991 35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304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338 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991 350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958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 2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4 958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69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3 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3 282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690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3 9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3 282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3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 354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3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 354,00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8 960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9 806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19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19 999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03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4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03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4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041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0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000 000,00 </w:t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00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88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88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2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12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220 00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7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523 121 900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090 871 824,84 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Наталья Владимировна Виноград</cp:lastModifiedBy>
  <cp:lastPrinted>2024-03-22T11:26:00Z</cp:lastPrinted>
  <dcterms:modified xsi:type="dcterms:W3CDTF">2024-08-22T07:31:00Z</dcterms:modified>
  <cp:revision>16</cp:revision>
  <dc:subject/>
  <dc:title/>
</cp:coreProperties>
</file>