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right="1560" w:firstLine="567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450" w:leader="none"/>
        </w:tabs>
        <w:suppressAutoHyphens w:val="true"/>
        <w:ind w:left="5103" w:hanging="0"/>
        <w:jc w:val="both"/>
        <w:outlineLvl w:val="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450" w:leader="none"/>
        </w:tabs>
        <w:suppressAutoHyphens w:val="true"/>
        <w:ind w:left="5670" w:hanging="0"/>
        <w:outlineLvl w:val="1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к Порядку предоставления субсидий частным дошкольным образовательным организациям, оказывающим услуги по присмотру и уходу за детьми дошкольного возраста в возрасте до 3 лет, направленных на возмещение затрат, возникающих при создании условий для осуществления присмотра и ухода за детьми дошкольного возраста</w:t>
      </w:r>
    </w:p>
    <w:p>
      <w:pPr>
        <w:pStyle w:val="ConsPlusNormal"/>
        <w:numPr>
          <w:ilvl w:val="0"/>
          <w:numId w:val="0"/>
        </w:numPr>
        <w:ind w:right="1560" w:hanging="0"/>
        <w:jc w:val="right"/>
        <w:outlineLvl w:val="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31"/>
        <w:gridCol w:w="4670"/>
      </w:tblGrid>
      <w:tr>
        <w:trPr/>
        <w:tc>
          <w:tcPr>
            <w:tcW w:w="9701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P579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КА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ю главы администрации - начальнику управления образования администрации Артемовского городск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.И.О.)  ________________________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 __________________________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 ___________________________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 __________________________ </w:t>
            </w:r>
          </w:p>
        </w:tc>
      </w:tr>
      <w:tr>
        <w:trPr>
          <w:trHeight w:val="2639" w:hRule="atLeast"/>
        </w:trPr>
        <w:tc>
          <w:tcPr>
            <w:tcW w:w="9701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едоставить субсидию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Получателя субсидии (наименование организации)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возмещения затрат в связи с оказанием услуг по присмотру и уходу за детьми дошкольного возраста за период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«__» __________ 20_ года по «__» ____________ 20_ года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 в возрасте до 3 лет в статусе «очередник»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яцев предоставления услуг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417"/>
        <w:gridCol w:w="1985"/>
        <w:gridCol w:w="1211"/>
        <w:gridCol w:w="631"/>
      </w:tblGrid>
      <w:tr>
        <w:trPr>
          <w:trHeight w:val="153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за детьми дошколь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упп, 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воспитанников, че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змера субсидии</w:t>
            </w:r>
          </w:p>
        </w:tc>
      </w:tr>
      <w:tr>
        <w:trPr>
          <w:trHeight w:val="378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 кратковременного пребывания (до 5 часов в ден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 полного дня (от 10,5 часов в ден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требности в субсидии ___________(___________________)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Получателя субсидии (наименование организации)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по следующим адресам: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56"/>
        <w:gridCol w:w="2410"/>
        <w:gridCol w:w="1984"/>
        <w:gridCol w:w="1365"/>
        <w:gridCol w:w="2462"/>
      </w:tblGrid>
      <w:tr>
        <w:trPr>
          <w:trHeight w:val="9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льзования &lt;*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помещения, кв. 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групповых помещений, кв. 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чное количество всех воспитанников в возрасте до  3 л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6"/>
        <w:gridCol w:w="3734"/>
        <w:gridCol w:w="4321"/>
      </w:tblGrid>
      <w:tr>
        <w:trPr/>
        <w:tc>
          <w:tcPr>
            <w:tcW w:w="9701" w:type="dxa"/>
            <w:gridSpan w:val="3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&gt; - собственность, аренда, безвозмездное пользование.</w:t>
            </w:r>
          </w:p>
        </w:tc>
      </w:tr>
      <w:tr>
        <w:trPr/>
        <w:tc>
          <w:tcPr>
            <w:tcW w:w="9701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01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убсидию прошу перечислять по следующим реквизит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бан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Корреспондентский сч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ый счет 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ная информац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(указывается почтовый адрес, электронный адрес, на который можно направить уведомление о принятии решения)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стоящей заявкой подтверждаю, что: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е являюсь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е нахожусь в перечне организаций и физических лиц, в отношении которых имеются сведения об их причастности к экстремистской деятельности или терроризму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е нахожусь в составляемых в рамках реализации полномочий, предусмотренных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4"/>
                </w:rPr>
                <w:t>главой VII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е получаю средства из бюджета Артемовского городского округа на основании иных муниципальных правовых актов Артемовского городского округа на цели, установленные пунктом 3 Порядка предоставления субсидий частным дошкольным образовательным организациям, индивидуальным предпринимателям, оказывающим услуги по присмотру и уходу за детьми дошкольного возраста в возрасте до 3 лет, направленных на возмещение расходов, возникающих при создании условий для осуществления присмотра и ухода за детьми дошкольного возраст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е являюсь иностранным агентом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«О контроле за деятельностью лиц, находящихся под иностранным влиянием»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 едином налоговом счете у меня отсутствует или не превышает размер, определен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4"/>
                </w:rPr>
                <w:t>пунктом 3 статьи 47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сутствуют просроченная задолженность по возврату в бюджет Артемовского городского округа, а также иная просроченная (неурегулированная) задолженность по денежным обязательствам перед Артемовским городским округом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, являющегося юридическим лицом, об индивидуальном предпринимателе и о физическом лице - производителе товаров, работ, услуг (указать нужное)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 заявке прилагаю следующие документы: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164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73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432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3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 (при наличии) «__» _____________ 20_ г.</w:t>
            </w:r>
          </w:p>
        </w:tc>
      </w:tr>
    </w:tbl>
    <w:p>
      <w:pPr>
        <w:pStyle w:val="Normal"/>
        <w:ind w:firstLine="5529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right="1560" w:firstLine="567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450" w:leader="none"/>
        </w:tabs>
        <w:suppressAutoHyphens w:val="true"/>
        <w:ind w:left="5103" w:hanging="0"/>
        <w:jc w:val="both"/>
        <w:outlineLvl w:val="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450" w:leader="none"/>
        </w:tabs>
        <w:suppressAutoHyphens w:val="true"/>
        <w:ind w:left="5670" w:hanging="0"/>
        <w:outlineLvl w:val="1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к Порядку предоставления субсидий частным дошкольным образовательным организациям, оказывающим услуги по присмотру и уходу за детьми дошкольного возраста в возрасте до 3 лет, направленных на возмещение затрат, возникающих при создании условий для осуществления присмотра и ухода за детьми дошкольного возраст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P698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сок дете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состоянию на ____________ 20_ г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4241"/>
        <w:gridCol w:w="419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ебенк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10"/>
        <w:gridCol w:w="3109"/>
        <w:gridCol w:w="4251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0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425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 (при наличии) «__» ____________ 20_ г.</w:t>
            </w:r>
          </w:p>
        </w:tc>
      </w:tr>
    </w:tbl>
    <w:p>
      <w:pPr>
        <w:pStyle w:val="Normal"/>
        <w:ind w:firstLine="709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right="1560" w:firstLine="567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450" w:leader="none"/>
        </w:tabs>
        <w:suppressAutoHyphens w:val="true"/>
        <w:ind w:left="5103" w:hanging="0"/>
        <w:jc w:val="both"/>
        <w:outlineLvl w:val="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450" w:leader="none"/>
        </w:tabs>
        <w:suppressAutoHyphens w:val="true"/>
        <w:ind w:left="5670" w:hanging="0"/>
        <w:outlineLvl w:val="1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к Порядку предоставления субсидий частным дошкольным образовательным организациям, оказывающим услуги по присмотру и уходу за детьми дошкольного возраста в возрасте до 3 лет, направленных на возмещение затрат, возникающих при создании условий для осуществления присмотра и ухода за детьми дошкольного возраста</w:t>
      </w:r>
    </w:p>
    <w:p>
      <w:pPr>
        <w:pStyle w:val="ConsPlusNormal"/>
        <w:spacing w:lineRule="auto" w:line="480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757"/>
      <w:bookmarkEnd w:id="2"/>
      <w:r>
        <w:rPr>
          <w:rFonts w:cs="Times New Roman" w:ascii="Times New Roman" w:hAnsi="Times New Roman"/>
          <w:sz w:val="28"/>
          <w:szCs w:val="28"/>
        </w:rPr>
        <w:t>КРИТЕР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конкурсного отбора при предоставлении субсидии частным дошкольным образовательным организациям, индивидуальным предпринимателям, оказывающим услуги по присмотру и уходу за детьми дошкольного возраста до 3 лет, направленных на возмещение затрат, возникающих при создании условий для осуществления присмотра и ухода за детьми дошкольного возраст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5"/>
        <w:gridCol w:w="4897"/>
        <w:gridCol w:w="3969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я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 оценки и их балльная наполняемость</w:t>
            </w:r>
          </w:p>
        </w:tc>
      </w:tr>
      <w:tr>
        <w:trPr>
          <w:trHeight w:val="81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в возрасте до 3 лет, для которых планируется создать условия для осуществления присмотра и ухода за детьми дошкольного возраста за счет субсид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еловек - 1 бал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 до 30 человек - 2 балл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до 50 человек - 3 балл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ощади групповых (игровых) помещений для детей до 3 лет в группах, созданных частными дошкольными образовательными организациями и индивидуальными предпринимателями, осуществляющими присмотр и уход за детьми, в том числе в группах, размещенных в жилых и нежилых помещениях жилищного фонда и нежилых зданий, в расчете на 1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,5 кв. м на 1 ребенка - 0 балл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кв. м на 1 ребенка - 2 балл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мероприятия - соотношение планируемых затрат и количество созданных мест (стоимость 1 мес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267,00 руб. включительно - 2 балл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268,00 руб. до 13747,00 руб. включительно - 1 бал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3747,00 руб. - 0 баллов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ицензии на осуществление образовате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имеется - 1 бал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отсутствует - 0 баллов</w:t>
            </w:r>
          </w:p>
        </w:tc>
      </w:tr>
      <w:tr>
        <w:trPr>
          <w:trHeight w:val="20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79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значений результа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субсидии, установленных соглашением о ее предоставлении, (количество детей) за предыдущие три года предоставления субсидии частным дошкольным образовательным организациям, индивидуальным предпринимателям, оказывающим услуги по присмотру и уходу за детьми дошкольного возраста в возрасте до 3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детей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% - минус 1 бал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% - минус 2 балл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0% - минус 3 балла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9"/>
          <w:tab w:val="left" w:pos="1005" w:leader="none"/>
        </w:tabs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</w:r>
      <w:r>
        <w:br w:type="page"/>
      </w:r>
    </w:p>
    <w:p>
      <w:pPr>
        <w:pStyle w:val="ConsPlusNormal"/>
        <w:numPr>
          <w:ilvl w:val="0"/>
          <w:numId w:val="0"/>
        </w:numPr>
        <w:ind w:right="1560" w:firstLine="567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numPr>
          <w:ilvl w:val="0"/>
          <w:numId w:val="0"/>
        </w:numPr>
        <w:spacing w:lineRule="auto" w:line="360"/>
        <w:ind w:right="1560" w:firstLine="567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right="8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 Порядку предоставления субсидий частным дошкольным образовательным организациям, оказывающим услуги по присмотру и уходу за детьми дошкольного возраста в возрасте до 3 лет, направленных на возмещение затрат, возникающих при создании условий для осуществления присмотра и ухода за детьми дошкольного возраста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450" w:leader="none"/>
        </w:tabs>
        <w:suppressAutoHyphens w:val="true"/>
        <w:ind w:left="5103" w:firstLine="5670"/>
        <w:jc w:val="both"/>
        <w:outlineLvl w:val="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480"/>
        <w:jc w:val="right"/>
        <w:outlineLvl w:val="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затратах, возникающих при создании условий для осуществления присмотра и ухода за детьми дошкольного возраста до 3 л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________________ 20_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есяц)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 субсидии ________________________________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6"/>
        <w:gridCol w:w="1757"/>
        <w:gridCol w:w="2324"/>
        <w:gridCol w:w="2263"/>
        <w:gridCol w:w="255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озникновения затра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т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подлежащий к возмещению, в рубл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-основание (указывается наименование документов и их реквизиты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2264"/>
        <w:gridCol w:w="2208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отчету: (указывается перечень прилагаемых документов)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</w:tc>
        <w:tc>
          <w:tcPr>
            <w:tcW w:w="226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  <w:tc>
          <w:tcPr>
            <w:tcW w:w="220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«__» ____________ 20_ г.</w:t>
            </w:r>
          </w:p>
        </w:tc>
      </w:tr>
    </w:tbl>
    <w:p>
      <w:pPr>
        <w:pStyle w:val="Normal"/>
        <w:tabs>
          <w:tab w:val="clear" w:pos="709"/>
          <w:tab w:val="left" w:pos="1005" w:leader="none"/>
        </w:tabs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right="1560" w:firstLine="567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1560" w:firstLine="567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450" w:leader="none"/>
        </w:tabs>
        <w:suppressAutoHyphens w:val="true"/>
        <w:ind w:left="5103" w:hanging="0"/>
        <w:jc w:val="both"/>
        <w:outlineLvl w:val="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450" w:leader="none"/>
        </w:tabs>
        <w:suppressAutoHyphens w:val="true"/>
        <w:ind w:left="5670" w:hanging="0"/>
        <w:outlineLvl w:val="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 Порядку предоставления субсидий частным дошкольным образовательным организациям, оказывающим услуги по присмотру и уходу за детьми дошкольного возраста в возрасте до 3 лет, направленных на возмещение затрат, возникающих при создании условий для осуществления присмотра и ухода за детьми дошкольного возраста</w:t>
      </w:r>
    </w:p>
    <w:p>
      <w:pPr>
        <w:pStyle w:val="ConsPlusNormal"/>
        <w:numPr>
          <w:ilvl w:val="0"/>
          <w:numId w:val="0"/>
        </w:numPr>
        <w:ind w:right="1560" w:firstLine="5103"/>
        <w:outlineLvl w:val="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1560" w:firstLine="510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9"/>
          <w:tab w:val="left" w:pos="3210" w:leader="none"/>
        </w:tabs>
        <w:jc w:val="center"/>
        <w:rPr/>
      </w:pPr>
      <w:r>
        <w:rPr>
          <w:b/>
          <w:sz w:val="28"/>
          <w:szCs w:val="28"/>
        </w:rPr>
        <w:t xml:space="preserve">материальных запасов, используемых для обеспечения ребенком </w:t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й гигиены и режима дня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  <w:tab/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8930"/>
      </w:tblGrid>
      <w:tr>
        <w:trPr>
          <w:trHeight w:val="2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ьных запасов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детское для лица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детское для ног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ц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атрасник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теплое (приобретается по сезону)</w:t>
            </w:r>
          </w:p>
        </w:tc>
      </w:tr>
      <w:tr>
        <w:trPr>
          <w:trHeight w:val="18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байковое (приобретается по сезону)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дник</w:t>
            </w:r>
          </w:p>
        </w:tc>
      </w:tr>
      <w:tr>
        <w:trPr>
          <w:trHeight w:val="3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ница (корзиночка) для хлеба и (или) печенья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ница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а глубокая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а десертная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це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а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льник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а десертная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а чайная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туалетная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жидкое детское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бумажные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ок детский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азовые полотенца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хозяйственное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а питьевая</w:t>
            </w:r>
          </w:p>
        </w:tc>
      </w:tr>
      <w:tr>
        <w:trPr>
          <w:trHeight w:val="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фицирующие средства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чистящее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посуды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игрушки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 для мытья полов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бра для мытья полов</w:t>
            </w:r>
          </w:p>
        </w:tc>
      </w:tr>
      <w:tr>
        <w:trPr>
          <w:trHeight w:val="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624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numPr>
          <w:ilvl w:val="0"/>
          <w:numId w:val="0"/>
        </w:numPr>
        <w:ind w:right="1560" w:firstLine="567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450" w:leader="none"/>
        </w:tabs>
        <w:suppressAutoHyphens w:val="true"/>
        <w:ind w:left="5103" w:hanging="0"/>
        <w:jc w:val="both"/>
        <w:outlineLvl w:val="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450" w:leader="none"/>
        </w:tabs>
        <w:suppressAutoHyphens w:val="true"/>
        <w:ind w:left="5670" w:hanging="0"/>
        <w:outlineLvl w:val="1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к Порядку предоставления субсидий частным дошкольным образовательным организациям, оказывающим услуги по присмотру и уходу за детьми дошкольного возраста в возрасте до 3 лет, направленных на возмещение затрат, возникающих при создании условий для осуществления присмотра и ухода за детьми дошкольного возраста</w:t>
      </w:r>
    </w:p>
    <w:p>
      <w:pPr>
        <w:pStyle w:val="ConsPlus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867"/>
      <w:bookmarkEnd w:id="4"/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едоставлению субсидии частным дошкольным образовательным организация, индивидуальным предпринимателям, оказывающим услугу по присмотру и уходу за детьми дошкольного возраста до 3 лет, направленных на возмещение затрат, возникающих при создании условий для осуществления присмотра и ухода за детьми дошкольного возрас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– и.о. заместителя главы администрации - начальника управления образования администрации Артемовского городского округ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- заместитель начальника управления образования администрации Артемовского городского округ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 - начальник финансово-экономического отдела управления образования администрации Артемовского городского округ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дошкольного, общего и дополнительного образования управления образования администрации Артемовского городского округ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финансово-экономического отдела управления образования администрации Артемовского городского округ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дошкольного, общего и дополнительного образования управления образования администрации Артемовского городского округ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60" w:right="70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2D2D2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10">
    <w:name w:val="s_10"/>
    <w:qFormat/>
    <w:rPr/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uppressAutoHyphens w:val="true"/>
      <w:spacing w:lineRule="auto" w:line="276" w:before="100" w:after="119"/>
    </w:pPr>
    <w:rPr>
      <w:rFonts w:ascii="Calibri" w:hAnsi="Calibri" w:eastAsia="SimSun;宋体" w:cs="font279;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6">
    <w:name w:val="Тема примечания"/>
    <w:basedOn w:val="Style23"/>
    <w:next w:val="Style23"/>
    <w:qFormat/>
    <w:pPr/>
    <w:rPr>
      <w:rFonts w:ascii="Calibri" w:hAnsi="Calibri" w:eastAsia="Calibri" w:cs="Times New Roman"/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76FF87C115E20C28112695ECD229DF6E69D6E7DFF59430CAB1F6D0DEC14ACC5499FE8F0FCC60E85388F1B4C1DCEABC30EAA17A3A0A4E85H2m8A" TargetMode="External"/><Relationship Id="rId3" Type="http://schemas.openxmlformats.org/officeDocument/2006/relationships/hyperlink" Target="consultantplus://offline/ref=EF76FF87C115E20C28112695ECD229DF6B6DD2EEDEFB9430CAB1F6D0DEC14ACC4699A6830DC87FED519DA7E587H8mDA" TargetMode="External"/><Relationship Id="rId4" Type="http://schemas.openxmlformats.org/officeDocument/2006/relationships/hyperlink" Target="consultantplus://offline/ref=EF76FF87C115E20C28112695ECD229DF6B63D5EFDEFB9430CAB1F6D0DEC14ACC5499FE8B08CA68E705D2E1B0888BE3A035F4BE78240AH4mA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1:06:00Z</dcterms:created>
  <dc:creator>klop</dc:creator>
  <dc:description/>
  <cp:keywords/>
  <dc:language>en-US</dc:language>
  <cp:lastModifiedBy>User</cp:lastModifiedBy>
  <cp:lastPrinted>2024-11-15T14:43:00Z</cp:lastPrinted>
  <dcterms:modified xsi:type="dcterms:W3CDTF">2024-11-18T05:14:00Z</dcterms:modified>
  <cp:revision>48</cp:revision>
  <dc:subject/>
  <dc:title/>
</cp:coreProperties>
</file>