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2.2024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>№ 208-па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Артёмовского                    городского округа от 19.02.2019 № 149-па «Об утверж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«Развитие культуры в Артёмов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м округе» (в ред.                  от 22.01.2024 № 39-па)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эффективного использования бюджетных средств, в соответствии с Законом Российской Федерации от 09.10.1992 № 3612-1 «Основы законодательства Российской  Федерации о культуре», Федеральным законом          от 25.06.2002 № 73-ФЗ «Об объектах культурного наследия (памятниках истории и культуры) народов Российской Федерации», Федеральным законом                  от 06.10.2003 № 131-ФЗ «Об общих принципах организации местного самоуправления в Российской Федерации», реше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умы Артемовского городского округа от 25.06.2020 № 447 «Об утверждении Положения о создании условий для организации досуга и обеспечения жителей Артемовского городского округа услугами организаций культур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ановлением администрации Артемовского городского округа от 29.07.2013 № 1890-па «Об утверждении Порядка принятия решений о разработке муниципальных программ, их формирования, реализации и оценки эффективности в Артемовском городском округе», руководствуясь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следующие изменения в постановление администрации Артёмовского городского округа от 19.02.2019 № 149-па «Об утверждении муниципальной программы «Развитие культуры в Артёмовском городском округе» (в ред. от 22.01.2024 № 39-па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Изложить строку «Сроки и этапы реализации Программы» Паспорта Программы приложения к постановлению в следующей редакции:</w:t>
      </w:r>
    </w:p>
    <w:tbl>
      <w:tblPr>
        <w:tblW w:w="9564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835"/>
        <w:gridCol w:w="6729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6 годы в один этап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Изложить строку «Объемы и источники финансового обеспечения Программы» Паспорта Программы приложения к постановлению в следующей редакции:</w:t>
      </w:r>
    </w:p>
    <w:tbl>
      <w:tblPr>
        <w:tblW w:w="9564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835"/>
        <w:gridCol w:w="6729"/>
      </w:tblGrid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беспечения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ом финансового обеспечения Программы являются средства бюджета Артемовского городского округа, субсидии из краевого бюджета, федерального бюджет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финансового обеспечения Программы составляет 2 521 366,03301 тыс. руб.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 – 307 403,5287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 - 364 296,0664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3 год – 553 991,17978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4 год – 583 646,40164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5 год – 348 325,97208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– 363 702,8843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финансового обеспечения Программы за счет средств бюджета Артемовского городского округа составляе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1 708,30857 тыс. руб.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 – 295 203,05626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 – 321 339,4366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– 375 640,5984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427 832,3707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5 год – 348 157,96708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– 363 534,8793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ового обеспечения Программы за счет средств краевого бюджета составляет 155 285,29194 тыс. руб.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 – 2 083,4324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 – 22 063,8018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– 107 599,4931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23 202,5544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– 168,005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– 168,005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ового обеспечения Программы за счет средств федерального бюджета составляет 234 372,43250 тыс. руб.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 – 10 117,04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 – 20 892,8279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– 70 751,0881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132 611,47647 тыс. рублей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Изложить строку «Ожидаемые конечные результаты реализации Программы» Паспорта Программы приложения к постановлению в следующей редакции:</w:t>
      </w:r>
    </w:p>
    <w:tbl>
      <w:tblPr>
        <w:tblW w:w="955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835"/>
        <w:gridCol w:w="6724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детей, обучающихся в муниципальных казенных учреждениях дополнительного образования, подведомственных управлению культуры, туризма и молодежной политики администрации Артемовского городского округа, от общей численности детей Артемовского городского округа на 0,65 процентных пункта по сравнению с 2020 годо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населения, принявшего участие в социально значимых, культурно-досуговых мероприятиях на территории Артемовского городского округа, от общей численности населения Артемовского городского округа на           262,19 процентных пункта по сравнению с 2020 годо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доли населения к 2026 году, принявшего участие в общегородских мероприятиях на территории Артемовского городского округа, от общей численности населения на 223,38 процентных пункта по сравнению с 2020 годом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населения, посещающего библиотеки, от общей численности населения Артемовского городского округа на 215,9 процентных пункта по сравнению с 2020 годо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населения, посещающего выставки, экспозиции, демонстрации музейных коллекций, от общей численности населения Артемовского городского округа на 10,1 процентных пункта по сравнению с 2020 годо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доли муниципальных казенных учреждений культуры, здания которые находятся в аварийном состоянии или требуют капитального ремонта, в общем количестве муниципальных учреждений культуры на 54 процентных пункта по сравнению с 2020 годо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зданий муниципальных казенных учреждений культуры, приведенных в соответствие с нормами пожарной безопасности, в общем количестве зданий муниципальных учреждений культуры на 7 зданий по сравнению с 2020 годо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муниципальных объектов культурного наследия в общем количестве муниципальных объектов культурного наследия на 8,9 процентных пункта по сравнению с 2020 годо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становленных значений целевых индикаторов Программ на конец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строящихся объектов муниципальных казённых учреждений культуры на один объект по сравнению с 2020 годо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iCs/>
          <w:sz w:val="28"/>
          <w:szCs w:val="28"/>
        </w:rPr>
        <w:t>В абзаце девятнадца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дела 1 приложения к постановлению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место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2021 по 2023 годы» читать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 2021 по 2026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В разделе 4 приложения к постановлению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вместо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2021 по 2023 годы» читать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 2021 по 2026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Изложить раздел 5 приложения к постановлению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в новой редак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Финансовое обеспечение Програм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м финансового обеспечения Программы являются средства бюджета Артемовского городского округа, субсидии из краевого бюджета, федерального бюдж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ий объем финансового обеспечения Программы составляет                              2 521 366,03301 тыс. руб., в том чис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1 год – 307 403,52871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2 год - 364 296,06649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3 год – 553 991,17978 тыс. рубл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4 год – 583 646,40164 тыс. рубл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5 год – 348 325,97208 тыс. рубл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6 год – 363 702,88431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 финансового обеспечения Программы за счет средств бюджета Артемовского городского округа составляет 2 131 708,30857 тыс. руб., в том чис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1 год – 295 203,05626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2 год – 321 339,43669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3 год – 375 640,59848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4 год – 427 832,37075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5 год – 348 157,96708 тыс. рубл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6 год – 363 534,87931 тыс. рублей;</w:t>
      </w:r>
    </w:p>
    <w:p>
      <w:pPr>
        <w:pStyle w:val="Normal"/>
        <w:widowControl w:val="false"/>
        <w:spacing w:lineRule="auto" w:line="360" w:before="0" w:after="0"/>
        <w:ind w:firstLine="709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 финансового обеспечения Программы за счет средств краевого бюджета составляет 155 285,29194 тыс. руб., в том чис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1 год – 2 083,43245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2 год – 22 063,80188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3 год – 107 599,49319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4 год – 23 202,55442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5 год – 168,00500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6 год – 168,00500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 финансового обеспечения Программы за счет средств федерального бюджета составляет 234 372,43250 тыс. руб., в том чис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1 год – 10 117,04000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2 год – 20 892,82792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3 год – 70 751,08811 тыс.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4 год – 132 611,47647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Изложить раздел 7 приложения к постановлению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в новой редак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эффективности реализации Программы осуществляется по итогам ее исполнения за отчетный финансовый год и в целом после завершения ре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евыми показателями (индикаторами) Программы, характеризующими эффективность реализации Программы, в том числе достижение цели и степень выполнения задач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,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детей, обучающихся в муниципальных казенных учреждениях дополнительного образования, подведомственных управлению культуры, туризма и молодежной политики администрации Артемовского городского округа, от общей численности детей Артемовского городского округа на 0,65 процентных пункта по сравнению с 2020 год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населения, принявшего участие в социально значимых, культурно-досуговых мероприятиях на территории Артемовского городского округа, от общей численности населения Артемовского городского округа на 262,19 процентных пункта по сравнению с 2020 год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населения к 2026 году, принявшего участие в общегородских мероприятиях на территории Артемовского городского округа, от          общей численности населения на 223,38 процентных пункта по сравнению с 2020 год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населения, посещающего библиотеки, от общей численности населения Артемовского городского округа на 215,9 процентных пункта по сравнению с 2020 год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населения, посещающего выставки, экспозиции, демонстрации музейных коллекций, от общей численности населения Артемовского городского округа на 10,1 процентных пункта по сравнению с 2020 год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ьшение доли муниципальных казенных учреждений культуры, здания которые находятся в аварийном состоянии или требуют капитального ремонта, в общем количестве муниципальных учреждений культуры на 54 процентных пункта по сравнению с 2020 год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зданий муниципальных казенных учреждений культуры, приведенных в соответствие с нормами пожарной безопасности, в общем количестве зданий муниципальных учреждений культуры на 7 зданий по сравнению с 2020 год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муниципальных объектов культурного наследия в общем количестве муниципальных объектов куль-тарного наследия на 8,9 процентных пункта по сравнению с 2020 год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установленных значений целевых индикаторов Программ на конец отчетного пери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строящихся объектов муниципальных казённых учреждений культуры на один объект по сравнению с 2020 год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целевых показателей (индикаторов) Программы производится путем сравнения фактически достигнутых значений целевых показателей (индикаторов) с установленными муниципальной программой значениями: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евой показатель (индикатор) «Доля детей, обучающихся в муниципальных казённых учреждениях дополнительного образования, подведомственных управлению культуры, туризма и молодёжной политики администрации Артемовского городского округа, от общей численности детей Артёмовского городского округа» рассчитывается по формуле: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Д*100%, где: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целевой показатель (индикатор) «Доля детей, обучающихся в муниципальных казённых учреждениях дополнительного образования, подведомственных управлению культуры, туризма и молодёжной политики администрации Артемовского городского округа, от общей численности детей Артёмовского городского округа»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детей, обучающихся в муниципальных казённых учреждениях дополнительного образования, подведомственных управлению культуры, туризма и молодёжной политики администрации Артемовского городского округа;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 – среднее количество детей за последние три года в округе по данным отдела государственной статистики в г. Владивостоке (г. Артем).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евой показатель (индикатор) «Доля населения, принявшего участие в социально значимых, культурно-досуговых мероприятиях на территории Артёмовского городского округа, от общей численности населения Артёмовского городского округа» рассчитывается по формуле: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2=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Н*100%, где: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целевой показатель (индикатор) «Доля населения, принявшего участие в социально значимых, культурно-досуговых мероприятиях на территории Артёмовского городского округа, от общей численности населения Артёмовского городского округа»;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населения, принявшего участие в социально значимых, культурно-досуговых мероприятиях (данные муниципального задания на текущий финансовый год и плановые периоды);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 – количество населения в округе по данным отдела государственной статистики в г. Владивостоке (г. Артём).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Целевой показатель (индикатор) «Доля населения, принявшего участие в общегородских мероприятиях на территории Артемовского городского округа, от общей численности населения Артемовского городского округа» рассчитывается по формуле: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Н*100%, где: 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целевой показатель (индикатор) «Доля населения, принявшего участие в общегородских мероприятиях на территории Артемовского городского округа, от общей численности населения Артемовского городского округа»;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населения, принявшего участие в общегородских мероприятиях;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 – количество населения в округе по данным отдела государственной статистики в г. Владивостоке (г. Артём).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Целевой показатель (индикатор) «Доля населения, посещающего библиотеки, в общей численности населения Артёмовского городского округа» рассчитыва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=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/Н*100%, где: 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целевой показатель (индикатор) «Доля населения, посещающего библиотеки, от общей численности населения Артёмовского городского округа»;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населения, посещающего библиотеки (данные муниципального задания на текущий финансовый год и плановые периоды);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 – количество населения в округе по данным отдела государственной статистики в г. Владивостоке (г. Артём)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Целевой показатель (индикатор) «Доля населения, посещающего выставки, экспозиции, демонстрации музейных коллекций, от общей численности населения Артёмовского городского округа» рассчитывается по формуле: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Н*100%, где: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целевой показатель (индикатор) «Доля населения, посещающего выставки, экспозиции, демонстрации музейных коллекций, от общей численности населения Артёмовского городского округа»;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населения, посещающего выставки, показы экспозиций, демонстрации музейных коллекций (данные муниципального задания на текущий финансовый год и плановые периоды);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 – количество населения в округе по данным отдела государственной статистики в г. Владивостоке (г. Артё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Целевой показатель (индикатор) «Доля муниципальных казён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 рассчитывается по формуле: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У*100%, гд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доля муниципальных казён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зданий муниципальных учреждений культуры, требующих капитального ремонта;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– общее количество зданий муниципальных учреждений культуры Артемовского городского округ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Целевой показатель (индикатор) «Количество зданий муниципальных казённых учреждений культуры, приведенных в соответствие с нормами пожарной безопасности, в общем количестве зданий муниципальных учреждений культуры» рассчитывается по формуле: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У –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7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количество зданий муниципальных казённых учреждений культуры, приведенных в соответствие с нормами пожарной безопасности, в общем количестве зданий муниципальных учреждений культуры;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зданий, не отвечающих противопожарным нормам;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– общее количество зданий муниципальных учреждений культуры на территории Артемовского городского округа.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Целевой показатель (индикатор) «Увеличение доли сохраненных муниципальных объектов культурного наследия в общем количестве муниципальных объектов культурного наследия» рассчитывается по формуле:</w:t>
      </w:r>
    </w:p>
    <w:p>
      <w:pPr>
        <w:pStyle w:val="Normal"/>
        <w:widowControl w:val="false"/>
        <w:pBdr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У*100%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сохраненных муниципальных объектов культурного наследия;</w:t>
      </w:r>
    </w:p>
    <w:p>
      <w:pPr>
        <w:pStyle w:val="Normal"/>
        <w:widowControl w:val="false"/>
        <w:pBdr/>
        <w:tabs>
          <w:tab w:val="left" w:pos="70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сохраненных муниципальных объектов культурного наслед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 – общее количество объектов культурного наследия, переданных в оперативное управление учреждениям, подведомственным управлению культуры, туризма и молодёжной политики и управлению благоустройства г. Арте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целевого показателя (индикатора) «Достижение установленных значений целевых индикаторов Программы на конец отчетного года» используется для оценки деятельности управления культуры, туризма и молодежной политики администрации Артемовского городского округа по реализации муниципальных программ, заказчиком которых является администрация Артемовского городского округа в лице управления культуры, туризма и молодежной политики администрации Артемовского городского округа, с использованием итоговых оценок эффективности целевых показателей (индикаторов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Целевой показатель (индикатор) «Количество строящихся объектов муниципальных казенных учреждений культуры», выполнение которого приведет к созданию культурно-образовательного и музейного комплекса, включающего в себя концертный зал, театральные, музыкальные, хореографические и другие творческие школы, а также выставочные пространства, на территории Артемовского городского округа. Итогом строительства и ввода в эксплуатацию центра культурного развития станет увеличение количества посещения населением культурно-массовых мероприятий, и организация досуга для детей и взрослых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Изложить приложение 1 к муниципальной программе «Развитие культуры в Артемовском городском округе» в новой редакции (приложение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Изложить приложение 2 к муниципальной программе «Развитие культуры в Артемовском городском округе» в новой редакции (приложение 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Изложить приложение 3 к муниципальной программе «Развитие культуры в Артемовском городском округе» в новой редакции (приложение 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Изложить приложение 4 к муниципальной программе «Развитие культуры в Артемовском городском округе» в новой редакции (приложение 4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            заместителя главы администрации Артемовского городского округа                   Фардзинову З.А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ртемовского городского округа                                                    В.В. Квон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5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8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1"/>
    <w:qFormat/>
    <w:pPr>
      <w:widowControl/>
      <w:pBdr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Маркированный список1"/>
    <w:qFormat/>
    <w:pPr>
      <w:widowControl/>
      <w:pBdr/>
      <w:tabs>
        <w:tab w:val="clear" w:pos="708"/>
        <w:tab w:val="left" w:pos="360" w:leader="none"/>
      </w:tabs>
      <w:bidi w:val="0"/>
      <w:spacing w:before="0" w:after="0"/>
      <w:ind w:left="360" w:hanging="36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23:00Z</dcterms:created>
  <dc:creator>Кармадонова Елена Павловна</dc:creator>
  <dc:description/>
  <cp:keywords/>
  <dc:language>en-US</dc:language>
  <cp:lastModifiedBy>Корбань Надежда Александровна</cp:lastModifiedBy>
  <cp:lastPrinted>2024-02-22T15:59:00Z</cp:lastPrinted>
  <dcterms:modified xsi:type="dcterms:W3CDTF">2024-02-29T01:50:00Z</dcterms:modified>
  <cp:revision>6</cp:revision>
  <dc:subject/>
  <dc:title/>
</cp:coreProperties>
</file>